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 xml:space="preserve">߱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��</w:t>
      </w:r>
      <w:r>
        <w:rPr/>
        <w:t xml:space="preserve">۱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 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� ������� ������� 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�  </w:t>
      </w:r>
      <w:r>
        <w:rPr/>
        <w:t xml:space="preserve">߱����  ߱���� ������� ���߱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    ���     ���   ������ 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    ���     ���   ������  ���</w:t>
      </w:r>
      <w:r>
        <w:rPr/>
        <w:t xml:space="preserve">߱��  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  ���     ���   ������� 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    ��      ��    ������  �� 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 letters for the BI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Distributed by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ast Logic Outla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Wichita, Kans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insanely jealous of people with BIG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BS user, are you failing to get your ideas acr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, measly standard-size type?  Is the dweeb you ar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s with not succumbing to your superior logic? 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favorite twit ignoring your messages?  If you don't hav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ley's QEDIT macro that does this, don't use QEDI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d forbid!) you don't even know who Tim Farley is (you poor s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cure for those problems. 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� ������� ��� ��� ��� 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߱�� ���߱�� ��� �������  �� ��� ��� ��۱�۱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 ��</w:t>
      </w:r>
      <w:r>
        <w:rPr/>
        <w:t xml:space="preserve">۱���   � ��� ��� ��� ߱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 ��� ��� ��� ���     ��� ��� ���   ���  ��</w:t>
      </w:r>
      <w:r>
        <w:rPr/>
        <w:t xml:space="preserve">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 �������     ������� ���  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   ��  ������      ������  ��   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BIG'UNS to make big letters is a fairl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re are only two files to mess with - BIGLET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; and DROPSHAD.FNT,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s unzipping, unarcing, or un-whate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you've already done this, becaus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ons. Besides this documentation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.exe file and the .f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print these directions out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program and the first couple of time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'll probably be able to put them in th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. If you printed this on recycled paper, you can kee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sie says so. (You'll hear more about Susi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ove the "exe" and font files to wherever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It doesn't have to be in your DOS path, but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t in with any other utilities, just for the s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atness and to keep your other files from getting jeal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set the environment variable "BIGLET"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ile, by using the DOS "se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IGLET=[DOS path and file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way mine is set 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iglet=d:\ez\dropshad.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ts the font file on a D: drive, and in the EZ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is manually, or you can put the SET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exec.bat" file.  You can rename the font file if you fe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ve to, just as long as that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correct file name.  Or, you can do it by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 filename on the command line. 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LET [DOS path and file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, you don't have to have ANSI.SY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 BBIG'UNS 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use BBIG'UNS for offline or onlin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sure you are using a text editor that allows you to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and import text files.  Norton Editor and QEdit both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doubt there are others.  When you are replying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rge to scream in BIG LETTERS becomes overwhelming,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type BIGLET.  In the Norton Editor, for example, you press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a reply and ready to use BBIGUNS. In Norto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type dos and hit "enter" and then type "biglet"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LET creates a file automatically.  Write your message,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asks if you are ready to use some big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"Y" or "N"  ("N" is just in case you've calmed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letters will appear at the bottom of your scree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m; underneath the regular-size type.  When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political statement, social statement, or in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they *are* the same) press ENTER.  Then you'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just, keep, re-do, add a second line, or for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idea ("FORGET" is included in case you have taken a litt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calm down).  [A]djust lets you move the let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-to-side, [K]eep means you like what you've done and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out to the world, [R]e-do lets you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second line, you can do all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before you beg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it K for Keep, the program asks you what you want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Name it whatever you like, but if you simply hit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tically names the file "big.txt." Susie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. (See, we told you you'd be hearing more about Sus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exit back to your editor and import or append BIG.TX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heck you nam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use BBIGUNS for online mail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from your communications program (in ProComm, h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4 key) and call up BIGLET.  Make your political or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following the prompts just like doing it off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.  You are now back safely in your comm program.  Now d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of BIG.TXT.  Your statement has been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always Keep, once you have started. This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easy to learn and easy to use. Susie calls it "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i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justify means to move the big letters to the lef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y means to move the big letters to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Center moves the big letters to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is a bit different.  You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e big letters from left to right, and press en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way they are positioned. Susie thinks the way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Slide mode is awesome. Do this after each line, don'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lines and then try to adj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general release is one font. You get thre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nts with registration. And who knows, there may be an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download to give registered users even MORE fo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can limp along with just one font forever, but Su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hat's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more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release, three additional fonts will be releas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that annoying "Press F10" screen to conten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s will be nominal and support will be availab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ZoLand BBS (404-974-5767, Conference 2) in Atlanta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can be obtained from the Eagle's Nest West BBS in Wichi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(Haunt of the Bytebrothers - 316-942-408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ypefaces will be released as available. Registr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d by Long Commun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give you three additional fonts for $5 on a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$7.50 for 3.5"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be assigned to the purchaser and person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or money orders should be sen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worth, GA 30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, of course, you wanna limp along with no punc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AND OTHER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IGUNS has been approved by Jimmy Pearson, lifetim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ast Logic Outlaws and Pied Piper of Lucifer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brothers, the support conference for all Bytebr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came ab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 Minter wrote the first version while suffering from insomnia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ltering June night, finding his inspiration (and perspiration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 for "big letter" lessons from the author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subsequent refinements and improvement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ed by the encouragement of Jimmy Pearson, the pleas of Atl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izens of the Bytebrothers conference, and a string of recor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s in the Atlanta area coupled with the fail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ter residential coo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documentation (and a small role in the in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) is is proudly claimed by Libby Long/Long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ie Creamcheese Long, her wayward mostly-IBM PC. See? We to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hear more about Susie! And if you knew Susie like I knew Su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d help us all if the Fido boards ever get ahol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