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Letters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documentation Copyright 1990 Robert Hoff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of you who know me from the National ByteBrother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(fondly known as LUCIFERnet) know that I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sized letters -- of my own (?!) creation -- to make m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asionally in conferenc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you have gone so far as to capture (read: "steal")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iwork and use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 was asked how I did it, I told you it was with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as machine-specific (at the time, it was) and that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n't see the need to release Big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, a couple of Canadians came out with Quick Titl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d that we'd all be satisfied with it, and I stopped wo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my "BigLetters" program.  Then I noticed that if you don'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QT, it will self-destruct on January 1, 1991 --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cute, but... well, a little overdone, n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way, to make a short story long, I took my littl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ed it up, copied the font design out of my Tandy 1000's 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to a disk file (heh heh), and wrote this piece of tripe to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NOT fancy, and it certainly doesn't have a lot of b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stles, but if you want to ask someone to commit an anato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ssiblity -- and you don't want to cut &amp; paste (or there's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want to do it after January 1, 1991!), BigLetters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very least, you'll like th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ll tell you how to use it in just a moment, but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ensored] 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program is free (it's too trivial to charge for!)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asking subscription BBSes to place this arch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subscriber-level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However, I retain copyrights to the program.  The .D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ore dubious legality, but why not live dangerous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program is guaranteed to take up space on your disk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ly not guaranteed in any other way.  As Dan Moore says, "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breaks, you own both parts".  It is rather unlikely to run am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abotage your hard drive, but if you're the paranoid typ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re should be exactly THREE files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IGLET.EXE - the program, n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IGLET.DAT - the bitmaps for 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IGLET.DOC - I think you figured this on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ther files may be added to the archive.  Period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, I'd appreciate a message in Interlink Sharewar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Brothers with the name of the extra file(s) and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at which they were added.  Suggested methods of tor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ending sysops are welcom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If, for some deranged reason, you feel so moved by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send me money, you need serious help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want to send someone money, why not try a charity? 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gh (in my name) and tell me about it.  I am working on a "r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oject (release is planned for the Fall of 1990)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mes off, I'll remember the folks who liked BL (and Qpack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know a good charity?  Try "Big Brothers/Big Sist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h, man.  A page of mumbo-jumbo and I haven't even told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essed th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a form-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en, how does it work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 the archive (ZIP, LZH, whatever?) into a directory th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decide what wondrous saying (limited only by the siz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command line) you want to immortalize in 8-line ty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run the program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BIGLET [B|M|T] Your Saying &gt;Outfile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, M, or T are REQUIRED.  It tells BigLetters whi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available sizes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��  ���  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   ��    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��   ��    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��   ��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  ����       �� </w:t>
      </w:r>
      <w:r>
        <w:rPr/>
        <w:t>(sorry, no shadows)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���   ��       ���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  ���    ������  ������   ���    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 ��   ��    ��  ��   �����    ��     ��� 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  ��  ����    ��� �� �����    ����   ����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    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    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��  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�� 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��� 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� 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��� 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, respectively, 8 lines high by 8 characters wide, 4x8, and 8x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&gt;Outfile" part isn't required, but if you want to sa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iwork, that's how.  Without it, output goes right to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(your screen) -- and thence to the bitbucket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characters ("&gt;","&lt;", for example) can't be typ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n the DOS command line.  Use the following methods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(just type the substitute commands right into the string)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&amp;N - New line   &amp;&amp; - "&amp;"      &amp;C - ","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&amp;G - "&gt;"        &amp;P - "|"      &amp;S - ";"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&amp;L - "&lt;"        &amp;E - "="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&amp;Annn - ASCII character #nnn (good for characters below ASCII   �</w:t>
      </w:r>
    </w:p>
    <w:p>
      <w:pPr>
        <w:pStyle w:val="PreformattedText"/>
        <w:bidi w:val="0"/>
        <w:jc w:val="left"/>
        <w:rPr/>
      </w:pPr>
      <w:r>
        <w:rPr/>
        <w:t xml:space="preserve">     �            </w:t>
      </w:r>
      <w:r>
        <w:rPr/>
        <w:t>32) - nnn MUST be 3 characters long (lead with zeroes!).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st of you, some of the above substitutions are a was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However, some DOSes are weirder than others, and I didn'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the cause of someone's distress 'cause they couldn't get a co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ir obscene 8-line ranting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Letters will attempt to write the entire string across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unless you insert Newlines with &amp;N (I can do a lot of th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dreading isn't one of them!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ree pages?  Sheesh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ask me something about BigLetters (like "Why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bother?"), you can reach me on Interlink's Shareware conferenc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LUCIF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... 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St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version 1.00, released to general apathy on July 23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y knowledge, it does most of what it is supposed to do.  As st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ge 1, though, it is NOT guaranteed or warranted.  Use it a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doesn't, let me know and I'll release 1.10.  For that matte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some wizard idea that (1) I can code and (2) is worth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I could still be convinced to release a version 1.10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 in it.  The suggestion that I not release version 1.10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a "wizard ide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h yeah, parts of the program are Copyright 1983-1990 Bor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.  I used their Turbo Pascal 5.5 to create B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GLET.DAT file is lifted from copyrighted material by the Tan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ion and Phoenix Compatibility Co.  They can sue me f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eds if they want ("nothin' from nothin' leaves nothin'..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CIFERnet is a wholly-owned subsidiary of the Rectaltro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ion.  If you are a sysop of a PCBoard 14.x board with Qne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net software, or a Wildcat! 2.1x sysop with Tnet, contact Jim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arson care of Bill Nolan's Mid-West Information Exchan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16) 682-5548, for info on how a daily 5-to-10-minute mail run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your BBS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link is a figment of Andy Keeves' imagination.  I'd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hip info, but you need a network sysop to help you get in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an Interlink sysop!  &lt;The preceding was meant to be humourou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ously, you can call Interlink World Headquarters at The Execu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at (914) 667-45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is file will self-destruct in five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te mail or other commentary: Robert Hoffman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6-53 271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ew Hyde Park, NY 110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ad this far, and you like the program, drop me a postcar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ort note at the above address.  This is what the 3-piece-s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call a marketing test... personally, I just want to se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reads these silly thin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