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nks go to Harris Minter without whom this program would n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ave been written (or needed)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s of thanks to Francis Bucholz, Matthias Jabs, Herman Rare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Meine, Rudolph Schenker, and Richard Hugh Blackmore, Ian Gi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Glover, John Lord, Ian Paice, David Coverdale, Glenn Hug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Powell, Martin Turner, Ted Turner, Steve Upton.  And Ron Bacar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char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dependence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er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The idea takes form.  I had several fonts made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n't want to have to type in BIGLET filename.F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 wanted to use the program.  This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merely to show all the .FNT files availab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I could pass the .FNT file to BIGLE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dded the capability to scroll through the .F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ss the filename to BIGLET.  No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Oooops, a bug!  Filenames will not be passed to BI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screen read unless they're 8 character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  A temporary solution was to change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to 8 characters an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Honest to goodness, I dreamed the solution whil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ap.  It took three lines of code, with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"NEXT".  The program will now pass any .F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IG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Maintenance compile to neaten up the code and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colors.  Added the copyright notice,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ing and 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Added the capability to &lt;D&gt;elete .FNT files,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fe of me I can't figure out why anyone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that from this shell, unless they just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ucks and want to get rid of it.  Some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uck,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Added error routine to check for write protection on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o program won't crash if you try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-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for wierd filenames such as &lt;ALT&gt;&lt;255&gt;.F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file was passed to BIGLET.  Any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work, as long as DOS and BIGLET find i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Added error checking for no .FNT files, disk door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not ready, and anything else I could think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might do with this program.  Looked at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ies that might spice up the program 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Changed file choosing arrow to cursor block 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Released program on my own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till bundled with registered versions of BIG'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charge for this program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gram.  If, somehow, this program wind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nds of a computer club, only a minimal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evied for copying, handling, and so o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ceed a couple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may not be sold or offered for sal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us by one of the plethora of rip-off sharewa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dvertise in compute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opyright 1990-1991 by me.  It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public domain, yet I retain all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have witnesses, gr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