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A T S C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1 -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on Strenczewilk CIS 72617,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</w:t>
      </w:r>
      <w:r>
        <w:rPr/>
        <w:t xml:space="preserve">Ŀ     �  (R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  INTRODUCTION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Operating Modes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System Requirements and Capacity 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Communication program compatibility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Disk files included with and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Scan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Acknowledgments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  REGISTRATION - Why and How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  CATALYST.EXE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Main Menu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1  Video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2  Snow on Screen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Printer Initialization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TAPCIS Installation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Ordering CatScan 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Miscellaneous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Quit 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4  INTERACTIVE MODE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Selecting Options - Using Menus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1  Getting Help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2  Line Editing Keys 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3  The Search Word Screen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4  The Indicators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The Main Menu.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The File Menu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1  Load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2  Name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3  Mark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4  Process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5  Update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6  Search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7  Compression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Viewing Files - General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 Viewing Catalog Files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.1  Print 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.2  Search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.3  Goto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.4  Mark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.1  Writing Download Scripts 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.2  Deleting Marked Descriptions 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.5  Library 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.6  Other 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.7  Viewpoint 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  Viewing ASCII Files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.1  Print 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.2  Search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.3  Download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.4  Quit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  BATCH MODE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Starting CatScan in Batch mode 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Command Line Reference 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1  Help - ?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2  Age Report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3  FileMask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4  Combining files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5  -x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6  -s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7  -d, -dl 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8  -d#, -dl# 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9  -p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10  -r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11  -z# [n n n ...]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12  -o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13  -u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14  -(xxx) 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15  -NOEMS 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  CATALOG FILE FORMATS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  CATSCAN.LOG FILE FORMAT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C  USING COMPRESSION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D  OTHER USEFUL UTILITIES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4.1: Line Editing Keys 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4.2: File Screen Scroll Bar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4.3: View Navigation Keys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4.4: ASCII File Navigation 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H A P T E 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trying  CatScan.   It will help you maintain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ibrary catalogs.  Since 1987, I have invested  much  eff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atScan laborsaving, fast, and reliable, and I want you to enj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 is  produced  by  a  member of the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 (ASP).    ASP  wants  to make sure that the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 If  you 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ay be able to help.  The ASP Ombudsman can  help  you 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members' products.  Please write to the ASP  Ombudsma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, Muskegon, MI 49442-9427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C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Operating Mode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 has   two  operating  modes:  Interactive  and  Batch.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, you interact with CatScan through menus and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erform tasks.  In Batch mode, you specify all the tasks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 Mode  -  Invoke this interactive mode by typing  CAT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  You can do all the things you can in  Batch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below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iew and search catalog files and ASCII tex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earch descriptions, keywords, and headers for up to 10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electively erase unwanted descriptions from your catalo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view age reports, discovering how old the  latest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each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Generate TAPCIS scripts to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mode  -  Typing a file specification  and  series  of criteri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voke  this  mode  from  the  DOS  prompt.  After proc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(s),  CatScan returns to the DOS prompt.    Depending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used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elete duplicate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ind outdated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ort  by  library  number,  file  name, date, and  UserID;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and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mbine a catalog with an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view a report of the age of the latest  description  i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trip non-ascii characters from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elete descriptions any number of  days old, and write the a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to anothe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reates TAPCIS scripts to update 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System Requirements and Capacity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requires an IBM compatible computer  with  approximately 20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.  It swaps  information  to and from disk whe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w, so, the more ram available, the more efficiently it oper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nochrome, CGA, EGA or VGA adapter/monitor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can process up to 10,000 long catalog descriptions, and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,000 lines of standard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Communication program compatibility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is compatible with TAPCIS '*.CAT' files.   It  writes scri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files and  update  catalogs.  Although it will not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for other communication programs,  it  processes,  view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ompuServe data library catalogs  captured  with  any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Appendix A" for a description of the catalog file format Cat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Disk files included with and created by CatScan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CAN.EXE   CatScan Progra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CAN.OVR   CatScan's overla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YST.EXE  CatScan's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CAN.HLP   CatScan's hel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CAN.DOC   Thi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.CFG  Created when you run CatScan or Catalys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.  It contains a list of fil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CAN.LOG   Contains information about files down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Scan.  CatScan uses this file to st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files you've downloaded so it can warn you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ry to download the same file more than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CAN.DUP   A list of files you don't want to be asked about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ing for similar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CAN.WRK   A temporary file created in the logged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d when processing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Acknowledg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oded CatScan in  Borland's  Turbo Pascal and assembly language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d TurboPower Software's Turbo  Professional.    I  wro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with  Borland's  Sprint  word  processor.    An earn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the creators of these fin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 to everyone who offered suggestions and reported bu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ally Ryce for single-handedly beta testing one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ip Rabinowitz for suggesting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Howard Benner for help adapting  the  TAPCIS  LIB  numb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                                          Chapter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ichard  Wilkes  for   keeping  me  informed  about  im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eil Rubenking, Brian  Foley,  and everyone else in the BPro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um for programming guid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Kim Kokkonen for his  EXECSWAP  routines,  Turbo Profession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MEM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rest  Skrypuch  for  help   interfacing   with   singl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Jim Korenthal for many helpful sugg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Valerie Zen for bug reports, suggestions, and press rele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Glynn Brooks for many id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ick Smith for excellent sugg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obert Funk for very detailed bug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ul  Bradshaw  for  explaining  specifications of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f course, all the beta testers and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could go on and on.  Sorry, if I've overlooke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H A P T E R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- Why and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 a  chance 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ing it. If you try a Shareware program and continue using  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ected to register.  Individual  programs  differ on details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quest registration while others  require  it,  some 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rial period. With  registration,  you 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right to continue  using  the  software 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 to 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pyright  holder  retains  all  rights,  with  a  few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 as  stated  below.  Shareware  authors  are  accomp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, just like commercial  authors,  and  the programs 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able quality. (In both cases, there are good  programs  and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!)  The main difference is in the  method  of  distribu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 specifically  grants  the right to copy  and  distribu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 either  to all and sundry or  to  a  specific  group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ome authors require written permission before 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is  a  distribution  method, 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software that  suits  your 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commercial or Shareware.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easier, because  you  can  try  before you buy. And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 is low, prices are low also.  Shareware  has  the  ul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-back guarantee -- if  you 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CatScan must accept this disclaimer of warranty: "CatSca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 as  is. 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  including,   without   limitation,   the   warranties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for damages, direct  or  conse-  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use of CatSca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is a "shareware program" and is provided at no charge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for  evaluation. 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ce of "user-supported" software is to provide  personal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quality software without high prices, and  yet 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entive  for  programmers  to continue to develop new product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ind this program useful and find that you are using  CatSc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CatScan  after  a  reasonable 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reg-istration payment of $30 to Rochester Heritage.    The $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ne time.  You must treat this  software  just  like  a book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                                              Chapter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possibility of it  being 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at another.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of CatScan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within 30 days of first use or their  license  is  withdra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-License  arrangements  may   be  made  by  contacting  Roche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i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distributing CatScan  for 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Rochester Heritage at the  address  below  for authoriz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uthorization  will be automatically  granted  to  distrib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by the (ASP) as adhering to its  guidelines  for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,  and  such  distributors  may  begin  offering  Cat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(However Rochester Heritage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or can be  kept  up-to-date  with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encouraged  to pass a copy of CatScan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at they can use it.    All  registered users receive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CatSc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is paid once, and gives you the right to us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versions.     You  get  a  disk  and laser-printed user gu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notified whenever a major revision is released.  I  wil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Mail explaining how to disable the introdu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are free  for  the  download,  but  I'll ship a new d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documentation for $10  at  your request.  Just send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CompuServe Mail, and I'll ship the order an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ATSCAN.REG is an order form.  The Catalyst program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rder  forms.   Please send the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chester Heri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2 Knapp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chester, NY 146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 enhancements,  problems,  suggestions,  comment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aints, please send them to me via CIS Mail, a message  in IB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APCIS forums, or a written letter to the above address. 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n't decided to keep CatScan,  feel  free to get in touc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.  I'll reply within 48 hours.  Send to Don Strenczewilk 72617,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- Why and How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H A P T E R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TALY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yst lets you change some of CatScan's procedures to your li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tores  your preferences in CATFILES.CFG, which CatScan read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.  It also prints an  order  form  that you should mail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o continue using the package after a reasonabl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Catalyst, type "CATALYST" at the DOS prompt. 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Graphics Adapter and  black  and  white monitor, start Cataly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"-b"  switch  to  enable  the  black  and white color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TALYST -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Catalyst  screen  guides  you  with instructions and menus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enclosed in parentheses precedes  each menu option. 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tion, simply type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Main Menu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alyst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TAPCIS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Quit program /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 Video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[1]  from  the  Main  Installation  Menu  to change  the 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CatScan uses.  This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)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Selection Lin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Indicato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View Display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File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User Inpu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Remove Snow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0) returns you to the  Main  Installation Menu. 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CatScan's default colors, use  options (1) through (5)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                                             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select an option  to change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,  this  box  appears.   It   �F&gt;Black        DarkGray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 names  of selectable   �B&gt;Blue         LightBlue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binations.  "B&gt;" and "F&gt;"   �  Green        LightGreen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the box  to  point  out the   �  Cyan         LightCyan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Background  and Foreground   �  Red          LightRed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 As you move the pointers,   �  Magenta      LightMagenta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at the  top  of  the box   �  Brown        Yellow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s the colors pointed to.      �  LightGray    Whi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at the bottom of the screen briefly describes how to al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 Use the [Up] and [Down] arrow keys to move the "F&gt;" and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eground color.  Use [PgUp] and [PgDn]  to  move  the  "B&gt;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the Background  color.    Press  [Enter] to make the new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ck.  The screen underlying the  box  will be redrawn using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 Press  [Escape]  to  restore  the color in effect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Line  Colors  -  This item sets the colors of th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; the string of options at the top of each  CatScan 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and  Highlighted  attributes  can  be  changed.  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n the Selection Line show the keys to press to  execut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All other  characters  on the Selection Line have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  Colors  -  Select this option to set  the  color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Section.  The Text Color is the color of most of the Indic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The Info Color is the color of the information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dicator  section.   The Info Color is also used to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info for lon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Display  Colors  -  Use  this option to alter the colo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Displays.    The Normal Text Color is the main  color  of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and the primary Batch mode color.  The Matched Wor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color  of  words  that  meet  search criteria.  The Cursor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is the color of the cursor bar, which is visible  whil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SCII files (not catalo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Screen  Colors  -  Use  this option to change the colo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Screen.    You can alter the Path, File Name,  and  Cursor 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Input Color  -  Use this option to alter  the  color 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elds, such as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 Snow on Screen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lder  CGA  systems  produce  a [snowy] effect when CatSca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to them.  If you notice this, turn Snow Checking on. 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creen is slower when Snow Check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YST.EXE        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Printer Initialization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sends a string to the printer every time it  begins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ssumes your  printer  can  print  lines  80  characters  wide (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per inch on 8.5 inch wide paper).  You can change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's printed  output appears by specifying special codes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er.  For example, set the printer to write in Elite p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96 characters per line) and set the left margin to column 8. 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refer to your printer manual to find the  codes  that do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.  Most printers read control character codes  to  set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To enter a control character in the setup string, typ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] followed by the control character's ASCII number.  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e Escape character, enter: '#2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TAPCIS Installation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 generates  TAPCIS  script files so it can download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 catalogs.    It  requires  some information from you to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files and make accurat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path to TAPCIS  -  CatScan  needs to know where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 so  TAPCIS  can find them.  TAPCIS writes its scrip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 designated  as the &lt;S&gt;torage path.  PARAMS.C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atScan  needs  to  find  because it holds the &lt;S&gt;torage 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PARAMS.CIS is located  in  the  same  drive and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CI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   PARAMS.CIS  is  located  in  C:\COMM\,  the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COMM\" here.  CatScan  also  searches  this directory for TAPCI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SEC files to display libr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File Transfer  Rate  -  Enter  the  approximate 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per second you get while downloading files. 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conservatively, entering a number slightly  lower  tha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TAPCIS while it's downloading a file.  CatScan  us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to calculate the time and cost  to  download  fil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the results on the downloa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Your Hourly CompuServe Cost  -  Enter  your  total  cost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,   including   long   distance   charges  and  other 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charges.  CatScan  needs    to  know how much your CompuServ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s to make download cos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Ordering CatScan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 this  option  to print an order form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.  When the order form screen appears,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-  Press [P] to print the form.  My address will be prin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-  If you'd rather be billed, press [F] to write the form 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d "CATSCAN.REG" and import into your  communic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it out and send to me via  CIS  electronic  Mail.   My UserI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                                               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2617,132].  I'll  mail an invoice via US Mail.  Use CIS Mail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send a check with "CheckFree"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-  Press [Escape]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Miscellaneous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ption (5) to modify the item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Index Character  -   When CatScan reads a file,  it  creat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ile with the same name  as  the original file, with an al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.  It  replaces  the  first  character of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[@] by default, but you can change that here.  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alog file  name  is  'IBMCOM.CAT',  the  index  file  is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BMCOM.@AT'.  Choose a character that won't conflict with oth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in your cata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scape to eXit CatScan  -  Choose this option if you wan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to leave Interactive mode by pressing the  [Escape]  key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, you'll need to press [X] to quit CatScan.  The 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ment to press [X] is, from anywhere in the program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Menu by holding down the [Escape] key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ownloads  -  This  option lets you disable or enable the Cat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log.   By default, the log is enabled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a log of your downloads, disable it here and feel free to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.LOG from your disk.  When the log is  enabled,  Cat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 you if you try to download the same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EMS  for  shell  -  CatScan swaps most  of  itself  to  dis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memory  (EMS)  to  free  enough system memory to run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 By default, it swaps to EMS if enough is availab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ets you disable EMS usage, so swapping is alway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Quit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you to the DOS prompt.  Before doing so, you're ask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ave the changes you've made.  Answer [Y] record the chan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[N]  to  discard  them.    Catalyst  doesn't  save  any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until you quit and answer [Y]es when asked if 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YST.EXE         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H A P T E R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start CatScan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ype CATSCAN at the DOS prompt. Shortly, the  main  menu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CATSCAN -v[FileMask] [-fxxxxxx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      Use the [-v] parameter to load and view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 be  any  valid  DOS  FileMask,  such  as  '*.CAT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APCIS.CAT',  or  'BPA02.*'.  CatScan  look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disk file that matches the FileMask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lready in  the  file  list, CatScan inserts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Scan then loads and display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      After  successfully  loading   the   FileMask,  Cat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earches forward through th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following [-f].  Ten [-f] word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     Use this switch to enable  the  black  and  whit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  If you're using a black and white monitor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video card, you might  try this.  You can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black  and  white  color  set  permanently 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Y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xx)   Use this switch if you  want CatScan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S.* file, other than TAPCIS'  default, PARAMS.CI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Scan uses the &lt;S&gt;torage disk path in 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S file to write its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OEMS  Use this switch to  prevent  CatScan  from  cop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ay file to expanded  memory.  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Scan from MS-Windows in enhanced mode, and hav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NOEMS switch for  EMS386.SYS,  you  must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leave  CatScan,  press [X] from the Main Menu.  You ca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Escape] key with Catalyst to perform this function if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Selecting Options - Using Menus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across the  top  of  each  principal screen i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that show available commands.  I call this the  Selecti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mand has a highlighted, capitalized letter.  Often,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rd is highlighted.  Often, selecting one  command  will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 vertical menu of more commands that contain other menus, 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                                             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ype  Function  Key 1 [F1] to see a help screen that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man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ways to invok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ype the highlighted letter.   If preceded by a caret:[^]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 down  the  [Ctrl]  key  while  pressing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  The  highlighted  letter   [F]   followed  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number indicates a function key, such as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ress [Enter] to execute the fully highlited command. 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bar by pres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any  commands  in  the  vertical  menus have [hot keys]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ith hot  keys  may  be  invoked  by  typing 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, even when their menus are not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s that have hot  keys  display  them  to  their  right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the  "Search"  menu  on  the  description   viewing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Next 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descriptions, you  can  type [N] to find the nex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earch, without invoking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 Getting Help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CatScan screens offer  help  screens;  brief  explan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ptions.  Function key [F1] display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help screen information overflows the screen,  press  the [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[Down]  arrow,  [PgUp],  and  [PgDn] keys to browse throug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der.  [Escape] remove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 Line Editing Key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able 4.1: Line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, CatScan needs  your input.  � Done/Save               Enter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line  editor  works somewhat  � Done/Don't Save         Escape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he  WordStar  editor.  The  � Start of line           Home   ^A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at the right lists the keys  � End of line             End    ^F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o edit lines.  � Delete to end of line   ^End   ^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Delete entire line             ^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'Ovr'/'Ins' indicator  at  the  lower  right reg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It shows whether the line editor is in  Overwrite  or 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   In  Overwrite  mode,  the  characters  you  type  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n the line.  In Insert Mode, the characters  are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line  at the position of the cursor.  Press the [Ins]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  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 The Search Word Screen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 has  thorough search facilities.  Up  to  10  words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 for.  For each word, four options may be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The word Must appear in the description.  If it doesn'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match, even if the description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The Whole word must appear in the description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'then' will not be counted as a match for 'th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The Case of each character in the word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.  For example: 'then' will not match 'Th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The word must Not appear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a word is matched if it appears anywher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Word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/Dn and Tab move     ^Clean slate     [Return] when do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#   Word To Search                           Options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3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4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5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6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7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8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9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Options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</w:t>
      </w:r>
      <w:r>
        <w:rPr/>
        <w:t>Must appear in description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</w:t>
      </w:r>
      <w:r>
        <w:rPr/>
        <w:t>Whole words only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</w:t>
      </w:r>
      <w:r>
        <w:rPr/>
        <w:t>Case sensitiv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</w:t>
      </w:r>
      <w:r>
        <w:rPr/>
        <w:t>Not, should not appea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ess [^C] (Ctrl-C)  to  clear all the words a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fter entering words and options, press [Enter]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ess [Escape] to abort the search.  CatScan re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 the next time the search word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                                               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o move from  the  Word  to  the Option column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word, press the [Tab] or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search a  description file for description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do with an Epson Equity computer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#   Word To Search                           Options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   Eps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2   Equity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ny matches of  descriptions  of  Epson  printers are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it so "Equity" must appear in the description by  spec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]ust option for "Equit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#   Word To Search                           Options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   Eps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2   Equity                                   M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atScan flags dozens of matches of 'equity'  relating  to fin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a  [M]ust  option after 'Epson'.  Only descriptions tha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'Epson' and 'Equity'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   Epson                                    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2   Equity                                   M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you're getting dozens  of  matches of the Equity III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information only about the Equity II. 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3   II                                       MWC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'II' matches.  Because of the [W]hole word  option,  'III'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match.  'ii' won't match because  the  [C]ase  sensitive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case of the word to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match all Equitys except III, then this line w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3   III                                       NWC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[N]ot  option  stipulates that the  word  must  not  b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 Combined with the [W]hole  word  option,  the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o match  anything  except  "III".   The [N]ot option i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 when used in combination with other  words  that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]ust option.  Alone, the [N]ot option is pretty  useless.   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a description contains "II" and "III", CatScan will  not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it because [N]ot takes precedence over [M]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 The Indicators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ost screens, the lowest lines contain a list of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     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es's  : 0                            Memory: 2125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ndexed: 0                            [library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#   : 0                            [uploader's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-  The name of the file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es's  -  The number of descrip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ndexed  -  The number of descriptions indexed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#  -  The index number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-  The amount of ram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Number  -  The library number of the current descrip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rary name is available (from the SEC file with TAPCIS, Cat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r's Name  -  The name  of  the person who uploaded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It appears when the name and UserID are presen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ID.C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The Main Menu.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CatScan screens have Menus.  The first  screen  you  see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CatScan is the Main Menu.  Its Selec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View  UserIDs  Run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capitalized letters should be  highlighted.  If  not,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yst  to  alter   the   Selection  Line  colors.    Pres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letter execut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-  Press [F] or [F3] (Function Key 3) to go to the  Fil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you  can  load a file to view, search, process, update,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-  Pressing [V] or  [F4]  displays  the  View Menu if a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 loaded,  or  the File Menu if not.  Options to view, sear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and delete individual  descriptions  can  be access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ID  -  Press  [U]  to  pop up the UserID menu.  Here is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file  of  Names and UserIDs CatScan loads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you  run  it.  The purpose is to display uploaders' name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descriptions.  TAPCIS maintain a UserID file that can b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atScan.  The contents of the current UserID file may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menu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                                                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-  Press [R] to  pop up the Run menu.  It lets you run TAPCI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yst, or shell to DOS.  Simply move the scroll bar to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t  [Enter].    If  a file is loaded, CatScan unloads it to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After shelling to DOS, type "exit" to return to Ca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-  Press [X] from the Main Menu to return DOS.  If enabl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yst, the [Escape] key serves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The File Menu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[F] or  [F3] from the main menu to present the File Menu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's Selec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Name  Mark  Process  Update 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file names appears.    The  first time you run CatSca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ile name in the list  is  CATSCAN.DOC (The file you are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).  A cursor bar appears on the screen at fil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4.2: File Screen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ction     Keys to pres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keystrokes  described in � Move Up    Up arrow   ^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at the right to point to � Move Down  Down arrow ^X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with the cursor bar. � Page Up    PgUp       ^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Page Down  PgDn       ^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Scroll Up  Space Bar  ^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Scroll Down           ^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First File Home       ^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Last File  End        ^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  Load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bar to  a  file  name  and  select  [L]oad.   Cat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whether the file is a catalog, and if it's not, loads i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ASCII text file.  The distinction  affects  the  amou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that can be perform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files  -  can be  sorted, processed, updated, compress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zed.      CatScan's  primary  functionality  lies  in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file.  You can  treat CatScan's compressed files exactly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files; CatScan recognizes them and ac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iles  -  can be viewed  and  searched on a line by line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 scripts  can  be written, but  CatScan  needs  to  ask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  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[N]  to  pop up the Name Menu that has commands to manip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in the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file auto add  -  Automatically adds  all your *.CAT fil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searching your TAPCIS &lt;S&gt;torage disk pat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le name  -  Lets you  edit  the  file  name highligh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bar.  A file name can be added to the list by simply 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sor  bar on a blank line and editing it.   Press  [Enter]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file name  into  the list, or [Escape] to restore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there before you  started  editing.    CatScan evaluates a fil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path before inserting it into the list.  CatScan  doesn't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 file  exists, so you can freely enter names  of  fil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s without inserting them into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 name that contains either "[?]"  or  "[*]",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directory  pops  up with a  cursor  bar.    For  example,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comm\*.cat".  A window pops up displaying all  the  "*.CAT"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 c:\comm\  directory.    These  are  the same files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f you type, ""DIR c:\comm\*.cat" at the DOS prompt. 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bar to the file you want to load and  press  [Enter] to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n  the list.  Press [A] to insert all the file name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box.    If  you  press  [Enter]  with  the  cursor bar 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 name,  the  window  will  display  the  files  i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.  To remove the window without selecting  a  fil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new file name  -  Lets you easily add new  files  to  the 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the  cursor bar on a file and press "A".   The  cursor 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 to the first blank line in the list.  Edit mode is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with a default  file  mask matching the path and exten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ile.  Press  [Enter]  to  pick  from  a  list 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the mask.  For example,  to  enter a file nam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th as  C:\COMM\CATSCAN.DOC,  move the cursor bar to 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[A].  Catscan moves the cursor bar to the first blank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you in edit mode with C:\COMM\*.DOC a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e  name  -  Select this item to remove the highligh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list.  If the file exists on disk,  the  selection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hether you want to delete  the  file from the list, the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list for partial name  -  This is  a  quick way to find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in  the  File  List.   A line  asking  "Name of file to go to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t the top of the screen.  Type in any part of a file 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and  hit [Enter].  The cursor bar will move to the next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 whose file  name  contains  the  string  you  typed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forward from the one the cursor  bar  is  on.    If  a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                                                   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occur before the  end  of the list, the search continu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sort / Name sort  -  Lets you sort the file list  by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  Mark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Mark' menu contains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 file  -  Select this to mark a file  for  group  processing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(Described later under the Process and Update sections)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 will appear to the left of the file name.    Press [*]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mark the file.  Mark as many fil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 all files  -  Removes the  [*]  marks  from  every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All files  -  Marks all the fil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4  Proc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menu has four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ile  -  Processes the file the cursor ba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file  -  Processes all files marked with an *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-  Appends  a  file  to  the   one  the  cursor  bar  is 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 files  can  be appended to catalog files, and vice vers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 automatically  detects  the  file  type  and  compresse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-  Pops up a form to set processing options.  As you mo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field  in  the form, you'll see help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.   To change an option, place the cursor bar  on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  The processing options that may be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xact duplicat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hars in filename to che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result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ld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ape] when finished.  CatScan saves the options and rest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next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      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5  Updat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create scripts to update your  catalogs.    TAPC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the scripts, logging on  to  CompuServe  and  collecting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calculates the age of the latest file description is 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 in the catalog.  Then it writes a script that TAPCIS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descriptions newer than that  age.  It updates only libr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 present  in the catalog.  To  capture  a  new  library,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/Current/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 pops up with fou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ile  -  Choose this to update the file the cursor bar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 pops up with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-  Calculates age of the  latest  description 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adds the  number  of days you specified under [O]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s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-  Calculates the age of the latest  description 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adds  number of days specified under [O]ptions, and p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form  with those figures for you to edit.  You can capt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brary by entering "-1" next to the desired libra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  files  -  Automatically  calculates  latest  days  in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, adds number of days you've entered under Options, and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scripts for every file marked with a [*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 writes  scripts  on your TAPCIS &lt;S&gt;torage  disk  path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 finds  in  PARAMS.CIS or an alternative  PARAMS.*  fil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.   The  script can be execu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&gt;nline command from TAPCIS'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append  -  This   handy feature  automatically  compresses  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have been captured by  TAPCIS,  and  appends 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 files.   For each compressed  (*.CMP)  file  in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 CatScan  searches  your  &lt;S&gt;torage  disk  path  for a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CAT  file.   If found,  the   *.CAT  file  is  compressed, ap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*.CMP file, and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-  A potential  problem with updating by using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hat CatScan reports is that  files  may be present in a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re uploaded earlier than the newest one in  you  catalog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 not  yet merged into the library.    For  example,  if 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a file that sets the time on your computer, and  anoth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s  a  hard  disk's file allocation table,  the  sysop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 merge  the   first   one  immediately,  but  the  on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s the  hard disk would need careful testing and,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not  be  merged  for  days.  When the second file is merge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rs the upload date, not the date it was merged in the library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file description may not be captured to your  cata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GE of the latest file in the catalog.   Therefore, Cat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this option  to  add  more  days  to  its  ag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                                                   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adding 3 to 4 days is enough  to  maintain  an  up-to-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 0,  the  latest  day's descriptions are recaptur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  is that more files may have been uploaded later in the d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updated.    To  ignore  that possibility, enter "-1", and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newer than the latest day will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6  Search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creen search lets you globally search files in the li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0 words.  The menu has tw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 -  Searches all fil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extension  -  Lets  you  search  only  files  that  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file extension, such as CMP or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which item  you  choose,  CatScan begins search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the cursor bar is on.  (NOTE: See the section entitled "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Word Screen" for details on how to specify the words to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7  Compression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contains functions to compress CAT files and decompress 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o compress a  CAT  file,  position the cursor bar on the 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you want  to  compress and  select  [C]ompress  from  thi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will ask the name  of  the  file  you  want  to  compress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ing to the name of the  file  you selected with the *.CM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imply press [Enter] to use the default.    The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compress a compressed file is similar; point to the CM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[D]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Viewing Files - General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loading  a  file, CatScan displays the first item and pres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View Menu.  There are two View Menu's, one work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 files,  and one for any other  ASCII  text  file.    Cat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s what view to use while read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Main Menu from a View Menu, simply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 Viewing Catalog File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enter the View Description Menu, the first description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enter of the screen.  Press [F1] to see  a  help  scre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s the menu tree and briefly explains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     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ID file  is  loaded, and the current description's User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in the file, CatScan displays the name at  the  bottom 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le 4.3: View Naviga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se keystrokes  to navigate  � Next description   PgDn   ^C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descriptions.  � Prev description   PgUp   ^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First description  Home   ^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Last description   End    ^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Scroll Down        +      ^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Scroll Up          -      ^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oices appear at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Search  Goto  Mark  Library  Other 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  Print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-  Prints the current description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-  Prints the current description to  a file.  You're as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file.  If it already exists, the  current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feed  -  Sends a form 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  Search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S] to display the Search menu.   (See  page  13,  'Search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' for an explan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begins searching at  the  description  following 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for  matches.   If found, CatScan  stops  searching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description,  highlighting  the matched words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identify them.  If CatScan doesn't find a match, it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Fwd  -  Initializes a forward search  by  presenting 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creen and searching forward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Next  -  Searches forward for the nex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Back  -  Searches backward for the nex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le  -  Searches  forward for next occurrence as Find Fwd do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match occurs, the next file in the list is loaded and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File  -  Searches  the  entire  file,  and  displays 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that match the search criteria.  This  differs 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forward search  in  that  every  description  in  the 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 before the matches are displayed, and only descriptio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                                                   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search  words  can  be  viewed.  The "# Indexed:" indic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how many description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 search  executes, for every word match, a score inc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description.  After  the  search,  any  descriptions sc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zero are  indexed  and sorted according to the sco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ge of the descriptions.  The descriptions with the  most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st  recent  dates  appear  first.    Use &lt;Options/Other/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order&gt; to restore the orig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  Goto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commands to move  through  the  file.   Forward and back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is in index order, just as if you were cursoring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Next/Prev  Library]  and  [Next/Prev  UserID]  options  ar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 after you sort the file or index  in  Library  and  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ibrary  -  Moves forward from the current description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number di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 Library  -  Moves backward from  the  current  description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rary differs, or the first descriptio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Library  -  Lets you pick a library to move to.  If 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re available (in the *.SEC files in TAPCIS, then a box pop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ist of the library names and a scroll bar.  Otherwise,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 to type in the number of the library.  Press [Escape]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is on screen, and you're asked to  type  in  the  library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convenient when you know that  the  SEC  file 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to-date.  Press [Escape] again to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UserID  -  Moves forward to  next  UserID  that differ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 UserID  -  Moves  backward until the UserID differs from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or the first descriptio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  Mark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on this menu  let  you mark files for downloading or eras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cripts are not written,  and erasing is not performe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quit  viewing  descriptions.  At that time, CatScan report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re marked  and  lets  you  review them, write them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r simp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Erase  -  Press [E] to delete the current description. 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 above  the  description:  "MARKED   for   deletion". 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is not  physically  deleted  from  the file yet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labeled "Deleting Individual Descriptions" below to learn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hysically delete the mark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     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Download  -  Select this option  if  you  want to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ile.  "MARKED for:  downloading"  is  displayed  ab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Toggle download again to unmark the file. 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riting Download Scripts" below  to  see  how  to write the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 for the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.LOG is  searched  for  the  name  of  the file you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  If  found,  CatScan  reminds  you  and asks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rase all  -  Unmarks all descriptions marked for er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wnload all  -  Unmarks all descriptions mark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.1  Writing Downloa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leave the View Description Screen, if you've marked 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,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Download script   View marked   Write marked to a file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5 files marked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st      Time      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urrently marked to download  $  1.87     8:45        1156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for all script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is session  $   .00     0: 0        1156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s  $  1.87     8:45        1156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 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in:sec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ximations        ����������� Installed Values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are based           $12.50 is your hourly CompuServe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valu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n Catalyst.   220 is the number of file bytes trans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ime and cost is based on the number of bytes per seco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while downloading as described in 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Download script  -  Physically writes the download script. 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file  is  written  to  the  script,  it  is  also  record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.LOG so you'll  be  reminded  if  you  ever try to mark 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you  select   this   option,   CatScan   unmarks   the 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.  Therefore, it should be the last item selected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  If  the    ".DOW"    file    already    exists,    Cat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ppends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                                                    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marked  -  Select this option to  review  or  unmark 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.  While viewing  descriptions,  you  can wildly mar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nterest you, quit viewing to deliberate  the  cost, 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and unmark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marked to a file  -  Press [W] to write the marked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le.  You're  asked for the name of the file, and if it ex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 given the choices of overwriting it,  appending  it,  or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to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-  Select this option (or  [Escape])  to go to the Main 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descriptions remain  marked until you load anoth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n external program, or quit Ca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.2  Deleting Marke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you leave View mode, if there are  any  descriptions  mark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on, the display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descriptions from file   View marked   Write to file 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8 description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descriptions from file  -  Press [E] to rewrite the file, mi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ed descriptions.  The descriptions are rewritten in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ere read, disregarding  the  order of the internal index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the last option selected from this screen because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nloade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marked  -  Press  [V]  to   review   and   unmark   the 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marked  to   file  -  Press   [W]  to  write  all  the 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 to a file.  You're asked for the name of the file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xists, you can choose whether you want to overwrite it, app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or not write to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-  Select this option (or  [Escape])  to go to the Main 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5  Librar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 Library  to pop up a menu  with  options  to  manipul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in a 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urrent LIB number  -  Use this option to change th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's library number.  The legal range of numbers is 0 to 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rary number is changed only in memory.    When  you  le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       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screen, you're asked if you want to  write  the  changes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 library  -  Use this  option  to  mark  an entire libra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ure.  (See Section 4.5.4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rase a  library  -  This  option  unmarks  all  descriptions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that are marked for er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a  New library  -  Asks for a library number, and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a script to capture the enti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6  Other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contains some items that don't neatly fit  into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index  -  Sorts the internal  index  to  rearrange the or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display.  The catalog file is not physic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box pops up listing the  fields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order  that  the index can be  �Lib#  Userid  Date  Filename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,  and  waits  for  you   to  �+ =Ascend - =Descend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sort order.             �Escape =Cancel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________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sort  on  any  number  of                      F =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in ascending  or descending                 L = Librar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  For  each field to sort,                           D =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appropriate  character                         U = 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either [+] or  [-]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enter  "l+d-"  to  sort  in  Library  ascending,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ing order.  Use 'Restore  original order' to restore the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original order  -  Choose this  to  restore  the index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tral state.  It negates the effects of index  sort  and 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.  Get the  same  effect by pressing [Escape] and choosing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report  -  Displays the age in  days of the newest descri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brary in the 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7  Viewpoint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 has  three  items.    Each  item  changes  the   wa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re displayed and searched.    A  single  descri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per  line  and a cursor bar is used to  navigate.  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                                                    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ape] to restore the broad view.  The menu  choices  availab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description view  remain  unchanged  except  the 'Viewpoi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tself.  When you select it, the full description pointed  to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ba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only searches the information displayed on each li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.  The  single  exception is the [Search/Entire file] cho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executes  identically  to  the  way it does when viewing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, searching entire descriptions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rary name/number of the description pointed to  by 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is displayed at the bottom right of the screen.  The down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ure status is coded into single characters that  are  inser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eginning  of  each  line.    If  a  description  is mark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or erasure, a triangle is first inserted and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video.  That makes marked descriptions easily identifi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 If the file is marked for downloading, a "$" dollar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inserted.  If marked for erasure, the  Greek  symbol  'theta'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-  The uploader's UserID is displayed, followed  by  the C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header.   The header contains information about the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, type, upload date,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s  -  The file's name is displayed, followed by it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-  Displays only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 Viewing ASCII File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4.4: ASCII File 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ction      Keys to press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[V]iew  ASCII  Menu  appears  ���������������������������ı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atScan loads a file that is  � Move Up     Up arrow   ^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standard catalog file.  The  � Move Down   Down arrow ^X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displayed  on  a line-by-  � Page Up     PgUp       ^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 basis,     each    screen  � Page Down   PgDn       ^C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18 lines of the  file.  � Scroll Up   Space Bar  ^Z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a cursor bar  to navigate  � Scroll Down            ^W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,   described   in  this  � First Line  Home       ^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.  � Last Line   End        ^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Search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1  Print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-  Prints the line that the cursor bar is 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          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-  Prints the line that the cursor bar is on to a file. 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 for the name of the file to write.  If it already exist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appended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feed  -  Sends a form 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2  Search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S] to display the Search menu. (See page 13)  CatScan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from the cursor bar line.    If a match occurs, CatScan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, centers the matched  line  on  the  screen, and pl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bar on it.  Matched words are displayed in a contrasting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y're easy to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Fwd  -  Initializes a forward search  by  displaying 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creen and searching forward for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Next  -  Searches forward for the nex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Back  -  Search backward for previou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file  -  Searches forward for next occurrence.    If  no 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, the next file in the file list is loaded and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3  Download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lets you write download scripts on the fly.  You're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 name, forum name, and library number.    Press  [Escap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atScan is waiting for input to cancel the  operation.  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the required information, CatScan searches CATSCAN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name of the file.  If matched, CatScan reminds you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download and asks if you really want to  download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  Finally,   CatScan   writes  the  script  and  append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information to CAT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file to download  -  Enter the  name 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  Name  -  Enter  the  name  of  the forum the file resides 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you use TAPCIS, 'Forum Name' also denotes the  na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file.    For example, if the file is located  in  the  BorA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, you would enter "BORAPP".  CatScan will write  the  scrip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RAPP.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number  -  Enter the number of  the  Data  Library 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located.  The valid range of numbers is 0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4  Quit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Q] or [Escape] to quit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                                                    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H A P T E R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Batch mode to process catalog  or  compressed  catalog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runs unattended, and is suitable to use 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Starting CatScan in Batch mode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CatScan in Batch mode,  from  the DOS prompt, type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of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SCAN FILEMASK [FILE TO COMBINE] [-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ed items "[]"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atScan runs in batch mode, it periodically checks  to  se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 pressed the [Escape] key.  If so, CatScan asks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.  Simply type [Y], and  it  will  stop whatever it is do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to  the  DOS  prompt.    Press  any other key to let  Cat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Command Line Referenc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ype options  and  switches  at  the DOS prompt (command line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CatScan  what  you  want  it to do.  Separate each item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.  Most options are  preceded  by a switch character: [-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].  If you  type  an illegal option, CatScan aborts,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option and a brief summary describing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 specifically  stated  below,  all  the  options  can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.  The only order that must be adhered to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s that FileMask must b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  Help - ?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isplays a a brief  description  of  available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CATSC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Press [Escape]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  Age Report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ports the age (in days)  of the latest description 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MODE             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If the only command line  option used is a FileMask, Cat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generates reports for each file. 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 specified,  the  report  automatically exec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other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  FileMask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escribes the file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FileMask should always be the first  parameter 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.  DOS wild-card character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When using a  "*.*"  filemask,  CatScan  always  ignore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s and any files which have the extension EXE, C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, OVL, OVR, ARC, SAV, CFG, WRK, MSG or 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                   CATSCAN *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reads all files that match the *.CAT mask.  Sinc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rameters are  specified, the only processing Cat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is generate an Age Of Description Report for eve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tches the *.CA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  Combining files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ombines one file of descriptions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Enter the name  of  the  file  you want to combin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This option cannot be used with wild-cards in FileMask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 files of descriptions captured from the sam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Mask (the name of the resulting file),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st of the two.  The order which the  catalog  nam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 is  important  because  of  the  way  CatScan dele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descriptions.  The first of  two  exact dupl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will be deleted. CatScan defines "exact duplicates"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that have the same name, date, and Use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           CATSCAN IBMCOM.CAT IBMCOM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reads IBMCOM.CAT and IBMCOM.NEW, and  writes 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s to IBMCOM.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  -x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Erases the file combined with  FileMask  after  it 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                                                       Chapter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[-x] is meaningless unless you've specified a File to Ad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         CATSCAN IBMCOM.CAT IBMCOM.NEW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 reads  IBMCOM.CAT and IBMCOM.NEW,  and  writ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to IBMCOM.CAT.  If no errors  occur, IBMCOM.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6  -s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efines the order that you want CatScan to sort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-s, followed by a string denoting the sort  order.  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 and order by entering the  firs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name,  followed  by a plus or minus sign to desig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= Librar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= 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The file(s) may be sorted in any order by any or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                   CATSCAN *.CAT -sl+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s the files matching FileMask  by  Library 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and by Date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SCAN IBMCOM.CAT IBMCOM.NEW -sd-u+f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reads  IBMCOM.CAT  and  IBMCOM.NEW,  sorts  in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ing, UserID ascending, FileName ascending  ord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results to IBMCOM.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7  -d, -dl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moves duplicat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-d or -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CatScan searches for duplicate descriptions in several w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duplicate is  found,  the  description  which 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in the file is  deleted.  Because new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 appended to the end of the  catalog  files  by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 program,  this  method always works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file is sorted.  In an attempt to  avoid pot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,  CatScan automatically enables the [-d] 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le is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 -  Use "-d" to search  for  and  delete 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that  have  the same names, dates, and UserID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s all duplicates through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MODE                 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l  -  Use "-dl" to search for and  delete 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 have the same names, dates, UserIDs, and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  This  eliminates  the  possibility  of  de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files which have the same name and are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 same  person,  but  are located in  different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 named CAT.PIC was moved from Library 0  to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the [-d] option  will  find and delete the one in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The [-dl] option would not find the duplicate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for duplicates in separate libraries.  Wonder w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of using [-dl] is?    Since  CIS  allows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names in the same forum, the  files  in  each 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 differ  and  you might want neither one deleted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the CAT.PIC file  in  Library  0  might be for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and the one in Library 3 for th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                   CATSCAN IBMCOM.CAT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IBMCOM.CAT, searches  for descriptions having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, date, and UserID, and removes them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TSCAN IBMCOM.CAT -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IBMCOM.CAT, searches  for descriptions having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, date, UserID,  and  Library  number,  and re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8  -d#, -dl#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ssists in pinpointing updat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-d# or -dl#, where "#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Adding  a number to either [-d] or  [-dl],  such  as  [-d3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assists pinpointing duplicates.  It helps fin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ere updated  and  re-uploaded  with  a 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For example,  if  someone  uploaded  'FILE01.ARC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updated the file and uploaded it as 'FILE02.ARC'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an be used to find and erase the old 'FILE01.AR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#]  indicates  a  number ranging from 0 to 9 and repres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haracters in two description's filenam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match before you are prompted to delete it. 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01.ARC/FILE02.ARC  example above,  using  the  number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[#]) will flag the descriptions as possible update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4 characters in each filenam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 file is searched for duplicat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d] or [-dl]  specification  as described above.  The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earched for any  two  descriptions  which 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 UserIDs,  same  file   extensions,   same   first  [#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their file names,  upload  dates  that diff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 not appear in the duplicate file (CATSCAN.DUP)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                                                       Chapter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is met, CatScan displays a few lines of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, and asks what action you'd like to tak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ppears at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1 2 0 Both  Never ask again about thes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Deletes the firs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Deletes the secon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Deletes neithe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     Deletes bot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     Writes the names of  both  files  to CATSCAN.D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Scan searches CATSCAN.DUP for ea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      If    found,    processing  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              CATSCAN IBMCOM.CAT -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reads IBMCOM.CAT, removes description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ile names, dates, and UserIDs, and then search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  that   have   the   same  UserID,  sam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, same first 3 ([#]) characters in their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n't appear in CATSCAN.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9  -p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Echo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0  -r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Echo output to a file named CATSCAN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1  -z# [n n n ...]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moves descriptions that are older than a 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-z#  n  n  n  n...    "#" denotes the number of days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numbers "n" specify which libraries to delet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Use with caution!    This  option  deletes  al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r  than  [#]  from  every  file  specified  in FileM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 calculates  the  date to delete by  using 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 as a reference point.  It must be set 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verified by typing "DATE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pecify which libraries the [-z]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  upon by typing the list of  LIB  numbers  separa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immediately after the [-z#].   If you don't ente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MODE                 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  numbers,  descriptions   from  ALL  librarie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z parameter specification results in erasing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 in  a library, CatScan  undeletes  the  ne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  The reason for this is so the automatic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have a basis  for  its  age  calculations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update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              CATSCAN IBMCOM.CAT -z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s removes all descriptions older  than  30  day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COM.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SCAN IBMCOM.CAT -z30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 removes  descriptions   older  than  30  days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es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2  -o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Use this option with the [-z] option if you  want  to 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ged descriptions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-oFILE, where FILE is the name of the file to write the a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Cannot  be used if FileMask contains  wildcards.    If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 exists,  the  descriptions are added to it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 same age file to output descriptions from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s/forums because CatScan cannont  determin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 the descriptions belo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       CATSCAN IBMCOM.CAT -z30 -oIBMCOM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 removes  descriptions   older  than  30  days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COM.CAT, and writes the old descriptions to IBMCOM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3  -u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Generates update scripts for file(s) matching FileMask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TAPCIS program to upda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The number of days captured for each library is based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 the  latest  description  is  in  each  library. 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es present in the fil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                                                        Chapter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4  -(xxx)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Use this option if you want CatScan to use a TAPCIS PARAMS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ther  than PARAMS.CIS.  CatScan will use the &lt;S&gt;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path in the specified PARAMS.* to write updat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(XXX), where XXX is the  file extension of the PARAMS.*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The  PARAMS.* file should be a valid  file  loc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CIS.EXE path, as  entered  with  CATALYST.  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uses PARAMS.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                   CATSCAN (C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uses  the  &lt;S&gt;torage  path  in  PARAMS.CAT  to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5  -NOEM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Prevents CatScan from copying the overlay  file  to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 -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If you are running CatScan from MS-Windows in enhanced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re  using  the  /NOEMS   switch   for   EMS386.SY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, you must use this  switch  or  CatScan 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                  CATSCAN -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uses  the  disk rather than EMS to swap its over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MODE                       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ALOG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expects the format of catalog files to be  of  captured 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from CompuServe Forum Data Libraries.  It recogniz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correctly with  catalogs  captured  in  both  the  old  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, and with files that have a mixture  of  those  formats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APCIS CAT fi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read from the start of the file to the first  librar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scription identifier is considered garbage and 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identifies a library number when it sees a LineFeed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immediately by either "DL " or "LIB ".  Everything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, to the next Description or LIB  identifier  is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age, and thrown away.  A library identifier also marks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description read.    All  descriptions  read after a 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found are assigned that libra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identifies a description  when  it  sees a LineFeed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^J  / 0Ah) followed immediately by the character  "[".    Th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the end of  the  previous description read.  If th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new  CompuServe  format and contains a library number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ID, CatScan recogn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  library numbers are found in  the  file,  CatScan  will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file and ask for one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always writes descriptions  in  CompuServe's  new  format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which format they were wh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                                                        Chapter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SCAN.LO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disabled the CatScan logging option, you  migh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dd  some  files to it  that  you've  previously  downloaded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with another program.  Or you might just want to 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see when or where you downloade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  file,  CATSCAN.LOG, is a normal ASCII text file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 with  any  text  editor.    Simply  append/insert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  This i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NAM.ARC [72617,132]  IBMCOM   14 02-Feb-87  17-Feb-89 IBMCOM.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    ^            ^        ^  ^          ^        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|            |        |  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|            |        |  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r User ID        |        |  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um download from        |  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 downloaded from  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the file was uploaded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the download script was writt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eing viewed when the download script wa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entries  in  the log may have a blank UserID  or  Upload 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files you downloaded from the One-Liner  view  scree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nformation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examines the first 10 characters on a line (the File Name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it matches the one you are trying to download. 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are one per line,  and  that  the File Name start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column,  and  is  padded  with  spaces  to  10 charact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following  the  File  Name  is  irrelevant  and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.LOG FILE FORMAT                  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 can   compress  catalog files by approximately 45%.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cide to use the compression feature is entirely up to you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dvantages of CatScan's compression sche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compressed files cannot be  viewed with a text file 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LIST.COM, or DOS'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compression format  is  not compatible with ZIP, ARC, LZ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 compression  ratio  is  not  as  good  as the  standal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antages of CatScan's compression sche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atScan   can  add  new  descriptions  directly  to  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 files.  With standalone compression program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file  would  need  to  be  decompressed,  append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Working with compressed  files  is  transparent.    You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 them as standard CAT files.  CatScan detects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reads and writes the descrip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re is very little difference  in speed.  You probably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CatScan taking any  more  time  to process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n a normal catalog file.  Some operations are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 you  mark  files for Erasure or  Downloading  and 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erase or download  the  descriptions,  the  mark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ed in the CMP  file  and restored the next time you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've edited a catalog file, you might loose some data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can compresses it.  Therefore, I suggest you make backu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s  and experiment with CatScan's compression abilities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cide whether you want to use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New Compressio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s to process compressed files can best  be  describ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Let's use BORAPP.CAT as the catalog file, and assu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your TAPCIS &lt;S&gt;torage  disk  path to "C:\COMM\".  Assu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for the compressed file will be ".C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 the catalog, highlight  BORAPP.CAT on the fil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[C]ompression/[C]ompress.  When CatScan finishes  com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                                                       Appendix 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the file  named  BORAPP.CMP,  you  can erase BORAPP.CAT, s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45% of the disk space it originally required.  To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APP.CAT within CatScan, highlight it, and press the 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compress  a  compressed  catalog,  highlight  it,   and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]ompress/[D]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date BORAPP.CMP, highlight it, and select [U]pdate from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 Follow  the  procedures  you  would  use to update a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APCIS to capture  the  new  descriptions.   The new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written to C:\COMM\BORAPP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CatScan  again.    At  this point, you might want to view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in BORAPP.CAT, and possibly download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BORAPP.CAT to BORAPP.CMP,  highlight  BORAPP.CMP  on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elect [P]rocess/[A]ppend.  A prompt appears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,  asking  for the name of  the  file  to  appen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 file.  The default will  be  C:\COMM\BORAPP.CAT.  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and CatScan will  automatically  compress  BORAPP.CAT, app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criptions  to  BORAPP.CMP,  and  ask  if  you want  to 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APP.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A]ppend command on the [P]rocess  menu  is smart in that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each type of  file  and automatically append correctly.  A 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n be appended to  a CMP file, or a CMP file can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escriptions  from  different  forums  should  not  be comb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atScan will have no way of knowing what forum  a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ing Multiple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date multiple compressed  files,  mark  them  on the Fil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*', and select [U]pdate/[M]arked.   Exit CatScan and run TAPC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t  the  new  descriptions.    Run  CatScan  again,  and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]pdate/[A]utoappend.  CatScan will automatically append any new 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their matching CMP files, and then erase the C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OMPRESSION                  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USEFU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VDES.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TAPCIS  forum,  Library  2.  Converts 'summar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such as those found in the IBMNET forums, to a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format which is compatible with Ca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TER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 in TAPCIS and IBMCOM forums,  Library  2.    Sear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 files  for  format errors and lets you edit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orm to the format expected by Ca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UPD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COM, Library 2.    Designed for use with IBMNET 'SUMMAR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 Updates an old Library  (DL)  summary  file  (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DESUM.MAY) with  a  change  file  (e.g.,  COMCHG.MAY)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n updated sum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2TAP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CIS, Library  2.  Converts Borland Forum summary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compatible C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CO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CIS, Library 2.  Windows 3.0 icons for Ca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D.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CIS, Library 2.   Searches  your  catalog files fo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 by  10  User ID's.  Outputs 1 line pe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and can be sorted by S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ORDSX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CIS, Library  2.  Reports the frequency of keywords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X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CIS, Library 2.  A  TAPCIS specific utility that le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orums to visit  from  a list of all of your PARAMS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batch  files  to automate the use  of  CatSca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CIS can also be found in TAPCIS, Librar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                                                     Appendix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                         Expa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2, 6                           disabling for overlay 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budsman 2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                            disabling for shell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ing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program 9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                         program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mode 2,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8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nd White monitors         Help scre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ALYST 7                       Batch mode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SCAN 11                       Interactive mod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ot keys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                   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s                           use CatScan's Menu Tre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ing 29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FILES.CFG 3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.DUP 3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.LOG 3, 10, 23, 27,       Index Fil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              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ing 10                        changing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.WRK 3                      how it's named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28          Ins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 mode 11            Internal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ing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                         sorting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ge 32                   Libra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s 18, 29, 30         browsing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ly 22, 24           capturing new 19,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31                    changing numbers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                          displaying names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disk 17                  erasing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file list 17             menu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                         updating 19, See: Upd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calculation 9, 23         license See: Regis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 See: Logging           Logging downloads 23,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                       CATSCAN.LOG 36, 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ng descriptions 23          CATSCAN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scripts 23, 27           enablin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11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ot keys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                             options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9                       Selection Lin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ing 10                     Sharewar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r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                        TAPCIS See Also: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2, 6                      and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ation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                          library names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11                        running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ALYS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key 10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pdating Catalogs 19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                         AGE calculations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6, 9                   from command line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braries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          manually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 See: Updating and          marked files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                     UserID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eria 1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