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BRO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s Compuserve Browse Lis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-line DI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RO Filespec [&gt;Dir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  must  be an ASCII capture of a Compuserve Brows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unction 1] in a Compuserve Library area.  CBRO opens Filespe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d mode.  CBRO does not write to any file except  the 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(Dir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RO in default mode returns its output to the screen,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disk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  may  now be a wildcard.  CBRO now supports wildcar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all standard DOS wildcard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RO is now capable of reading any file, regardless of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RO  should  accept as input your raw ASCII capture of CIS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s.  No need to clean up your input (see,  however,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entitled 'Input file requirement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directory CISDIR contains a number  of  Compuserve 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s,  and  you  wish to have a quick look through them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mode.  This may be done simply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RO CIS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too  many  files  to  summarise  in  this  way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 your screen output to a fil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RO CISDIR &gt;DI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use an editor or lister to view DI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grabs  filename, size, date, number of ac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information from a CIS  browse  listing,  formats  all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and then writes it out to Di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- The format used in the ASCII output file is 'closed up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as possible, in order to allow the display of as  much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on  a  79 character line as possib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ing all eye relief from the display.  As a result, the 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conventions for positioning the date and size are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RO, even though CBRO uses the general  arrangement  famili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and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hows the arrangement of data generated by CBRO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Size  Date   Accesses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 -------- ---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E.ZIP   10368 12-13-90  50 SHOWME.EXE (Rel 1.02) - A file loca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I.ZIP   10880 12-13-90  37 SHOWSIZE.EXE - A file tall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CAP.ZIP   13318 12-12-90  38 GEMCAP screen capture utility in GEM .IMG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NTB.ZIP   25839 12-12-90  48 CRONTAB 2.0 - Executes periodic or dail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ALE.ZIP   27316 12-12-90  14 OS/2 Presentation Manager Calendar/Clock &amp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20.ZIP    11148 12-12-90  16 Large ASCII text file block reve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av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ue of this program is that it enables the user to redu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 of time needed to decide which programs to downloa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obtaining complete Browse listings for recent  uploa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r's favourite forums.  The problem with Browse list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extra information they  present,  although  very 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makes  it  more  difficult  to get an overall perspe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listings, of the kind which BBS users  are  accustomed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RO  helps provide that perspective offline, so the user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ser decision in choosing which files to download,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thers also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tist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mportantly, CBRO makes it  possible  to  analyse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holdings  from  a  statistical  point  of  view,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ize, date and number of download accesses for each  fil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 in  a  format which allows the easy use of line s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grams which total up formatted numbers in a format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 [For  the  latter,  see  the  author's  ADD24.ZIP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in the IBMSYS foru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indeed, is the original reason why this program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 CBRO  will  generally  accept in Filespec the user's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from a Compuserve Browse session, the user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ssential points of Browse format (used by CBRO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utpu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Filespec must be blocked, with a '[' at column 1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each block, as well as a ']' following  the  uplo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d.   Text  which  is  not  blocked  in this mann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by CBRO.  Further, if no part  of  the  input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ed in this manner, CBRO will retur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: Not blocked in CIS Brows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ss control to the next file in the Filespec wildcar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necessary to assure that the first block begins on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of  your  capture file; and for this reason, i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cessary to edit it.   CBRO  should,  however, 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 up  all  Browse blocks in the capture, no matter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liminary material is in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second line of each block must contain a dat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-MMM-YY,  as  is  standard in Compuserve Browse list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'-' in this form is not found in this line, CB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file's size to 0 and set the date to 01-01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third non-null line of each Browse block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'Title  :'. If such a string is there, CBRO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llows as the description.  If not, the descrip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left  blank.   If  no  block  of  the particula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ird  lines  satisfying  this  condition,  CBRO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: Lacks 'Title   :' on third line each bloc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pass  control  to  the  next  file covered by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rocessing error occurs which is unrelated  to  file 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RO  will  report  the number of the error.  In such ca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the circumstances to me (see inform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 thank  SysOps  Don  Watkins  and  Connie  Kageyama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  testing  and  useful  critical  reactions  to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CB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is  circulated as freeware without any guarant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; and the  user,  by  downloading  this  program,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 thereof  or by receiving it or any of its versio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rm, agrees to accept full responsibility for its us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herefore understood that the user accepts this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Eyer                  The author may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[73230,2620]   ROSE MEDIA 416-733-2285 (Main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CANADA REMOTE 416-629-7044 (IBM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