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READ - Carrier Detect Local Reader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ader and CDR-Door (c) 1991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 Journals (c) 1991 Michael W.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READ is a utility to read the Carrier Detect Journal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on. It essentially performs the same task as CDRDOO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e used locally rather than online. 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ader offers a superior windowed environmen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to make your reading much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ING STARTED WITH THE LOCAL REA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s to unzip the distribution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sysop and currently run CDR-door, extract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XCEPT the DOFIRST.CDX file into your CD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Otherwise simply create a directory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and extract everyth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CREAD, change to your CDRDOOR or LOCRE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"LOCREAD". Note that the local reader uses the same 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CDRDOOR does.  The CD*.DOC files are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READ or CDRDOOR operation and may be deleted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.  Like the door, the local reader accumula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from all issues presen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file contains the first two issue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n the required .CDX form.  You will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ssues separately as they are released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write all .CDX files from the ZIP archive into your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r proper indexing, the Local Reader, (and CDR-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quire the DOFIRST.CDX that corresponds to the late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rrier Detect that you have.  Carrier Detect is released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and uses the following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[Vol][Month].ZIP.  For example, CD01SEPT indicates -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Volume One, and the Septemb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e September 1991 issue both the ASCII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printing and .CDX version used for the local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re distributed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LOCAL REA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loads, you will be presented with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e menu is divided in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 Index - Browse through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- Search for a specific word/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(Alt-X) - Exit Locread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- Displays various global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s - Shows statistics broken down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- Shows statistics broken down b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s - Shows statistics broken down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- Goes to next artic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le - To equally view all open artic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cade - Stacks all open artic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- Goes to previous artic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- Closes current artic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- Toggle between color, B&amp;W, and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- Set mouse double-cli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Options - Save 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Options - Load 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ING ARTICLES WITH THE LOCAL REA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, you will spend the majority of time in LO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ading through the carrier detect articles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is to use the browse index command. When invo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: Browse Index :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partment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------------------------------           Author:.........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------------------------------           Date..:.........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------------------------------           Size..:.........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------------------------------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opic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---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---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---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Read   Extract   Do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ARTMENT and TOPIC sections provide two scrollable wind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article. You can scroll these windows independ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 (NOTE: The tab key is used to move between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ad to begin reading the highligh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xtract to extract the highlighted articl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ne to exit th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rier Detect Local Reader has been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as possible and most likely you will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to be self-explanatory.  If you requi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ce or have suggestions for future enhance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Local Reader and Carrier Detect are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no registration fee is currently required to us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.  However, it takes a great deal of work to bring you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onth and related utilities such as this program. 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and appreciated!  Please see the Carrier Detect jour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where to send you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issue of Carrier Detect and past edition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on Symmetry BBS - the Home of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 296-2248 / 1200-9600 baud / 24 hours / Fidonet 1:30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if you are a sysop you may FREQ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fil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- latest issu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ISSUE - all issues to dat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DOOR - latest version of Carrier Detect Rea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LREAD - latest version of Carrier Detect Loca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your interest in Carrier Det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&amp;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