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I allows you to view ANSI graphics archived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 DeLuxe� reader.  All you need to do to view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is to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SI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NSI.SYS (or equivalent) installed since D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BIOS to display the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gistration fee is asked to use DANSI.  Enjoy [ANSIART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7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