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graph.com is only 74 bytes long, partly to protect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file from the standard input, replaces ASCII graphic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 to 223, inclusive, with blank space ASCII 32, and write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PH &lt; infile &gt; outfil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are handled by DOS. Minor errors are reported via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= 1. If no error, then exit 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ed K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(C)Copyright Frederick W. Kanto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 Degraph.com may be used freely by any honorabl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graph.com may not be sold, except with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 The name of the program is DEGRAPH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zipfile is DEGRAPH1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