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n B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bbles &amp; 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24/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231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Steve 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is Copyright (c) 1990 by Ron Bemis.  It is suppl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and the author assumes no liability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non-performance of the software.  You are hereby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wish you had more rights with regard to EZ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user can establish a point.  By doing so, you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ssage and file capabilities of FidoNet.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messages while connected to the BBS, your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 the message areas you are interested in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ies.  As you become more familiar with point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attach and request capabilities (with the Boss node's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rogram downloading and uploa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 is a cooperative effort between you and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ulletin board system (the BOSS NODE). Before attemp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e sure to make all necessary arrangements with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will be using as your "B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is a program that allows you to read, reply, and modif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t will also create and address the outgoing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the Boss node, and unpack and sort th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ZPoint will create an echo message area whenever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 new echo.  By utilizing the editor of your choice, EZ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messages without the need to learn a new set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should operate on any system with at least 256K of RAM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 disk drive.  You must have MS-DOS 3.0 (or later) or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ter) and ANSI.SYS installed.  A hard drive and 640K of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program performance and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requires three additional software packages -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editing.  Also, the communications package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to handle the I/O port functions.  Sugges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for communications, PKARC/PKXARC for compression, Q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X00.SYS a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utilizes thre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the directory where your communications program 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- the directory where your communications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ail packets.  EZPoint will create the mail packe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messages one or mor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 - the directory where EZPoint will keep your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ubdirectories connected to the directory where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ommunications, editor, EZPoint)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Point requires the environment variable BB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hould point to the directory containing the poi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BBS=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poi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all cases where paths are being defined for EZPoint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must be omitted.  ( C:\BINK not C:\BINK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mmand line switches can be used with EZPoint.  These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any order, and either upper or lower case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SETUP.  This will take you to the X)change men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EZ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EZPOINT /S (or /s, -S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BATCH.  EZPoint will toss pending incoming mail, pack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and exit without invoking the message reader.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- RENUMBER.  EZPoint will purge each message area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those that have passed the trig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- EXPORT.  EZPoint will scan all message area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bably only be useful if you had an error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ALL.  EZPoint will normally show only those messag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read messages.  If you use this switch, EZPoin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existing areas, not just 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EZPoint, the software will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ZPOINT.CFG.  You wi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- your PRIVATE NET address (1:9130/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 your FidoNet address (1:124/4115.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-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- the signature line entered here is add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end of each message you create with EZPoint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a signature added to each message, leave this item blank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revious entry, ente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- the editor software you wish to use with EZPoint. (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BOUND - the full path name to the inbound director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...C:\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BOUND - the full path name to the outbou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railing backslash...C:\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BASES - the full path name to the messa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railing backslash...C:\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R - full command line (including any switches) that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package you want to use for outgoing mail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your outgoing mail compressed, leave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 To blank out a previous entry, ente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- the full command (including any switches)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-compression package you want to use for incom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- the full path and filename for sa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GGER - the maximum number of messages EZPoint will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- if ON, EZPoint will fill the screen with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ait for you to press RETURN before display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SCREEN - if ON, EZPoint will clear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KEYS - if ON, EZPoint will recognize certain keys (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as controls for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 -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UTIFY - choosing this allows you to customiz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oi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to modify this information at some time in the fu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oke EZPoint with the /S switch (EZPOIN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the config menu, press return to s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int starts in the net mail area. 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) MAIL: MSG [18] 1-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) - this is the area number.  You can move from/to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ing to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- this is the name of the area.  The netmail area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MAIL, and echo areas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[18] 1-18 - this indicates that there are 18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(1-18), and that you have read through number 18 ([1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mpt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 Area change.  You will be prompted for the new area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 with area number, or the first few characters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text Body change.  This will place a copy of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ditor, and delete the original message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message that has been saved, but not yet pack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Change attributes.  You can change the following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- Crash mail toggle.  Crash mail will be sen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estination, without being routed through the boss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.  You will need a nodelist if you want Binkle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changes the Deleted statu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- toggles the File Attached bit,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ject of the message is the full filename of a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send.  Again, unless you are sending it to your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, you will need a ful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- toggles the File Request bit, indicating that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essage is actually the name of a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ing.  Unless this is a request for your Boss n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ha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- changes the Kill/Sent status.  A message marked Kill/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eleted automatically when it is packed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- changes the Local flag for the message.  Thi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message was created by you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out.  Use this with care, as duplicating ech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ur the wrath of the Fido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toggles the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changes the Received flag that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looked a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-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stination change.  Allows you to change the destination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Enter.  Prompts you for the To: and Subject: inform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 you in your editor.  When you exit your editor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saved to the appropr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- Goodbye.  Exits EZPoint.  Any pending mail is pa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outbound area, and message areas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uh?  Will display the las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- Inquire.  Will prompt you for the search term, and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headers in the present area for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ump to DOS.  When Hotkeys are ON, it loads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.  To return to EZPoint, type Exit at the DOS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 are OFF, you can follow the "J" with a DOS command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ZPoint after the command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List messages.  Lists the message number, from,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s for the pres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- Move (forward) a message.  Moves a copy of the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r another area, and allows you to re-address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Origin change.  Lets you edit the From: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Reply.  Copies the present message into your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ddresses it to the original auth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subject.  The copy of the present message tha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editor is marked as quotes using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f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ion information for EZ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 - Write a message.  Exports a message to the designa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you respond with 'PRN' to the filename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- Xchange options.  Allows you to change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EZ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- Zap area options.  Permits you to change the trigger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node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the minus key follows a message thread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the plus key follows a message thread in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the equal sign reads the message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marks a message.  This mark is kept when you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s, but is not saved when you exit EZ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recalls a mark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prompts for a message number (with Hotkey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goes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goes to the la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goes to and displays the first unread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next/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type a message number at the prompt, and EZ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at message number and display the message (with Hotkey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"Hotkeys", you'll have the following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Comman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RP         Reply Private - if replying to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you will be moved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and your reply will be sent vi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to the node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'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RC         Reply Crash - if replying 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your reply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ipient without being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snode.  You need to have a n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RN         Reply Normal - if replying 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your reply will no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ATE (the default for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?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AP        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AN        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P         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N         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R    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W          Write mess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E        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K ^ ^      Kill this message, then go on to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G Y        Exit the message read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p      AL         List all new messages from curren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own    A=         Read all new messages from curren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 -          Search fo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  +          Search for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5     H          Re-read message (extended key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otkeys are on, you'll need to use the "#" command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larg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 with errorlevel 2 if there was a problem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 because EZPoint was running in another session,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route echomail, and you shouldn't attemp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  In other words, this program only export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* write, and should never export something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ode number for a conference is stored in the message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is created when the first message for that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.  When you enter a message in an echomail conference,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node found in the header.  So what? you say... 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hanges node numbers, or you change the feed f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left sending echomail to the wrong place.  Not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If/when this happens, you'll need to use the Z)ap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of 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is built in to the program.  Here'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s always built up in a .DUT file destined for who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's f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ut into a .OUT file destined for the actu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message has 1) the Crash bit set, 2) the File Att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or 3) the File Request bit set.  In any of these thre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T is created (and a .REQ or .DLO too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specified an archiver, you're finished. 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on't toss echomail that isn't archived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can be routed, .DUT file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and the .DUT file for the boss/host ar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PKT's, then packed up to whoever you'v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.DUT files are then individually packed to go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n archiver, all mail is packed using that on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n archiver, no mail is packed. Tha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you've got for routing and packing... The EZ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MSG is your netmail area.  A MAIL.MSG is crea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if it doesn't exist.  Echomail messages go into an appr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 file.  For example, C_ECHO messages go into CECHO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*.MSG files (one per area) are stored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ly, the 'messages' directory you specify in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full message base in one file saves a lot of disk sp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using one utility to maintain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 are created automatically when messages are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re's no simple way to create echomail message bas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.  They'll get created when the boss or host nod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s in a new conference.  This also guarantees that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before you start entering "unsolicited" messages in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ogic of how the + and - commands work: 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is stripped of anything that looks like a "RE: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  Then a (case insensitive) search is performed forward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(-) for a message with a subject line *containing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string.  An exact match was not chosen becaus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out there don't keep a full 72 characters for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uff can get chopped off the end. So here's a scenari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might get mess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bjec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Re: Subjec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Stupid subjec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would chain back and forth.  The seco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to the third, but the third wouldn't chain back to anyth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feel this is better than the way most reply linkers wor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ne wouldn't be included in the chai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a reply chain, you could read messages by u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trl-Rightarrow if you have hotkeys turned on).  When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use the "/" command to jump back to the firs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area.  Rinse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S, SEEN-BYs, and PATHs:  WORTHLESS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ludge line is a message lines that starts with a Control-A (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character).  These were added at one time to allow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s to exist in FidoNet, and like planting a weed, they've g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ol since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kludge lines only in netmail messages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in echomail messages.  EZPoint strips them from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netmail kludge lines that EZPoint will *generate*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, FMPT, and INTL lines, but only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s are equally as silly.  They were created when the "DUP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, and were a kludge to stop dupes from being pas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  The correct way to stop dupes is to fix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y.  (Okay, end of social statement).  EZPoint has n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and they're always stripped to save disk space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 line will be added to exported messages to keep th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re much like SEEN-BYs.  They make a little more sens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added to try to track down the cause of a dup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s, EZPoint strips 'em, and only adds them to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OINT.ACT contains a list of "active" message areas (unless 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 This file is completely maintained by the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to concern 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gfile called EZPOINT.RUN is created while the program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run if this file exists.  This is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taining EZPOINT.ACT in a multitasking environment,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uld be attempt tossing while you were busy reading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a different packer and unpacker for DOS an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ransparent to the user and will only be obviou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(except "/") may now be entered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MSG in the past, you know how this works.  Here's a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POINT A HUMOR K 1 K 2 K 3 K 4 K 5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MESSAGE.TXT exists in the current directory when you 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its contents will be used for the message, and you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voked.  Combined with the command line, you can now use EZ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 from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EWSTUFF.TX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POINT A MACHINE E All ^ My new stuff^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two examples that /B was *not* used.  That causes EZ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its interactive (message reading and editing) part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try, but only if you've got More? turn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POINT A= G Y &gt; NEW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keep More? on, do this to turn it off tempor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POINT X M ^ A= X M ^ G Y &gt; NEWMSG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