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ATDEDUP.EXE is user-supported shareware created and uploa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hen L. Haynes.  Source Code, Program &amp;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-1991 by Stephen L. Hay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1/12/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y CATDEDUP and find it useful, please register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$5 by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 L. H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01 E. Lake Harriet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neapolis, MN  55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copies for distribution provided you do not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for such copies.  Commercial distribution is proh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d except by prior written authorizat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viously registered version 1.0, no further pay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y be reached at CompuServe ID 76236,35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erform multiple searches of file descriptions on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 forums and download those descriptions, duplicat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ventually appear within the forum's *.CAT fil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created by TAPCIS.  Those duplicates can result in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ly repetitive reading when you search the local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you may be reading older, inaccurate descriptions (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may have uploaded a revised edition of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der the sam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DEDUP eliminates duplicate entries in one or all TAPCIS *.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y the following algorithm:  if two entries are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sed on identical file name and user ID), the 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upload date is considered to be the duplicate and el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d; if both entries have identical dates, then the one app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first in the catalog file is eliminated.  CATDEDUP mus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 sub-directory on your PATH, or be in the same sub-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y that contains the catalog files.  It must be run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files' sub-directory is active (i.e., it loo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ub-directory for *.CA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*.CAT files are maintained by several copies of TAPCIS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fferent directories or on different systems (e.g.,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and one for personal use), those files may be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and CATDEDUP run against that combin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DEDUP is a straightforward batch procedure (i.e., i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user interaction, and runs without interru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end).  The command line should be ente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DEDUP [pa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[param] is either the name of the catalog file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CIS.CAT), or "/A".  A [param] of "/A" will eliminate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s from all *.CAT files in th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fter initiation, the program asks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backup copies of the catalog files.  Answer "Y" or "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y response other than "Y" or "y" is treated as a "no."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DEDUP informs you of the status of duplicate identif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ion as it goes along.  It tries to eliminate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and text of duplicate entries, leaving extraneous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, library identifiers).  If for any reason the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CAT file is abnormal and the expected sequence of line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, processing of that file is terminated and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veat:  be sure you have ample disk space before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DEDUP.  CATDEDUP creates the deduped file before eras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ing up) the master file.  So if you are deduping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s with few duplicates, you may come close to dupl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the file space used by the original *.CA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 1.1 of CATDEDUP uses Turbo Pascal heap management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ll available free memory to create and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ed list of duplicates and non-duplicates.  On a typical 64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this should mean that catalog files with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,000 entries may be processed.  In the event that a *.C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s these limits, a message is displayed sugges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DEDUP be run again against the (presumably) smaller fil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vent, no non-duplicative entries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r some reason processing is interrupted (e.g.,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failure), there should be no problem, since the mast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renamed to a backup (*.BAK) file or erased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of deduped entries is completed.  Deduped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a file with a *.$$$ extension, which is then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very last step to a *.CAT extension.  (If no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found during the analysis phase, however, the master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d to a *.$$$ extension immediately, since there is n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cess the file to eliminate duplicates that aren't ther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roblem occurs in processing, be sure you look not on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AT files, but at *.$$$ files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ate and time of the original *.CAT file are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ed in the de-duped file. (New to v. 1.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DEDUP is limited to 100 catalog files in any on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sed with the "/A" parameter.  This should not be a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 for most users.  If there are those of you mai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00 catalog files, let me know (or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Array dimensions in the VARIABLES definitions and the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m value for MaxN set in the main program segment and re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in Turbo Pascal (v. 5.5) is included for those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iosity, and criticism is welcome.  The program is fairly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ed; my technique is (and always has been)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(i.e., brute force usually preferred over sop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