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: EH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registrations co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- bulk registrations are dis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utlined in EAZIHOST.DOC.  All prices are fully inclusive -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is form and send it with your cheque or posta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M. Opacic, 5 Lytham Close, Skipton, N. Yorkshire. BD23 2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ly ______ registered EaziHost package/s - Total value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Address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ype:  5 1/4" 360K [ ]    3 1/2" 720K [ ]   (Please 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this form by typing 'copy register.doc prn'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