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for users updating to 2.2:  a summary of new features is give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There is also a new section on using Emma with an MNP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epared this document to accompany Emma, the PC/MS-DOS version of my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utility published by PC Magazine.  While this document is intend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user's guide to Emma, users may also benefit from reading m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out it in PC Magazine (Issue 19, November 14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run Emma it attempts to connect to MCI Mail, upload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repared to your outbox, and download any messages wait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.  Emma can handle messages of all kinds including those to be sent 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elex machines, Internet mailboxes and CompuServ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rogram like Emma, one connects to MCI Mail in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rminal mode."  Terminal-mode operation involves a lot of manual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s one of MCI's most powerful features, the ability to ship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other MCI subscribers.  Emma connects to MCI Mail in a differ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batch mode."  With Emma, you never have to manually interact with M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Emma becomes your own private MCI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script-file mechanism, Emma can be configured for use i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.  It already has supporters in Canada, Hong Kong, Taiwan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countries.  If you are using it outside the U.S.A.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script file or find another user who has created a suitabl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correctly handles messages that contain accented lett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the extended PC character set (that is, with codes of 12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has one major limitation compared to other agent programs: 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error-correction capability.  Thus it is an ideal utility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eople with suitable error-correcting modems, specifically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NP.  Without such a modem, you should consider using Emma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experience a negligible number of transmission errors whe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CI Mail.  Emma does have error-detection capability and guarantee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letes delivery of a message that message will be free of errors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mission error intrude, Emma aborts the session.  No data is lost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, but any message being transferred at the time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designed to operate with modems that use the Hayes AT Standar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Should you have a modem that requires a different command se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mma but you will have to write a special script to enable i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Emma for the first time, you must customize a 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follow in connecting to MCI Mail.  You will do best to star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script files included in this package.  Select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P.CSF      if you have an MNP mod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.CSF      if you connect, or plan to connect, to MCI M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lfre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CSF    if you connect, or plan to, via a local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MNET.CSF   if you want to connect to MCI Mail via TYM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DATAPAC.CSF  to connect via Canada's DataPa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OS COPY command to copy the selected file to a file called EMMA.CS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EMMA.CSF according to the instruction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Emma required a companion program, Bess,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ervices.  Bess has now been integrated into Emma provid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for almos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mma, ent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must be able to find its script, EMMA.CSF, so normally you ne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at fil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method is to set up a batch file to take care of the whole job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and switches to the directory where I manage my electronic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my batch file 1.BAT so, at any DOS prompt, all I have to do is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gged into the MCI Mail system, Emma looks for messages to be up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arches the current directory for files named with an extension of "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every message you create should be stored on such a file, e.g., PETE.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Y.OUT, etc.  When Emma has successfully delivered a message to MCI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orresponding file to give it an extension of "MLD" (for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d any uploads, Emma downloads any waiting messages and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file called MAIL.IN.  As each message is transferred, Emma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 on your screen so that you can know at once who has sent you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 any of this information, there is no loss since it is all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mma has completed its work, you can inspect any new messages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IN with a word processor or a browsing program.  You may want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messages and save them on other files.  After reading your mail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delete or rename MAIL.IN so that when you next connect to MCI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only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outgoing messages is described in a separate docum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running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 ------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run Emma it must be able to find its script file, EMMA.C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bort a session at any time by pressing the Escape key.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any othe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modem is not powered on or is disconnected, Emma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 about a timeout error.  This is because it send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and receives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MCI Mail sends an error message to Emma that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your screen.  The only things that MCI is likely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sformatte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ssages directed to unknown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ssages with ambiguous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 damaged by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CI Mail rejects a message then Emma terminates the ses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ssages awaiting transmission are left as they are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r rename the message before running Em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checksum error" is an almost certain indication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If you see one reported, try running Emma again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again, you are probably getting connections that are too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uffer a lot of aborted sessions because of transmission err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rick to get cleaner connections is to run at a lower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hould you get frequent failures at 2400 bps, try 1200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take a little longer but, as long as you conne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I Mail, the cos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you upload a long message or attachment, it may take MCI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pond, close to two minutes in the worst cases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 MCI Mail; there is nothing that Emma can do to expedi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file of several kilobytes, be patien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to complete.  Do not assume that the session is hung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an MNP modem it is unwise to use Emma to send messages o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exceed 10 KB.  The chances of the transmission being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grow with the length of the transaction.  Likewi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everal files of substantial size as attachments, you shoul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to a separ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very careful if you use WordStar to edit MAIL.IN.  Should you do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.IN then WordStar pads the end of the file with Control-Z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programs including WordStar interpret as end of file mar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 then appends further messages to MAIL.IN these message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-Zs so that WordStar will fail to "see" them.  This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with certain other edi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no matter what editor/word processor you use, it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to clear out and delete MAIL.IN each time you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particular never do a save to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needs a script file for fou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tell it which COM port and what line speed (1200, 2400,...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o give it the sequence of modem commands and expect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nnect to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tell it how to login to the MCI systems, which mea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inform it of other options that you may choose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dvanced Options" below for detail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Emma looks for a script file called EMMA.CSF ("CSF" f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), but you can override that by providing Emma with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command-lin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CI&gt;EMMA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use the script on file REG.CSF.  The extension of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"CS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 are composed of simple commands written one per lin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"Calling MCI Mail on an 800 number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1 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ATDT1-800-234-6245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40 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25 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username/batch,1ST/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10  "CLR DTE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ebones script to connect to MCI and run a mail-exchang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rves as an illustration of the most important commands but,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ant a slightly fuller script such as one of those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dentified by a single letter.  Here is a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utose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display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ay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enable logging of the session to a file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conduct a mail-exchange session wit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onfigure the COM port to be us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select quick mode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wait for an expected repl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pecify an alternate message separator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ransmit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descriptions it should be easy to figure out how the samp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though you may have to guess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may take up to two arguments:  a numeric argument writt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integer and a string enclosed in double quotes.  Command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eparated by white space, that is space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1  "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use COM1 and set the speed to 2400 bps.  Every script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' command which should appear before any 'T' or 'R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ATDT1-800-234-6245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transmit the given string, a dial command for the mode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Any control characters that are required in strings must b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on keyboard-equivalent notati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 means a carriage return (Control-M 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signifies a linefeed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indicates a formfeed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indicates a DLE (Control-P) used as an escape code by some PS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Emma ignores any literal control characters included i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:  horizontal tab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25  "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wait up to 25 seconds for the strings "name:" to come from MC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pected characters do not turn up in the allotted time, Emma ab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a timeout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' command is for the benefit of speed-adjusting modems.  It tells Em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characters arriving from the modem and to decode a speed if s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A typical modem response would be "CONNECT 1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' command initiates a session between Emma and MCI Mail using M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ail-exchang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rest of the basic commands should be evid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.  More advanced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ever have to write a script from scratch.  But if you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internationally or have a weird modem, you will need to edi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You may include comment lines in script files for document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recognizes any line that starts with an asterisk or a semicol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Don't confuse these internal comments with the external kind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 written to the user's screen via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"This is a comment that is written to the screen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is an internal comment that Emma ign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 can be run in an optional quick mode designed to minimiz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or those users who have to pay hefty line charges.  In quick mode,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very quickly from MCI when there are no messages to be deliver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it for all the commentary that MCI usually sends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messages sent and received.  Quick mode is selected by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command in your scrip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"There are no messages waiting in your INBOX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a string defining a line that Emma can recognize as si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CI has no messages waiting for download.  The string must inclu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ncluding the terminating CR and LF.  When Emma spot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if it has no messages to upload, then it terminates the session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want to use quick mode will do best by copying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o require that the user include the line explicitly in the 'Q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ring it into the program might lead to incompatibil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versions and future revisions of MCI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ans that Emma could use to determine automatical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 messages, but taking advantage of that would substantiall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command may be placed anywhere in your EMMA.CSF before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You may select how messages are separated in the MAIL.IN fi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Emma adds three blank lines after each message.  If you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en add an 'S' (for separator) command to your scrip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string defining the separator text.  Here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"^M^J*************************************************************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command may be placed anywhere in your EMMA.CSF before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Three options are available on the 'M' command:  sen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-overwrite and ASCII-mode.  Each option is selected by includ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a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nd-only mode, Emma sends MCI any outgoing mail without downloading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feature is selec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-only mode is intended for users with secretaries who create and dis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ut who do not handle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Emma receives an attachment with a name that matche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generates a new name for the attachment of the form ATTACHED.xxx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ttachment-overwrite mode, you instruct Emma to store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ir original names even if such files already exist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people who update remote files by MCI.  You selec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your 'M'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Emma's ASCII mode is provided for users of WordStar and similar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d high bits to their own uses.  The effect of selecting this option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messages are stripped down to 7-bit characters before trans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tripping applies specifically and only to message texts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option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A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s may appear in the str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's screen output can be redirected allowing the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automated fashion.  You can, for example, invoke Emma from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it run "silently," that is with no screen output.  You can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pletely by redirecting it to the null devi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direct it to a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n't carelessly redirect to a file named, say, EMMA.OUT.  Emma w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reat that file as a message to be sent to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For the benefit of those who want to invoke it from batch files,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one of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&gt; Emma completed successfully but received n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&gt; file i/o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&gt; script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&gt; user interrupt, i.e. user pressed Esc 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&gt; timeout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&gt; protocol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=&gt; Emma completed successfully and received som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=&gt; file i/o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=&gt; script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=&gt; user interrupt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=&gt; timeout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=&gt; protocol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it codes 1 and 101 are not used.  Emma adds 100 to whateve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t would otherwise use if it has downloaded any new messages to MAIL.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, SAMPLE.BAT, for a model of how you might use these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 can create a transcript of each session it conducts with MCI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transcript for troubleshooting or any other reason, you mus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by adding an 'L' command to your .CSF file.  The argument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you want the log writt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"emma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put this command near the beginning of the script file. 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 may add options for selecting different levels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The K command tells Emma to transmit a standard BREAK signal on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(A BREAK consists of approximately 385 milliseconds of SPACE.)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compatibility with certain foreign packet switch net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uch a signal as a trigger for setting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Suppose you love Emma but are wary about keeping your MCI pass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that someone else might look at.  Or suppose that you use Emm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PC and need a different dialing code every time you run it.  Emm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Place a question mark in front of any string argument and Emma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screen as a prompt for you to type in the "real" string you wan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void putting your password in your .CSF file, you coul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ion of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15  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your_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/batch:1S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? "^M^JPlease type your password (and press Enter)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20    "COM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acility with any script command although it is not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th any but 'T'.  Note that while you press Enter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you type in, the Enter itself (i.e. a carriage return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tring.  You may type in strings of up to 80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yped beyond this limit is quie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Escape key to abort a session while typing a string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go one step further with this mechanism.  When Emma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prompt, it reads standard input (not the keyboard directly)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rect input from a file.  For example, set up your EMMA.CSF with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(?"") and create a file, RESPONSE, containing the responses,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n start Emma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A &lt;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you, for instance, to set up a totally generic scrip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then have some other application query the user for dialing code,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etcetera, write that information out to a file and then invoke Emm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perhaps via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ma with an MN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 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perly configured MNP modem, Emma should work with perfect re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etting up your MNP modem with all the correct op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, especially since there is no uniformity among modems for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select MNP features.  Start with the MNP.CSF mode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make sure that your modem is sent the appropriat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:  local birectional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bps-rat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mode (forces modem to make an MNP link 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ata compression during MN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option is usually a default but the other thre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abling the bps-rate adjustment, you can take advantage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thanks to MNP compression.  If you select this option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peed to a bps rate higher than that of the modem, for example 9600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 do not have a B command in your .CSF script.  Should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 about overrun errors then reduce the port speed; on slow PCs, Emm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pace with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I finds faults with a message, an explanation will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Unless, of course, you have redirected Emma's screen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problems are with misformatted envelopes.  For a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, the subscriber must be exactly identified.  If you addres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ame that's not unique, the IDs of all MCI subscribers with th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least one problem with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8 More than 1 MCI Mail user matches recip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ID   Name         Organization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-0000 Zoltan Shah  Whizzo Chocolate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1 Zoltan Shah  Sunshine Desserts 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ight one and edit your message to include the ID. 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separated from the ID by a slash, as in Zoltan Shah/1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.  In fact, an ID alone is a perfectly accept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I objects to something else in the envelope of a message, you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one problem with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 Improper information in the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part of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blank line needed to terminate the envelope is missing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might be a mistyped keyword or the appearance of lines in a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rrors offend MCI so much that it stops responding, such as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addresses on a line.  A message may be addressed to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each address must be on a separate To: or Cc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you receive either a Checksum error or Malformed data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certain that a transmission error has ruined your session.  J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MNP modem, Emma should be perfectly reliable.  If it prove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sider the following possible problems:  (1) You are not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o that it establishes an MNP connection with MCI.  (2) You hav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the wrong type of flow control.  Emma uses Control-S/Control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.  If you set the modem for hardware flow control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-control option then you are very likely to see errors.  (3) If your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N the network software may steal sufficient processor time that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s characters coming in on the serial port.  Should you suspect this,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emporarily unloading the network software and seeing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the only publicly available agent software for MCI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ized."  As such, it has users all over Europe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mma from a foreign location, you will likely need to mak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a script in order to complete the connection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to remember in doing so is that the connection must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choing.  This is different from terminal-mode connection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 changing PAD parameters for foreign packet switc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ma give you the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Protocol failure: unrecognized message receive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 login to MCI, it is almost certain that echo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etermine what has to be don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brings two new features to Emma:  DataPac compat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/restoring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way of connecting to MCI Mail from Canada is via DataPac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ateway to TYMNET.  Earlier versions of Emma failed to operat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due to some strange echoes apparently produced by that network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designed to discard these stray echoes and is accompanied by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PAC.CSF, designed for su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now saves the entire state of the COM port that it uses and resto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before terminating.  This feature was added for users who run Emm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 is Copyright (C) 1989 Ziff Davis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(C) 1989, 1990 by Pete Maclean. 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Emma as long as no additions, deletions, or al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Emma was developed, in part, using, with permission, proprietary,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information of MCI Telecommunications Corporation.  The user a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ly for the purpose of communicating with MCI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