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 V1.12, GEnie Telecom Front End Software with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, Full Mouse support, Hypertext Help, Multi-I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complete Off-line and On-line Email manager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editor, Spell Checker, Forward message,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Archived and Carbon Copy Mail, XMODE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hat/RTC commands, Index card, and ZMODEM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ny IBM PC,XT,AT Compatible with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commended but not required, Any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onsider Aladdin as a competitor? NO! it's a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eveloped only for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