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Va 1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lecommunication Front E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1990,1991 Gateway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ritten by Philippe Rabergeau (C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Barbara Bowman (Help and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: Because of the pressure of many impatient users, version 1.1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signed to work ONLY on GEnie online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of eVa is the second release of an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rogram which currently accesses GEnie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.  It has taken over six months of concentrated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 to produce the program as it exists today, and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further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t exists today, eVa includ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ull Dow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ull 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plete support for COM ports 1,2,3, and 4, with customiz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3 and COM4 (Address and IRQ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plete configuration menu with advanced users option to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 to function expressly for your specific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owerful context sensible Help with Table of contents and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s multi ID household with separate configuration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directories, up to 9 individua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ull and complete Off-line and On-line Email manager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utomatic detection and download of new mail (user definable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mpose and write message with user friendly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port text to messag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ut-Basket to store Mail composed off-line for later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il sending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-basket to store current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rchived additional in-basket for mail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orward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ress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-MODEM Mail upload and download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utomated Chat/RTC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Z-MODEM batch download capabilities for the softwar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Va has an index card system that enables you t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vely logon to any GEnie product (page)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eature to select product from GEnie BANNER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jump to tha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tility to look back and review your most recent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ssion after logoff or when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Favorite Places - navigational tool to pick your 20 favorite GEn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s/services and automate the GEnie "mov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Macro editor - a text based load/paste routine with 36 defin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 for each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uch m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 IBM PC,XT,AT Compatible with a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xt mode compatible with al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is version was developed only for color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1 will support monochrome system and color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use recommended but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y Hayes compatible Hayes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 HEL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rge portion of eVa's operation have already been addres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Help, which is available by pressing F1. I suggest tha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ttempt to go on line with eVa that you read through all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 run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yet have an account with GEnie, the 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you to call GEnie Online Services and start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en an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ready have a GEnie account, you must type in the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you use to access GEnie on-line services, including any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es or codes. Press F1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tup &amp; Preferences window: Modem Test can be used to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Hayes compatible modem. You must then specify the COM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 Rate, and Dial Type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your PC's manual for the IRQ and base addres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 ports, if necessary (only for incompatible COM3 and COM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w ready to go online. If you have new mail waiting,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hanged the default setting which allows EVA to download you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immediately upon sign-on, EVA picks up your new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mail is waiting, EVA CAPTURES the Banners, enabling you to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ea or product to explore. If you do not wish to select a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nner screen, simply hit your ESCAPE key and you will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GEnie Page number you specified in your Use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y first thing you must do when going on line with EVA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 is to move to page 905;2 and make certain your sett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below. EVA will not function properly if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Prompt Character           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Break Character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Character Delete Character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Line Delete Character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Terminal Type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 Host echo On/Off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 Page Width (# of chars)   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 Page Length (# of lines)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shoo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2 majors problems that can happen when using eV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 MODEM AND COM PORT CONFIGURATION and NOT ENOUGH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 Modem and Com Port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[Modem Test] option available in the Setup and preference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warranty to work 100% for everyone, specifically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COM3 or COM4 that are not an IBM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 setup of an 9600 bds modem is something not really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vices, we have ordered US ROBOTICS 9600 bds modem and we will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our best to help everybody with all those modem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be Hayes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enough mem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ceive, send and forward 30,000 characters messages,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00 users address book, and before running eVa, you hav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r TSR programs, you are going to have some memor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most places in EVA you can press F3 to check how much memory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left. You have to understand that every time you open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more memory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HAVE 2 MEGABYTES IN MY SYSTEM, MEMORY MUST NOT BE A PROBLEM FOR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Wrong, DOS programs can used only the 640 Kbytes of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the extended memory can be used ONLY by Windows 3.0 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device drivers e.g., a RA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y, you need so much memor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the combination of a Windowing interface, mouse support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text help system has the disadvantage to use a lot of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; we have fought to use the least memory possible, but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hand, we wanted to add more features. We have investigated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ilities such as overlay technics, use of extended memor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ing, DOS extenders, and finally we considered that the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native to resolve these nightmarish memory limitations is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3.0 and develop a Windows 3.0 version of eVa. This Graphical G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t 100% perfect but we believe that it is the ONLY solutio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se powerful and heavy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for this reason we have decided to develop a Windows 3.0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Va. This development is already in progress but we do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a schedule yet, we hope have a finished product before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year (199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cal support is available in the IBM PC BB, Cateogory 21 an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-MAIL from Barbara Bowman, GEMAIL address: B.BOWMAN3 Don't exp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st reply from Philippe Rabergeau, he is busy developing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version of eVa (GEMAIL address: P.RABERGEAU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 versus Aladd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ost GEnie users are aware, Aladdin software is provided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by GEnie and technical support is provided by G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pecific RT for all Aladdin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 is a shareware program that has no connection whatsoe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e on-line services and no technical support is off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e or any of its employees. Shareware is not free softwar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cept that allows you to try and evaluate a program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 was developed for a "WINDOWS" generation of users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fortable without an intuitive graphical interface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et al. In particular, eVa was designed for th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DIGENIEUS" users who have come to GEnie stars services. The eV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GEnie in essence provides the user with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able graphical menu/command system that automate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e functions that previously had to be access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manual or software assist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eVa is not, nor should it be conside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itor of Aladdin's. Aladdin and eVa have been develop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 different purposes. eVa contains many features not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ddin (such as mouse supp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is possible to run eVa under WINDOWS 3.0 as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, eVa is not in and by itself a WINDOWS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sure that many users would desire a WINDOWS version of eVa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coming!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 Share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 is shareware "Try before you bu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granted a license to try this software for a period of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. If you continue to use eVa after the trial period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 When you register, you rece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plete technical support and upgrade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registration code that let you use eVa in full mode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receive this code via Email (Phone and name sensit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ppreciate your support, it helps me to invest in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in order to offer you bette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, please send a check or money order for $35 pay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 SOFTWARE and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hilippe Raberg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ateway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61 East 8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ite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ew York, NY 10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o not yet accept Credit card 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eck must be to the order of Gateway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</w:t>
      </w:r>
      <w:r>
        <w:rPr/>
        <w:t>Ŀ     �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�</w:t>
      </w:r>
      <w:r>
        <w:rPr/>
        <w:t>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