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a poem.  It is a song.  It started as I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dishes into the dishwasher.  I started humming.. I'm a me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DS, get ma progies, hot off da press.  I was singing th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t has a certain beat to it.  You sing the first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your backup singers would sing the second lin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ell you how to sing a song without you hearing it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 I'm a memba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S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in mind, you should try to sing the lyrics to t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nto the rythmic beat of the ver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ODE TO 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1/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617-380-7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