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 Comparator (FLC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.DOC  -  This Fil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.EXE  -  The actual run time comparis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   .EXE  -  Fix up (partially) Dirt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are file list A to file list B and generate a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 and a duplicate files list from list A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records must only occupy one line.  A l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file description in it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files lists must be of the one file to one line vari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.DOC   This is the document file that accompanies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.EXE   This is the COMPARE v1.0 Run Ti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 This structure is okay.  Files with 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s can not be proces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file lists must be sorted by filename, either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ing is fine.  This is required by the indexing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must have drive space = your Master File.  This spa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generated comparis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Honest, you will want a cache or a ram drive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llow approx 400K of DOS memory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ll file names must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"Dirty" lists can be cleaned up to an extent by proce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FIX first.  It removes blank lines, any lin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character positions, any occurances of "VOLUM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ix bytes of a record, and for "WSSINDEX.DIR"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lv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Definitions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:   This is the file that you want to check.  Any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nique files and their descriptions wi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File:   This is the file that is used to compare the other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k of it as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pes File:    If you want all of your duplicate record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ported to a file, enter a file name here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into.  If this is blank, no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que File:   If you want all of your unique records from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rted to a file, enter the name here.  If this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ese files are opened/created.  There are NOT app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to say, any existing data will be destr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es or Uniqu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to Wayne Keeter for his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ent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to Tim Akright, the sysop of Queued Acces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27/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File Req's allowed or give a cal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y "hi" to Tim, the BBS's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C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