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CANNER version 3.5 (c) 1991 by Bev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OS "PRINT" and "TYPE" enhancement/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SCAN [D:\FILENAME.EXT]  (path &amp; file name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: To start The File Scanner you can type FSCA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e file you wish to scan from a menu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plete file name (including extention)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.  If you choose to not enter the file name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access the help screen.  This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used to change the sort order and display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you use the DOS "TYPE" command you don'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olling ahead or back through the file.  The file is ju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rst line to the last.  Likewise, when using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you can only print the whole file with n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canner overcomes those shortcomings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go to the beginning or end of a file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ck on screen at a time, select the first line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all or any selected portio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ome registered users,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version 3.0 that also enables you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a whole. (See F6 to F8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Go out to Tom Reid and Bill Vrabel, our Beta Tes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 input and support and to all the registered users who'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and financial support have renewed my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ethod of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The following is a list of the keyboard commands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- Select line to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- Search for text from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- Search for text from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-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- Rename and or mo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-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- Dele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- Select new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Exit The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- List the first twenty (20)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- List the last twenty (20)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- Scroll one (1)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- Scroll one (1)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- Scroll twenty (20)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- Scroll twenty (20)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canner also includes Microsoft Mouse suppor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is present, the mouse can b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 and getting around the menus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that part of the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(I know, but please read i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anner is a copyrighted program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If you obtained The File Scanner from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n on-line computer service or bulletin board, a frien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ource, you have an unregistered (trial) copy.  Your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py without charge for a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 decide to keep The File Scanner you must register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istributing a program is known as sharewar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File Scanner will be a useful tool for you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single copy of The File Scanner is $10.00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latest version of The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ication of updates and free upgrades of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via electronic 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(cash or money order),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v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6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Rosa, CA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r Software Solutions:    (707)523-4024 (voice lin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ection BBS       :    (707)544-4802 (EMAIL to Tim B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or compatible, 512K Ram, MSDos 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s will be notified when the Bev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is back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