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-SNIP 1.0  The Downloader'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d Mo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Monk Software is not responsible for any damages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 inability to us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NIP is SourceWare, which means that you are free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ke sure it works for you before you register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code to better understand how the program wo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to properly suit your needs.  This doesn't mean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for ever, as trying it in this case means that you use i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times or less.  If you find yourself utilizing this progra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times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 Print out the registration form which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 .ZIP packet (FILESNIP.REG).  Then fill in th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whatever you feel the program is worth, and send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 Mo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 92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NIP came about because of my desire to be able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BBSs and keep track of what each file does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n on the BBS into a file that is then zi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 download.  As a sysop I utilize a program called SDI (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egrator (C) 1989 by Robert B. Browne and Smar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)  which extracts a file called DESC.SDI from a zip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s the text it into a BBS file directory then mov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loaded files directory.  This means that sysops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a network or from other BBSs and incorpor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ystem without haveing to do a large amount of work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move files, etc.  File-SNIP will help syso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op has downloaded files from other BBSs, s/h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RTT file that is created by File-SNIP (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zipfile) to DESC.SDI and zip it into the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easy if the sysop has an editor with macro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/he can create a batch file to do all of the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NIP was meant to be used with Qmodem 4.x and PCBoard/Pro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with other communications and BBS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with .RTT files being place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"FILESNIP".  Otherwise start the program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NIP ROWS,COLS,/P=PATH  (ie.  filesnip 25,80,/P=d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tilize the MARK.COM and RELE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urboPower Software with File-SNIP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memory 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of how to properly load File-SNI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NIP 25,80,/P=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your communications program, call a PCBoard/ProDoor BB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ile directory.  When you see a file that you want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~.  A block cursor will appear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f you haven't used the program previously du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You can then move the cursor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y using the arrow keys.  Hitting the INS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 to the 34th column which is the defaul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file descriptions on PCBoard/ProDoor BB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beginning of the file descriptio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n move the cursor to the end of the descriptio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the END key or the HOME key. 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 text between where you started and the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tion will become highlighted.  When you have highligh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capture, hit ENTER again.  Then in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you will get a little menu asking you whether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o a file, the printer, or ESCape to qui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send the text to a file, so choose F. 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 prompt asking your for the filenam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.  As long as the beginning point of your highligh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the FILENAME.EXT File-SN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put it in FILENAME.RTT.  If you wish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just hit return.  File-SNIP will then unhighligh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it to the specified file.  Then, File-SNIP will sp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FILENAME.EXT so that the file will be flagg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hitting the F to send the description to a file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want to flag the file and capture the text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The FILENAME.RTT will disappear, leaving you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rompt entry point.  Just hit return, without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perform other functions on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NIP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use File-SN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it CTRL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7mS#[mKS-STRP.ZIP     3416  01-18-90  How to field strip and reassemble a Sovi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KS or CHinese 56 semi-automatic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Sko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ove Hit INS key to move to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(3) Move the cursor up or down to the line where the file descri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begin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S-STRP.ZIP     3416  01-18-90  #[7mH#[mow to field strip and reassemble a Sovi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KS or CHinese 56 semi-automatic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Sk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Move the cursor to the end of the description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the HOME key and/or the END key.  (You don't real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art about who the file was uploaded by, or any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eed, unless you wa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S-STRP.ZIP     3416  01-18-90  #[7mHow to field strip and reassemble a Sovi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KS or CHinese 56 semi-automatic rifle  #[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Sk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Hit "F" to sen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7mFilename: SKS-STRP.RTT #[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Hit ENTER or enter a new filename, or ESC then ENTER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you hit ENTER, File-SNIP will flag the filenam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S-STRP.ZIP     3416  01-18-90  How to field strip and reassemble a Sovi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KS or CHinese 56 semi-automatic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Sk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 (Y)es, (N)o, (F)lag, (NS) Non-Stop? FL SKS-STR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 not use File-SNIP while in a scroll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Qmodem, make sure that INT16 is not enabled in ATL-N/O/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in your registration for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NIP has been written in Assembly and compiled with by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ersion 1.0 from Borland International. 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f not all IBM typ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