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ATA 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s and Tradema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ATA (c) 1991 Forum Software, All rights reserv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ink (sm) , ILink International Mail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lai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ATA is supplied on an as is basis.  Forum Software does not offer any warranty, either express or implied.  It does not warrant this software to be suitable for any purpose.  Forum Software accepts no liability for damages of any kind, direct or indirect, which may result from the use of IDATA.  Your use of this program indicates your willingness to accept this disclai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CENS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ATA is copyrighted software.  You are hereby granted a license to use this software free of charge, with two stipu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You may not sell IDATA, or use it in anyway to generate revenu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You may not modify it in any wa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find that you enjoy IDATA and it is of use to you, I would appreciate hearing from you.  Just drop by THE FORUM WEST (712-336-0559) and leave me a note.  If you do not find a use for the program, dump it, and thanks for taking a look at it.  While I do not have the time for on going support, if you have suggestions for the program I will be glad to see what I can do in the future, and I will attempt to respond to any questions that you might have.  I can be reached either on my BBS, the ILink Administration Conference, or the ILink Net Users Con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DWARE CONSIDERATIO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ATA has been tested on XT's, 286's, and 386's.  It has been tested under Mono, CGA, EGA, and VGA video systems.  It has been tested under the DTK, AWARD, PHOENIX, and AMI BIOS, and MS DOS 3.3.  To date, I have found no hardware or DOS incompatibilities.  If you should encounter any a note would be appreciated.  IDATA does open several files.  Depending on how many files you open in your environment, you should set FILES=30 and in some cases, it may need to be set to FILE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roducing reports, it is necessary for IDATA to write an  image of the program to disk.  This will mean  that you must have a minimum of 500 K free on the disk.  If you attempt to run a report and IDATA returns to the main menu without producing the report, check the amount of free drive space.  As an alternative, you can use an environmental variable, SET CLTMP= to a drive where you do have adequate disk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DATA is a database that can be used to track the member systems of the ILink International Network.   The data files that are currently with IDATA are current as of Feb, 1991.  However, you will need to do your own data entry to keep the database current.  IDATA allows you to edit the database, update information, and remove information.  In addition, IDATA allows you to keep notes on individual systems that you call in the network.  Finally, IDATA provides you with numerous reports including a number of different database sorts and interactive queries.  These reports can be sent to your screen, printer, or to a disk file for later editing.  It has drivers for a number of popular printers, and you will be able to choose the appropriate driver at run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ATA operation is straight forward and intuitive.  All commands are on the screen in front of you.  When you are viewing records in the tables, the FIND field will locate records quickly and efficiently.  Simply type the information that you wish to find, and IDATA will locate the cursor over the record.   Here is a summary of command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NTER </w:t>
        <w:tab/>
        <w:t xml:space="preserve">- will allow you to edit or view the record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S </w:t>
        <w:tab/>
        <w:t xml:space="preserve"> </w:t>
        <w:tab/>
        <w:t xml:space="preserve">- will insert a new record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L </w:t>
        <w:tab/>
        <w:tab/>
        <w:t>- will delete the recor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M</w:t>
        <w:tab/>
        <w:t xml:space="preserve">- will allow you to add a number of records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out exiting back to the table after each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ecor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8 </w:t>
        <w:tab/>
        <w:tab/>
        <w:t xml:space="preserve">- will attach a note to the record under th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curso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10 </w:t>
        <w:tab/>
        <w:tab/>
        <w:t>- Save and Ex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at's about it.  I hope that you enjoy the progra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OP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am currently using IDATA under Doorway on my system.  If you wish, I will provide you with the necessary information for configuring it on your system.  Simply leave me a note on THE FORUM W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John Or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The Forum West 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712-336-05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irit Lake, Iowa</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