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SQUO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Jeff Schn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ff Schn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St. An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os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0G 1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JS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QUOTE is a program designed to compliment The Sil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, or SLMR for short.  When you reply to an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with SLMR, Slimer (which SLMR is affectionat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!) creates a temporary file called REPLY.MSG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renamed to whatever you choos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 you are replying to, and that's where J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in.  Using the data obtained from the Message Header S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serts in the reply file, JSQUOTE will 'personalize'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by inserting various information about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.  As well, at the top of the quoted mess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urrent date and time, so when a person down the li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, they know EXACTLY when it was written!  I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e is stuck up in the corner of the SLMR screen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p there anyw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QUOTE Has no warranty whatsoever, either expressed or implie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any responsibility for what happens to the data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cannot foresee and problems with JSQUOTE,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it is up to you, the user, to take act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want to use JS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QUOTE is basically designed for people who would like to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message replies.  I like the output REPLY.MSG a lot mor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iginal, and I hope you will to.  Here's an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UOTE will do to your repl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he Original REPLY.MSG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EP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-18-91 (19:40)             Numb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SMITH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JEFF SCHNURR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Jsquote!                       Conf: (0)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S��&gt;Hey Jeff, I love JSQUOTE!  I really adds a 'personal touch'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messages!  And all I had to do was make a batch file to call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my editor!  SLMR and JSQUOTE are an unbeatable combin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��&gt;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� SLMR 2.0 #xxxx � I'm in shape ... round's a shape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he REPLY.MSG after running JSQUOTE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SQUOTE v1.1 #0001 �  (19:53:43, 10-18-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essage to JEFF SCHN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10-18-91 (19:40) in Conference (0)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Js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SMITH wr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S��&gt;Hey Jeff, I love JSQUOTE!  I really adds a 'personal touch'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&gt;messages!  And all I had to do was make a batch file to call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&gt;my editor!  SLMR and JSQUOTE are an unbeatable combin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S��&gt;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&gt; � SLMR 2.0 #xxxx � I'm in shape ... round's a shape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t you be the ju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JSQU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doubt that anything could be simpler!  Here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, in poin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SLMR so that it includes the Message Header in quote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SLMR to run a batch file in place of your editor (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, at least as far as SLMR is concerne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rt of JSQUOTE's operation, the EDITO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UOTE C:\MR$WORK\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E C:\MR$WORK\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what happens when SLMR calls the bat file.  First, JS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command line telling it where to find your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JSQUOTE jumps into that directory, processes the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urns control over to your editor.  Since JSQUO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dified the REPLY.MSG file, your edito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JSQUOTE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QUOTE is almost free.  It is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, meaning that you are granted the privileg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After the 30 days has expired, either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or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$5.  Once I receive your pay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your registered copy via the bbs described below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your copy of JSQUOTE, send a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ff Schn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4 St. An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os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0G 1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9) 367-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rm below, filled in with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 For JSQU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QUOTE     $5 Canadian Currency ONLY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50 for Diskette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360K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720K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 will Download my registered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Y AND FREDDIES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, 8N1 24HRS - Running a Compucomm 9600 baud 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881-3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Jeff Schn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St An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os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0G 1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whether you wish to have your copy of J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 on disk.  Sorry, but the $4.50 surcharge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must be included for me to mail it.  Otherwi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btain your copy from the BB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, I made several references to the Sil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.  The SLMR is an offline mail reading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online time!  Instead of reading messages online, and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on long distance charges, make a quick call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WK-compatible Mail Systems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 �� �   �� � �   �����ͻ     ����ͻ�͸ �͸�͵�͸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 �   ����</w:t>
      </w:r>
      <w:r>
        <w:rPr/>
        <w:t>ͳ�͸�  �  �    ���   ��� ��͵�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������  �� � ��� �  �  � �͸�����˼�;��;����;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</w:t>
      </w:r>
      <w:r>
        <w:rPr/>
        <w:t>Ⱥͼ�ԾԾ��;�     ���͵���  �    � SLMR �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ͼ����͹           �     ���;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0-91�Greg Hewgill and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