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I Mail Commander (MMC)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Lu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The Ingenu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, let me state in plain english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Mail Commander v1.02 is on this day, Wendsday May 28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the Public Domain. No renumerations except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only the costs of Diskette and Shipping and not ex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of $15.00 (USD) may be accepted except by or with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 of Mark Lussier or The Ingenuit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w with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's functionality is quite simple and focused. After getting "addi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Robocomm handles automated NetMail/PCBmail runs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btain the same automation for my MCI Mail runs.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do exist and may have more features, I really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mall, quick and clean at what it did. None really exi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one which now has grown into the ever evolving M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 simply dials into MCI Mail, logs on and downloads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into a standard ASCII text file. That's it. However by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command line switches you can force MMC to vary of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first switch that can be used is the /D (or /d) which if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cause MMC to DELETE your INBOX after downloading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 switch that can be used is the /O (or /o) which will force MM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 OUTBOX instead of your inbox. If the /D (or /d)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dded (IE: 'MMC /O /D') then MMX will download the OUT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 to DELETE it. As so not to leave any confusion, here 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</w:t>
        <w:tab/>
        <w:tab/>
        <w:t>-  Download your IN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/D</w:t>
        <w:tab/>
        <w:t xml:space="preserve">        -  Download your INBOX only and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/O          -  Download your OUT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/O /D       -  Download you OUTBOX only and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C also uses two (2) defualt file names for it's downloa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X.MCI       -  Contains the text of your downloaded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.MCI      -  Contains the text of your downloaded OU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, when MMC is executed it checks to see if the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t is preforming exists. If it does, MMC will DELE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rint of copy off any text you wish to save. MMC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 'TEMP0001.$$$' in it's operation. This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 MMC executio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CI.CFG contains all of your personal MCI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MC is executed and MCI.CFG does not exis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CI Mail access telephone number, your MCI UserI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password. BUT DON'T WORRY, because before being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 is run through a 'public key' encryption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simply look at MCI.CFG and use your account. As f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'public key' is still the only UNBROKEN encryption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 use since WWII. And of course MMC will decrypt the MC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passing the information 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reated by MMC are viewable by any file viewer, and I perso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LIST by Vern H. Burgh. (NB LIST.COM is NOT included with M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like to know, MMC was written entirly in Clipper S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ntucket. Communications routines came from COOMTOOLS by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&amp; Magna Carta Software. Thanks to partner, Riley Paulk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on Public Key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FU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minute v1.02 is released I will begin work o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store? Even I don't really know. Most likely a routin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files readable by an Offline Reader that handles replies, even EMS o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reate a fax Offline and then have it sent, utiliz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ature available. The same goes for Email and Paper mail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y at a command line level as much as possible so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that create files that MMC uses to automate the run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Any ideas? Give me a ring or drop me a note, I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to other products are copyright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genuity Group is Riley Paulk, Mark Lussier and Tim C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f Patrick and Dave Siglin, Bruce Nordstrand, Kevin Bednar,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kenfeld and the BATman tetsing Jerry 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ussier                    or            The Ingenu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Del Medio Court #307                     1111 Evan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View, CA 94040                            Bainbridge, GA  3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49-4478                                  912-243-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MLU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End BBS (901) 837-2859  [ 1200/2400/9600(Compucom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Ingenuity Group and ou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