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xiMiser - A QMail Compati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1 by Shawn T.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lease date: June 28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cumentation updated June 28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TE: MaxiMiser may not be distributed in any software packag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iser v1.10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ISR.DOC   - MaxiMis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ISR.PRG   - The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DOC   - MaxiMiser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S.DAT       - Sample Taglines (You will come up with b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IL.DO       - DO File to get into Qmail door and grab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_REP.DO      - DO file to automate uploading of Repl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knowledgements ......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Trademarks .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ranty ...............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Information ..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...........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Information and Help 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Mail ...................................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MaxiMi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ing MaxiMiser .......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 Menu ................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ories .........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ins ...........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.......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op to .............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Message .......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...............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odbye .............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 Screen .........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 Replies .........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Scan .............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Messages ..........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ssion Stats ..........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Search ............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Services ......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1 - Functions of MaxiMiser Editor 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2 - Functions of MaxiMiser Service File Viewer ............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3 - Structure of Messages.Dat ......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INTRODUCTION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ersion 1.10 -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 the MAXImum out of your online time.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MISERly with your long distance doll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k you for trying MaxiMiser.  MaxiMiser  is  an OFF-LINE mail rea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ly for use with the QWK type Doors on IBM BBS's and Maxidoor on Ata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iser runs in either medium or  high  resolution and requires 512K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 wife, Sharon for understanding why I  haven't come out of the bas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last few wee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yne King - Atari Conference Chairman at CRS for convincing me that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ject was worthwh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ris Hoyer  -  Atari  Conference  Chairman  at  Bits  &amp;  Bytes  for  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husiastic support including many ideas and source cod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b Gregory, Lesley Dee Dylan,  Jim  Jaszewski  and  many others for s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llent feed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n Witkowski and Don Liscombe  for  pointing  me in the right dir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attempting to deal with IBM  Basic  numbers  on an Atari (talk ab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bit swapping nightmar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finally you, for supporting a machine which we have all come to l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ice of Registered Trademark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ari, Atari ST, and TOS are trademarks of Atari Cor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RS is a trademark of 884097 Ontario Lt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CBoard is a trademark of Clark Development Comp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Qnet, Qmail Deluxe, Qmail Door are trademarks of Spark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TReader is copyright SK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GFA Basic is trademark GFA Systemtechni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axifile is a trademark of Codehead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irst Word and First Word Plus are trademarks of GST Hold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ord Writer is a Trademark of Timework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ersion 1.10 -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no warranty on  MaxiMiser.   The  author  (Shawn Smith) will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pt responsibility for system  damage,  loss  of  profit, or any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, incidental or consequential  damages  resulting  from the us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ability to use MaxiMi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pyright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iser is shareware, not public  domain!   It  is copyrighted by Sha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ith. If you continue to use the program after an evaluation period (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s) you are obligated to register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iser v1.10 may be freely distributed with the following provi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Only distribute the program in it's original form, with all of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files and document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o not distribute it with your MAXIMISR.KE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o not distribute the program with any software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o not alter the program in any man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o not accept payment for MaxiMiser (except for the disk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t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ish to register  MaxiMiser,  print  out the REGISTER.DOC fil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l in the information.  If you  don't  have  a printer, then write d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the  information  that  is  asked  in  the  REGISTER.DOC 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North America make cheques/money orders payable to Shawn Sm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iser ST Registration Fee    $20.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stage &amp; handling      3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$23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Europe make cheques/Money orders payable to Ben Van Bokk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iser ST Registration Fee    10.00 Pounds (UK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stage &amp; Handling     1.50 Pounds (UK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1.50 Pounds (U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your  Registration  fee  you  will  receive  the  current  vers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iser, and your Registration Key file. You will also be entitl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e updates to version 1.xx and a reduced upgrade fee to any future maj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vis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e next pag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ersion 1.10 -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prices quoted may  change  at any time without notice.  I will howe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nour any amounts received after price changes for 14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North America                         In Eur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iser                             MaxiMi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/o Shawn Smith                       c/o Ben Van Bokk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 Carr Dr                            100 Broughton 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jax, Ontario                         Aylesbury Bu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T 3E2                               HP20 1Q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ADA                                Eng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ditional Information and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simple terms MaxiMiser is a  program  that  will allow you to rea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ond to messages that you  have  downloaded  from  BBS  through a QW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tible door (eg MarkMail,Qmail for PC Board/Maxidoor for FoReM/Turb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just take your favorite terminal program,  call the BBS that you wis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ownload from (Must have a QWK compatible Door), enter that door (Hav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Op point you in the right direction if you can't find the right Door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e the program to your liking, download your messages and logof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very simplified, but I am not here to tell you how to run QMail.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suggest you ask your SysOp for a file on how to set the door up for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stes. I would recommend a file called QM40USER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that you have something on your drive, you can boot up MaxiMiser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will let you read through all the messages just like you w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ine ('cept your not and  it's  saving  you  money  if the BBS was lo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ance).  You can reply to  any  message  you  choose or even enter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s.  There are many  more  features  that  MaxiMiser offers that w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ll expl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should point out that  MaxiMiser  does  require  a  KEY  file to run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mum performance, but during the trial period(30 Days) I am certain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run adequately without one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support shareware authors! If you support them then they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couraged to support you. If you don't support them then they can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move on to other platforms where their work is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support or assistance I can be contacted through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net    - Hosted by CRS - I can be reached in the ST confer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aynet -               - I can be reached in the Atari Confer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read the above two conferences on CRS and I am usually there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ast twice a day so my response to comments will be relativ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quick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rewery BBS    416-683-3089      9600     24 hrs    FNET Node 6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mai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FB Atari          No Phone # yet                       FNET Node 6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his is my BBS and I will be opening it to the public as a Max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BBS in the very near future). I have already started a Max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 Crossnet Conference that your local Fnet Node can pick up.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ad the conference from Node 68 and the conference code is 10068.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local Sysop to send me Email to pick up this conference if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on't have it already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USING MAXIMISER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ersion 1.10 -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STALLING MAXIMI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 is very simple, I  would  recommend  a Hard Disk for run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gram as it can  be  very  disk  intensive. Create a folder cal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ISR and place only  the  MAXIMISR.PRG  file  in  this folder. Dou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 on the program and you will be taken to a configur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creen will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-                Your Name: 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-             ARC Location: 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-  Arc Extraction commands: 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-        Arc Move commands: 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-             ZIP Location: 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-  Zip Extraction commands: 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-        Arc Move commands: 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 -           LHARC Location: 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 -LHArc Extraction commands: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-      LHArc Move commands: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 -      Default Compression: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-              Text Editor: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 -                Dos Shell: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 -            REP Directory: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-            QWK Directory: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 -      KILL PACKET on exit: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 -       Edit/Create Tags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Which Item (1-9) or 0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are these optio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1 is your name as  you  indicated  on the registration form tha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t to me.  Do not worry about if you use an alias on some BBS's and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l name on others as I take your online name from within the .QWK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need this entry for registration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2 is the location where I can find ARC.TTP (or whatever you may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d it on your sys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s 3 and 4 are the commands that get sent to your ARC program to extra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and move files into ARCs. This has been done to give you compl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exibilty for current and future arch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5 is for your program to compress/decompress ZIP files. Finally we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good ZIPPER (STZIP (current version .9)) and I have added the support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here in MaxiMi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6 and 7 are the Extract and Move commands for 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8 is for your LHARC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9 and 10 are the Extract and Move commands for LH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11 is where you define your DEFAULT compression. Valid entri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,ZIP or LHAR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ersion 1.10 -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12 is for whereyou define your External Text Editor. Any editor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pts a command line and saves in ASCII should do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DO NOT USE ANY OF THE  GST PRODUCTS  (First Word, First Word Plu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 Writer) as these programs handle  the  command line in a strange w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will not work reliably with MaxiMi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13 is a program you  would  like  to execute from within MaxiMiser.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sonally have Codehead's Maxifile set  up  in my configuration, bu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free to place  what  you  want  in  this  option.  Just remember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is not endless and if  you  run  into problems executing a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need to cut down  on  Accessories/Auto folder programs to attem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xecute a small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14 is the default  directory  to  place  REP packets. This would m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ly be the directory of your termin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15 is the default directory to find  QWK files.  If there is only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WK file in the directory, you can just hit return and it will b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ne 16 is a YES/NO option to kill the QWK packet upon "full"   termina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MaxiMiser. The QWK packet will not be deleted on a temporary (or HOL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 from MaxiMi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lter items 2,5,8,11,12, the program  will  check for the exist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program you specify. If they are not found you will be notifie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ked to resupply the information. Pressing return with a blank line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ing up FILE SELECTOR to let you set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type of configuration only  happens  the  first  time the program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, but you can always  change  your configuration from within MaxiMi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any point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you have completed this configuring, select  0 and you will be ask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 a item selector box to  choose  a  *.QWK file to work with.(Once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configured MaxiMiser once you may use it as an instal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tion so that all you need to do is double click on a QWK fil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iser will boot up and use that packet), Once  you have selected the QW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see the file decompress with your default compression,then,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us line you will see MaxiMiser process the necessary files. O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ed you will be at the main menu looking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 A X I  M I S E 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E N 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] ccessor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] ulleti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] onfigure MaxiMiser*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] rop to MAXIFILE.PR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] nter a Mes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] 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] ood Bye (Terminate MaxiMiser*S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] ntro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] anage Repl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] uick Scan Mess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] ead Mess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] ession Sta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] ext Search message cont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] se Servi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] fer Conf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r Selection -&gt;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ersion 1.10 -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will in the next few pages give you an overview of each menu choi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Your menu may change depending on what files need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ed by the QWK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ING MAXIMI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ccesso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ill toggle you into a Gem Window where your Desk Accessor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available to yo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ullet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lection will display the log on bulletins (if available) where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informed by your sysop  of  anything he/she feels is worth no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e same menu we  covered  in  the Set-up instructions.  Refe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number 5, "INSTALLING MAXIMIS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rop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lection will allow you to  execute  the program you defined as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Shell. Your program will run  upon  selection  and you will retur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in menu upon completion of exec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ter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lection will allow you  to  enter  a  message to any conferenc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choice.  When entering a message,  you are required to enter cert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such as who the message  is  to,  if the message is public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vate, should it be echoed, and the subject. After entering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, you will be in the built in text editor. From here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ption to copy a file into the message buffer, write your own mes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editor (word wrap is built in and always on) or call your exter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 as defined in the configuration menu. A brief comment about Publ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ivate messages and the Echo Flag. These will only work on PC-Board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-Crossnet base on FoReM/Turbo. Do not try to enter a private mes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o a Crossnet base as it will not be pr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lection will display the text file that contains all new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on that BBS since you last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oodby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 MaxiMiser. You will be presented with a dialog box asking if you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re. Selecting NO returns you to the main menu. Selecting HOLD will al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temporary exit from MaxiMiser. It will not delete the file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fore when you reboot MaxiMiser you will not have to go throug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consuming de-compression routine again. Selecting YES will termin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iser and if you  have  any  out going  messages, they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ed and the working directory and files within will be dele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goodbye screen is also  displayed if avail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ersion 1.10 -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itial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lection will  display  initial  welcome  screen  for  the BBS (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nage Repl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lection will allow you to review the out going messages and ei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ill or send a message (acts  like  a  toggle).   There is also an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will decompress a *.REP file  (if  found)  so  you can append to 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make sure you kill your REP  files after successful uploads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. The Flag "Going" means that the message will be sent when the pack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uploaded to the BBS, "Killed" (with a bell sound) means the message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t be processed. You can toggle these flags back and forth with the S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Quick S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lection will show you the  To/From/Subject of all messages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ed conferences.  If you wish to  read  a message then just typ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 number and it will be displayed.  If  you  wish to read a messag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 scrolled by enter the number (even though it is not listed) and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displayed and you will return back to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ad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lection will allow  you  to  read  messages  in conference(s)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 messages.  When reading messages,  you  will  have the option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R]eply, [Q]uit, [+]Next,  [-]Previous,  [P]rinter,  [/]Again [D]is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R]eply = Reply to message, you are taken to the editor where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po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Q]uit  = Quit this message base. If you are scanning all bases, you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prompted if you wish to abort the scan als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+]Next = Next Message in sequence, (A carriage return is the same thi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-]Prev = Previous message. Back up one message (but only in the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er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P]rint = Dump message to pr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/]Again= Show message ag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D]isk  = Dump message to Disk. File name will equal message 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ssion Sta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lection will display  the  SESSION.TXT  file.   This file contai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created by the QMail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ext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lection will allow you  to  search  for  messages that conta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ext you specify. This text may be anywhere within the message so you ca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 for messages by Subject, User or just a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ersion 1.10 -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 Serv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lection will allow you to  read  your Toronto Computes or Bix ne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within MaxiMiser.  When  using  the  services,  pressing the TAB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display accepted keyboard short cuts  for many options includ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ing of font size, saving, and prin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ersion 1.10 -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endix 1 - Editor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- ABRT - This is the function to abort the current message you are</w:t>
      </w:r>
    </w:p>
    <w:p>
      <w:pPr>
        <w:pStyle w:val="PreformattedText"/>
        <w:bidi w:val="0"/>
        <w:jc w:val="left"/>
        <w:rPr/>
      </w:pPr>
      <w:r>
        <w:rPr/>
        <w:t>editing. This will imediately throw away the current edit and return</w:t>
      </w:r>
    </w:p>
    <w:p>
      <w:pPr>
        <w:pStyle w:val="PreformattedText"/>
        <w:bidi w:val="0"/>
        <w:jc w:val="left"/>
        <w:rPr/>
      </w:pPr>
      <w:r>
        <w:rPr/>
        <w:t>you to the message you were responding to (or the main menu if</w:t>
      </w:r>
    </w:p>
    <w:p>
      <w:pPr>
        <w:pStyle w:val="PreformattedText"/>
        <w:bidi w:val="0"/>
        <w:jc w:val="left"/>
        <w:rPr/>
      </w:pPr>
      <w:r>
        <w:rPr/>
        <w:t>entering a new mess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- SAVE - This key will save the current edit buffer. Once you hit</w:t>
      </w:r>
    </w:p>
    <w:p>
      <w:pPr>
        <w:pStyle w:val="PreformattedText"/>
        <w:bidi w:val="0"/>
        <w:jc w:val="left"/>
        <w:rPr/>
      </w:pPr>
      <w:r>
        <w:rPr/>
        <w:t>this key you will be asked to select the TAG line you wish to add to</w:t>
      </w:r>
    </w:p>
    <w:p>
      <w:pPr>
        <w:pStyle w:val="PreformattedText"/>
        <w:bidi w:val="0"/>
        <w:jc w:val="left"/>
        <w:rPr/>
      </w:pPr>
      <w:r>
        <w:rPr/>
        <w:t>the message. The message will then be saved to the *.MSG file and you</w:t>
      </w:r>
    </w:p>
    <w:p>
      <w:pPr>
        <w:pStyle w:val="PreformattedText"/>
        <w:bidi w:val="0"/>
        <w:jc w:val="left"/>
        <w:rPr/>
      </w:pPr>
      <w:r>
        <w:rPr/>
        <w:t>will be shown the message you were responding to (or the main menu if</w:t>
      </w:r>
    </w:p>
    <w:p>
      <w:pPr>
        <w:pStyle w:val="PreformattedText"/>
        <w:bidi w:val="0"/>
        <w:jc w:val="left"/>
        <w:rPr/>
      </w:pPr>
      <w:r>
        <w:rPr/>
        <w:t>entering a new mess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- LIST - This will list the current edit buffer so you can see what</w:t>
      </w:r>
    </w:p>
    <w:p>
      <w:pPr>
        <w:pStyle w:val="PreformattedText"/>
        <w:bidi w:val="0"/>
        <w:jc w:val="left"/>
        <w:rPr/>
      </w:pPr>
      <w:r>
        <w:rPr/>
        <w:t>you have typed so far and how it loo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- EDIT - This will allow you to change ONE line of the current edit</w:t>
      </w:r>
    </w:p>
    <w:p>
      <w:pPr>
        <w:pStyle w:val="PreformattedText"/>
        <w:bidi w:val="0"/>
        <w:jc w:val="left"/>
        <w:rPr/>
      </w:pPr>
      <w:r>
        <w:rPr/>
        <w:t>buffer. You may not exceed 72 characters or your line will be</w:t>
      </w:r>
    </w:p>
    <w:p>
      <w:pPr>
        <w:pStyle w:val="PreformattedText"/>
        <w:bidi w:val="0"/>
        <w:jc w:val="left"/>
        <w:rPr/>
      </w:pPr>
      <w:r>
        <w:rPr/>
        <w:t>truncated. This is strictly meant as a means of allowing you to</w:t>
      </w:r>
    </w:p>
    <w:p>
      <w:pPr>
        <w:pStyle w:val="PreformattedText"/>
        <w:bidi w:val="0"/>
        <w:jc w:val="left"/>
        <w:rPr/>
      </w:pPr>
      <w:r>
        <w:rPr/>
        <w:t>correct your spelling or small grammatical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- COPY - This will allow you to import an ASCII file into your</w:t>
      </w:r>
    </w:p>
    <w:p>
      <w:pPr>
        <w:pStyle w:val="PreformattedText"/>
        <w:bidi w:val="0"/>
        <w:jc w:val="left"/>
        <w:rPr/>
      </w:pPr>
      <w:r>
        <w:rPr/>
        <w:t>message. It will OVERWRITE whatever is in the edit buffer. This</w:t>
      </w:r>
    </w:p>
    <w:p>
      <w:pPr>
        <w:pStyle w:val="PreformattedText"/>
        <w:bidi w:val="0"/>
        <w:jc w:val="left"/>
        <w:rPr/>
      </w:pPr>
      <w:r>
        <w:rPr/>
        <w:t>routine will format lines &gt; 72 characters back to 72 characters and</w:t>
      </w:r>
    </w:p>
    <w:p>
      <w:pPr>
        <w:pStyle w:val="PreformattedText"/>
        <w:bidi w:val="0"/>
        <w:jc w:val="left"/>
        <w:rPr/>
      </w:pPr>
      <w:r>
        <w:rPr/>
        <w:t>perform the necessary word wrap for you. Some of the files may look</w:t>
      </w:r>
    </w:p>
    <w:p>
      <w:pPr>
        <w:pStyle w:val="PreformattedText"/>
        <w:bidi w:val="0"/>
        <w:jc w:val="left"/>
        <w:rPr/>
      </w:pPr>
      <w:r>
        <w:rPr/>
        <w:t>strange after import so please review them. I have tested this routine</w:t>
      </w:r>
    </w:p>
    <w:p>
      <w:pPr>
        <w:pStyle w:val="PreformattedText"/>
        <w:bidi w:val="0"/>
        <w:jc w:val="left"/>
        <w:rPr/>
      </w:pPr>
      <w:r>
        <w:rPr/>
        <w:t>on text files up to 500 lines long but I would not recommend more then</w:t>
      </w:r>
    </w:p>
    <w:p>
      <w:pPr>
        <w:pStyle w:val="PreformattedText"/>
        <w:bidi w:val="0"/>
        <w:jc w:val="left"/>
        <w:rPr/>
      </w:pPr>
      <w:r>
        <w:rPr/>
        <w:t>50-75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- DEL - This will allow you to delete a few lines. It will prompt</w:t>
      </w:r>
    </w:p>
    <w:p>
      <w:pPr>
        <w:pStyle w:val="PreformattedText"/>
        <w:bidi w:val="0"/>
        <w:jc w:val="left"/>
        <w:rPr/>
      </w:pPr>
      <w:r>
        <w:rPr/>
        <w:t>you for the starting line number, then how many lines to delete. THIS</w:t>
      </w:r>
    </w:p>
    <w:p>
      <w:pPr>
        <w:pStyle w:val="PreformattedText"/>
        <w:bidi w:val="0"/>
        <w:jc w:val="left"/>
        <w:rPr/>
      </w:pPr>
      <w:r>
        <w:rPr/>
        <w:t>IS IN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- INS - This is the opposite of the above. You can insert some</w:t>
      </w:r>
    </w:p>
    <w:p>
      <w:pPr>
        <w:pStyle w:val="PreformattedText"/>
        <w:bidi w:val="0"/>
        <w:jc w:val="left"/>
        <w:rPr/>
      </w:pPr>
      <w:r>
        <w:rPr/>
        <w:t>blank lines. Again it prompts you for the starting location and how</w:t>
      </w:r>
    </w:p>
    <w:p>
      <w:pPr>
        <w:pStyle w:val="PreformattedText"/>
        <w:bidi w:val="0"/>
        <w:jc w:val="left"/>
        <w:rPr/>
      </w:pPr>
      <w:r>
        <w:rPr/>
        <w:t>many blank lines to ins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- CNTR - This will allow you to center the specifie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- External Editor - This calls the external editor you defined in</w:t>
      </w:r>
    </w:p>
    <w:p>
      <w:pPr>
        <w:pStyle w:val="PreformattedText"/>
        <w:bidi w:val="0"/>
        <w:jc w:val="left"/>
        <w:rPr/>
      </w:pPr>
      <w:r>
        <w:rPr/>
        <w:t>the configuration. The editor will be executed and you will be able to</w:t>
      </w:r>
    </w:p>
    <w:p>
      <w:pPr>
        <w:pStyle w:val="PreformattedText"/>
        <w:bidi w:val="0"/>
        <w:jc w:val="left"/>
        <w:rPr/>
      </w:pPr>
      <w:r>
        <w:rPr/>
        <w:t>enter your message in it. Upon saving and quiting from the external</w:t>
      </w:r>
    </w:p>
    <w:p>
      <w:pPr>
        <w:pStyle w:val="PreformattedText"/>
        <w:bidi w:val="0"/>
        <w:jc w:val="left"/>
        <w:rPr/>
      </w:pPr>
      <w:r>
        <w:rPr/>
        <w:t>editor your message will be listed at which point you may select f2</w:t>
      </w:r>
    </w:p>
    <w:p>
      <w:pPr>
        <w:pStyle w:val="PreformattedText"/>
        <w:bidi w:val="0"/>
        <w:jc w:val="left"/>
        <w:rPr/>
      </w:pPr>
      <w:r>
        <w:rPr/>
        <w:t>and save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Q = QUOTE - This allows you to select portions of the original</w:t>
      </w:r>
    </w:p>
    <w:p>
      <w:pPr>
        <w:pStyle w:val="PreformattedText"/>
        <w:bidi w:val="0"/>
        <w:jc w:val="left"/>
        <w:rPr/>
      </w:pPr>
      <w:r>
        <w:rPr/>
        <w:t>message for quoting in your message. This sometimes proves helpful in</w:t>
      </w:r>
    </w:p>
    <w:p>
      <w:pPr>
        <w:pStyle w:val="PreformattedText"/>
        <w:bidi w:val="0"/>
        <w:jc w:val="left"/>
        <w:rPr/>
      </w:pPr>
      <w:r>
        <w:rPr/>
        <w:t>reminding the receiver of your message what they said. You may select</w:t>
      </w:r>
    </w:p>
    <w:p>
      <w:pPr>
        <w:pStyle w:val="PreformattedText"/>
        <w:bidi w:val="0"/>
        <w:jc w:val="left"/>
        <w:rPr/>
      </w:pPr>
      <w:r>
        <w:rPr/>
        <w:t>a portion to Quote, respond to it, then select another portion to</w:t>
      </w:r>
    </w:p>
    <w:p>
      <w:pPr>
        <w:pStyle w:val="PreformattedText"/>
        <w:bidi w:val="0"/>
        <w:jc w:val="left"/>
        <w:rPr/>
      </w:pPr>
      <w:r>
        <w:rPr/>
        <w:t>quote with thi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built into Maximiser is a very rudimentary editor and I do</w:t>
      </w:r>
    </w:p>
    <w:p>
      <w:pPr>
        <w:pStyle w:val="PreformattedText"/>
        <w:bidi w:val="0"/>
        <w:jc w:val="left"/>
        <w:rPr/>
      </w:pPr>
      <w:r>
        <w:rPr/>
        <w:t>highly recommend use of your favorite external editor but if one is</w:t>
      </w:r>
    </w:p>
    <w:p>
      <w:pPr>
        <w:pStyle w:val="PreformattedText"/>
        <w:bidi w:val="0"/>
        <w:jc w:val="left"/>
        <w:rPr/>
      </w:pPr>
      <w:r>
        <w:rPr/>
        <w:t>not available then I am certain my editor will at least su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ersion 1.10 -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IX 2 - FUNCTIONS OF THE SERVICE VIEW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 are the main commands available to you when viewing a SERVICE</w:t>
      </w:r>
    </w:p>
    <w:p>
      <w:pPr>
        <w:pStyle w:val="PreformattedText"/>
        <w:bidi w:val="0"/>
        <w:jc w:val="left"/>
        <w:rPr/>
      </w:pPr>
      <w:r>
        <w:rPr/>
        <w:t>text file through MaxiMiser. This file viewer is based upon STREADER</w:t>
      </w:r>
    </w:p>
    <w:p>
      <w:pPr>
        <w:pStyle w:val="PreformattedText"/>
        <w:bidi w:val="0"/>
        <w:jc w:val="left"/>
        <w:rPr/>
      </w:pPr>
      <w:r>
        <w:rPr/>
        <w:t>placed into the public domain by Sterling K. Webb and I do recommend</w:t>
      </w:r>
    </w:p>
    <w:p>
      <w:pPr>
        <w:pStyle w:val="PreformattedText"/>
        <w:bidi w:val="0"/>
        <w:jc w:val="left"/>
        <w:rPr/>
      </w:pPr>
      <w:r>
        <w:rPr/>
        <w:t>it for us beginners with GFA to learn something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               Function</w:t>
      </w:r>
    </w:p>
    <w:p>
      <w:pPr>
        <w:pStyle w:val="PreformattedText"/>
        <w:bidi w:val="0"/>
        <w:jc w:val="left"/>
        <w:rPr/>
      </w:pPr>
      <w:r>
        <w:rPr/>
        <w:t>-------             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 Arrow               - Up one page</w:t>
      </w:r>
    </w:p>
    <w:p>
      <w:pPr>
        <w:pStyle w:val="PreformattedText"/>
        <w:bidi w:val="0"/>
        <w:jc w:val="left"/>
        <w:rPr/>
      </w:pPr>
      <w:r>
        <w:rPr/>
        <w:t>Down Arrow             - Down one page</w:t>
      </w:r>
    </w:p>
    <w:p>
      <w:pPr>
        <w:pStyle w:val="PreformattedText"/>
        <w:bidi w:val="0"/>
        <w:jc w:val="left"/>
        <w:rPr/>
      </w:pPr>
      <w:r>
        <w:rPr/>
        <w:t>Left Arrow             - Up one line</w:t>
      </w:r>
    </w:p>
    <w:p>
      <w:pPr>
        <w:pStyle w:val="PreformattedText"/>
        <w:bidi w:val="0"/>
        <w:jc w:val="left"/>
        <w:rPr/>
      </w:pPr>
      <w:r>
        <w:rPr/>
        <w:t>Right Arrow            - Down one line</w:t>
      </w:r>
    </w:p>
    <w:p>
      <w:pPr>
        <w:pStyle w:val="PreformattedText"/>
        <w:bidi w:val="0"/>
        <w:jc w:val="left"/>
        <w:rPr/>
      </w:pPr>
      <w:r>
        <w:rPr/>
        <w:t>Home                   - Start of Service file</w:t>
      </w:r>
    </w:p>
    <w:p>
      <w:pPr>
        <w:pStyle w:val="PreformattedText"/>
        <w:bidi w:val="0"/>
        <w:jc w:val="left"/>
        <w:rPr/>
      </w:pPr>
      <w:r>
        <w:rPr/>
        <w:t>Control + Home         - End of Service file</w:t>
      </w:r>
    </w:p>
    <w:p>
      <w:pPr>
        <w:pStyle w:val="PreformattedText"/>
        <w:bidi w:val="0"/>
        <w:jc w:val="left"/>
        <w:rPr/>
      </w:pPr>
      <w:r>
        <w:rPr/>
        <w:t>Undo                   - Quit back to services menu</w:t>
      </w:r>
    </w:p>
    <w:p>
      <w:pPr>
        <w:pStyle w:val="PreformattedText"/>
        <w:bidi w:val="0"/>
        <w:jc w:val="left"/>
        <w:rPr/>
      </w:pPr>
      <w:r>
        <w:rPr/>
        <w:t>Control + up arrow     - 1/2 page up</w:t>
      </w:r>
    </w:p>
    <w:p>
      <w:pPr>
        <w:pStyle w:val="PreformattedText"/>
        <w:bidi w:val="0"/>
        <w:jc w:val="left"/>
        <w:rPr/>
      </w:pPr>
      <w:r>
        <w:rPr/>
        <w:t>Control + down Arrow   - 1/2 page down</w:t>
      </w:r>
    </w:p>
    <w:p>
      <w:pPr>
        <w:pStyle w:val="PreformattedText"/>
        <w:bidi w:val="0"/>
        <w:jc w:val="left"/>
        <w:rPr/>
      </w:pPr>
      <w:r>
        <w:rPr/>
        <w:t>1 to 9                 - Repeat last command 1-9 times</w:t>
      </w:r>
    </w:p>
    <w:p>
      <w:pPr>
        <w:pStyle w:val="PreformattedText"/>
        <w:bidi w:val="0"/>
        <w:jc w:val="left"/>
        <w:rPr/>
      </w:pPr>
      <w:r>
        <w:rPr/>
        <w:t>Control + "S"          - Save file</w:t>
      </w:r>
    </w:p>
    <w:p>
      <w:pPr>
        <w:pStyle w:val="PreformattedText"/>
        <w:bidi w:val="0"/>
        <w:jc w:val="left"/>
        <w:rPr/>
      </w:pPr>
      <w:r>
        <w:rPr/>
        <w:t>Control + "P"          - Print File</w:t>
      </w:r>
    </w:p>
    <w:p>
      <w:pPr>
        <w:pStyle w:val="PreformattedText"/>
        <w:bidi w:val="0"/>
        <w:jc w:val="left"/>
        <w:rPr/>
      </w:pPr>
      <w:r>
        <w:rPr/>
        <w:t>Control + "X"          - Toggle Font (Hi Resolution only)</w:t>
      </w:r>
    </w:p>
    <w:p>
      <w:pPr>
        <w:pStyle w:val="PreformattedText"/>
        <w:bidi w:val="0"/>
        <w:jc w:val="left"/>
        <w:rPr/>
      </w:pPr>
      <w:r>
        <w:rPr/>
        <w:t>Control + "Q"          - Search with Query</w:t>
      </w:r>
    </w:p>
    <w:p>
      <w:pPr>
        <w:pStyle w:val="PreformattedText"/>
        <w:bidi w:val="0"/>
        <w:jc w:val="left"/>
        <w:rPr/>
      </w:pPr>
      <w:r>
        <w:rPr/>
        <w:t>Control + "="          - Show postion in Service</w:t>
      </w:r>
    </w:p>
    <w:p>
      <w:pPr>
        <w:pStyle w:val="PreformattedText"/>
        <w:bidi w:val="0"/>
        <w:jc w:val="left"/>
        <w:rPr/>
      </w:pPr>
      <w:r>
        <w:rPr/>
        <w:t>Alternate + "Q"        - Reverse Search with Query</w:t>
      </w:r>
    </w:p>
    <w:p>
      <w:pPr>
        <w:pStyle w:val="PreformattedText"/>
        <w:bidi w:val="0"/>
        <w:jc w:val="left"/>
        <w:rPr/>
      </w:pPr>
      <w:r>
        <w:rPr/>
        <w:t>Control + "M"          - Increase Margins</w:t>
      </w:r>
    </w:p>
    <w:p>
      <w:pPr>
        <w:pStyle w:val="PreformattedText"/>
        <w:bidi w:val="0"/>
        <w:jc w:val="left"/>
        <w:rPr/>
      </w:pPr>
      <w:r>
        <w:rPr/>
        <w:t>Alertnate + "M"        - Decrease Margins</w:t>
      </w:r>
    </w:p>
    <w:p>
      <w:pPr>
        <w:pStyle w:val="PreformattedText"/>
        <w:bidi w:val="0"/>
        <w:jc w:val="left"/>
        <w:rPr/>
      </w:pPr>
      <w:r>
        <w:rPr/>
        <w:t>Control + "C"          - Clean up screen Display</w:t>
      </w:r>
    </w:p>
    <w:p>
      <w:pPr>
        <w:pStyle w:val="PreformattedText"/>
        <w:bidi w:val="0"/>
        <w:jc w:val="left"/>
        <w:rPr/>
      </w:pPr>
      <w:r>
        <w:rPr/>
        <w:t>Control + "T"          - Strip TABS</w:t>
      </w:r>
    </w:p>
    <w:p>
      <w:pPr>
        <w:pStyle w:val="PreformattedText"/>
        <w:bidi w:val="0"/>
        <w:jc w:val="left"/>
        <w:rPr/>
      </w:pPr>
      <w:r>
        <w:rPr/>
        <w:t>Control + "A"          - Start Block</w:t>
      </w:r>
    </w:p>
    <w:p>
      <w:pPr>
        <w:pStyle w:val="PreformattedText"/>
        <w:bidi w:val="0"/>
        <w:jc w:val="left"/>
        <w:rPr/>
      </w:pPr>
      <w:r>
        <w:rPr/>
        <w:t>Control + "Z"          - End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ersion 1.10 -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ndix 3 Structure of Messages.d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ose of you looking for the format of the QWK mail packets I have</w:t>
      </w:r>
    </w:p>
    <w:p>
      <w:pPr>
        <w:pStyle w:val="PreformattedText"/>
        <w:bidi w:val="0"/>
        <w:jc w:val="left"/>
        <w:rPr/>
      </w:pPr>
      <w:r>
        <w:rPr/>
        <w:t>put this file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set     length                 Description</w:t>
      </w:r>
    </w:p>
    <w:p>
      <w:pPr>
        <w:pStyle w:val="PreformattedText"/>
        <w:bidi w:val="0"/>
        <w:jc w:val="left"/>
        <w:rPr/>
      </w:pPr>
      <w:r>
        <w:rPr/>
        <w:t>------     ------                 ----------------------------------------------</w:t>
      </w:r>
    </w:p>
    <w:p>
      <w:pPr>
        <w:pStyle w:val="PreformattedText"/>
        <w:bidi w:val="0"/>
        <w:jc w:val="left"/>
        <w:rPr/>
      </w:pPr>
      <w:r>
        <w:rPr/>
        <w:t>1          1                      Message status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' ' publ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'-' public and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'+' priv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'*' private and read</w:t>
      </w:r>
    </w:p>
    <w:p>
      <w:pPr>
        <w:pStyle w:val="PreformattedText"/>
        <w:bidi w:val="0"/>
        <w:jc w:val="left"/>
        <w:rPr/>
      </w:pPr>
      <w:r>
        <w:rPr/>
        <w:t>2          7                      Message Number (as characters)</w:t>
      </w:r>
    </w:p>
    <w:p>
      <w:pPr>
        <w:pStyle w:val="PreformattedText"/>
        <w:bidi w:val="0"/>
        <w:jc w:val="left"/>
        <w:rPr/>
      </w:pPr>
      <w:r>
        <w:rPr/>
        <w:t>9          8                      Date (mm-dd-yy)</w:t>
      </w:r>
    </w:p>
    <w:p>
      <w:pPr>
        <w:pStyle w:val="PreformattedText"/>
        <w:bidi w:val="0"/>
        <w:jc w:val="left"/>
        <w:rPr/>
      </w:pPr>
      <w:r>
        <w:rPr/>
        <w:t>17         5                      Time (hh:mm)</w:t>
      </w:r>
    </w:p>
    <w:p>
      <w:pPr>
        <w:pStyle w:val="PreformattedText"/>
        <w:bidi w:val="0"/>
        <w:jc w:val="left"/>
        <w:rPr/>
      </w:pPr>
      <w:r>
        <w:rPr/>
        <w:t>22         25                     To</w:t>
      </w:r>
    </w:p>
    <w:p>
      <w:pPr>
        <w:pStyle w:val="PreformattedText"/>
        <w:bidi w:val="0"/>
        <w:jc w:val="left"/>
        <w:rPr/>
      </w:pPr>
      <w:r>
        <w:rPr/>
        <w:t>47         25                     From</w:t>
      </w:r>
    </w:p>
    <w:p>
      <w:pPr>
        <w:pStyle w:val="PreformattedText"/>
        <w:bidi w:val="0"/>
        <w:jc w:val="left"/>
        <w:rPr/>
      </w:pPr>
      <w:r>
        <w:rPr/>
        <w:t>72         25                     Subject</w:t>
      </w:r>
    </w:p>
    <w:p>
      <w:pPr>
        <w:pStyle w:val="PreformattedText"/>
        <w:bidi w:val="0"/>
        <w:jc w:val="left"/>
        <w:rPr/>
      </w:pPr>
      <w:r>
        <w:rPr/>
        <w:t xml:space="preserve">97         12                     password </w:t>
      </w:r>
    </w:p>
    <w:p>
      <w:pPr>
        <w:pStyle w:val="PreformattedText"/>
        <w:bidi w:val="0"/>
        <w:jc w:val="left"/>
        <w:rPr/>
      </w:pPr>
      <w:r>
        <w:rPr/>
        <w:t>109        8                      refer to Number</w:t>
      </w:r>
    </w:p>
    <w:p>
      <w:pPr>
        <w:pStyle w:val="PreformattedText"/>
        <w:bidi w:val="0"/>
        <w:jc w:val="left"/>
        <w:rPr/>
      </w:pPr>
      <w:r>
        <w:rPr/>
        <w:t>117        6                      Number of 128 byte blocks in message (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header)</w:t>
      </w:r>
    </w:p>
    <w:p>
      <w:pPr>
        <w:pStyle w:val="PreformattedText"/>
        <w:bidi w:val="0"/>
        <w:jc w:val="left"/>
        <w:rPr/>
      </w:pPr>
      <w:r>
        <w:rPr/>
        <w:t>123        1                      Killed Message? 225 is active, 226 is active</w:t>
      </w:r>
    </w:p>
    <w:p>
      <w:pPr>
        <w:pStyle w:val="PreformattedText"/>
        <w:bidi w:val="0"/>
        <w:jc w:val="left"/>
        <w:rPr/>
      </w:pPr>
      <w:r>
        <w:rPr/>
        <w:t>124        1                      Conference number (0-255)</w:t>
      </w:r>
    </w:p>
    <w:p>
      <w:pPr>
        <w:pStyle w:val="PreformattedText"/>
        <w:bidi w:val="0"/>
        <w:jc w:val="left"/>
        <w:rPr/>
      </w:pPr>
      <w:r>
        <w:rPr/>
        <w:t>125        4                      Not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DX fi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set length  Description</w:t>
      </w:r>
    </w:p>
    <w:p>
      <w:pPr>
        <w:pStyle w:val="PreformattedText"/>
        <w:bidi w:val="0"/>
        <w:jc w:val="left"/>
        <w:rPr/>
      </w:pPr>
      <w:r>
        <w:rPr/>
        <w:t>------ ------  -----------------------------------------</w:t>
      </w:r>
    </w:p>
    <w:p>
      <w:pPr>
        <w:pStyle w:val="PreformattedText"/>
        <w:bidi w:val="0"/>
        <w:jc w:val="left"/>
        <w:rPr/>
      </w:pPr>
      <w:r>
        <w:rPr/>
        <w:t>1      4       Record number to point to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</w:t>
      </w:r>
    </w:p>
    <w:p>
      <w:pPr>
        <w:pStyle w:val="PreformattedText"/>
        <w:bidi w:val="0"/>
        <w:jc w:val="left"/>
        <w:rPr/>
      </w:pPr>
      <w:r>
        <w:rPr/>
        <w:t>5      1       Conferenc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in IBM MKS format and need to be converted with the</w:t>
      </w:r>
    </w:p>
    <w:p>
      <w:pPr>
        <w:pStyle w:val="PreformattedText"/>
        <w:bidi w:val="0"/>
        <w:jc w:val="left"/>
        <w:rPr/>
      </w:pPr>
      <w:r>
        <w:rPr/>
        <w:t>following routing written in GFA Version 3.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ibm2st(ibm$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$=STRING$(4,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{V:g$}=BYTE{V:ibm$+2} OR 12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{V:g$+1}=BYTE{V:ibm$+1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{V:g$+2}=BYTE{V:ibm$+0} AND 12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{V:g$+3}=(BYTE{V:ibm$+3} OR 64) XOR 12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CVS(g$)</w:t>
      </w:r>
    </w:p>
    <w:p>
      <w:pPr>
        <w:pStyle w:val="PreformattedText"/>
        <w:bidi w:val="0"/>
        <w:jc w:val="left"/>
        <w:rPr/>
      </w:pPr>
      <w:r>
        <w:rPr/>
        <w:t>ENDFU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found this routine to be reliable in the lower end #'s but</w:t>
      </w:r>
    </w:p>
    <w:p>
      <w:pPr>
        <w:pStyle w:val="PreformattedText"/>
        <w:bidi w:val="0"/>
        <w:jc w:val="left"/>
        <w:rPr/>
      </w:pPr>
      <w:r>
        <w:rPr/>
        <w:t>above aprox 512 it gets a little flakey so please be aware of this</w:t>
      </w:r>
    </w:p>
    <w:p>
      <w:pPr>
        <w:pStyle w:val="PreformattedText"/>
        <w:bidi w:val="0"/>
        <w:jc w:val="left"/>
        <w:rPr/>
      </w:pPr>
      <w:r>
        <w:rPr/>
        <w:t>fact. If you come up with something more reliable please let me know</w:t>
      </w:r>
    </w:p>
    <w:p>
      <w:pPr>
        <w:pStyle w:val="PreformattedText"/>
        <w:bidi w:val="0"/>
        <w:jc w:val="left"/>
        <w:rPr/>
      </w:pPr>
      <w:r>
        <w:rPr/>
        <w:t>(and maybe share the source code with all of 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