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MLSAV10 - Net Mail Sa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pyright 1990, David Pfeffer Jr / Conn-Quest Develop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(203)496-8666 (Modem 300-2400) &amp; (203)489-75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signed to save echo mail packets for backups.  It'll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number of packets (though limited to 9 per day per set)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LSAV10.DAT (Configuratio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PATH where your packets are (end with a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Packet (from HOST to YOU, as QWK - No peri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Packet (from YOU to HOST, as REP - No peri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example configur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QMail Packet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ame = MYPACKET (1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YPACKET.QWK is found, it will rename it to MY######.QWK (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cket NAME, then the DATE, followed by the packet type)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 it will try MY######.QW2 then .QW3 and so on up to .QW9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 will abort with an error.  The same is true for the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LSAV does NOT delete packets!  Once you no longer need them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-IS without any warrenty of any kind.   All 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by the user for any damage which might result.  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of value you MUST register it by sending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it is worth to me.  Be generous, as I need to register my shareware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oney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-Ques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avid Pfeff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9  Gillet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Hartford, CT 06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