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NO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Iron discipline for TAPCIS us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1, Life Scienc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mano Island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 Pete Petrakis (CIS 76555,11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NOW is a companion program for TAPCIS, the acc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mpuserve Information Service (CIS).  The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OTNOW is to limit your access to Compuserve to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that you specify and, if you want, to those same ho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specific day of the week.  "Why would I need that?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.  Well, maybe you don't.  Read on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NOW is a memory-resident program that (1) know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loaded TAPCIS and (2) resolutely refuses to heed TAP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hat connect you to Compuserve outside the hou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that you specified when you made it memory-resi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it rejects during the illegal hours are "O" (g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a specified action), "N" (go online to get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and any new messages addressed to you), "R" (go o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only new messages addressed to you), and "I" (g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nteractiv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rote this program after receiving a $553 bill from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ny that serves the Seattle metropolitan area where I l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 examined the long list of calls I made, I saw tha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m were to the nearest Compuserve node in Ever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hington, about 30 miles from my home (I haven't even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serve bill yet).  For the first minute on thos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company charges $0.12 during off-peak hours and $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peak hours.  This huge bill reflects a gimmick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 have worked out to increase their incom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lkanization" -- breaking up a metropolitan area int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ry "zones" and charging extra for calls made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nobody living in a metropolitan area can avoid doin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.  It's a neat way for local phone companies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ability of long-distance service when they'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long-distance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very simple: just create local zones so a lot of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become artificial long-distance calls, even 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and callee have the same area code.  If you're a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ny and long-distance doesn't exist, well, just invent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result is that a call to another zone just a few miles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st as much per minute as a call to a distant stat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call during prime time from my home to Everet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, 30 miles away, costs $0.23 a minute during pr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; using an authentic long-distance carrier, a prime tim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 to Boulder, Colorado, about 1,000 miles away, co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.  This is one of the blessings of total monopoly of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ervice -- provided you own the total monopoly. 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s up phone bills in a hurry, especially for a freelanc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me who works at home, because there are so many "reason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 to Compuserve any old time and so few inhibitions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a boss to complain about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work boring?  -- Maybe there's something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ing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for a break? -- I wonder what's happen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usiness slow? -- Maybe there's a message for m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 a mental block?  -- I wonder how many people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 my programs from Compuser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re is the seductiveness of TAPCIS.  Just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to! I'm online to Compuserve with everything proce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A miracle!  Great fun to watch.  Usually, thou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message for me, and while there might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ing message thread to capture or a new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, I always reflect, too late, that I could have wa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evening and done it all with a lot fewer calls an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rate.  By evening a thread might have accumulated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essages and I could have gotten them all in a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evening rates instead of piecemeal throughout the day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e time.  By evening there might even be a message or two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think about those things, but always when it's too l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fter I've made numerous calls too close together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all to be reasonably productive, and always after I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phone bill and my Compuserve bill.  Clearly, it pays to wa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at's hard for some of us.  TAPCIS makes it too easy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NOW is for people like me.  CIS-aholics.  TAP-aholics.  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orse, CIS-TAP-aholics, who are afflicted with a 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purposely left out any means to disable NOTNOW, chang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urs of operation while it's loaded, or unload it from mem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IRON DISCIPLINE, my friend, and you're naiv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I'm going to make backsliding easy for you.  I'm onto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, because I'm just like you.  But cheer up.  It's not as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think.  Our therapeutic goal here at the CIS Add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nic is not total abstinence, it's only moderati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MUST run TAPCIS during the forbidden hours, you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, you pathetic creature.  But you'll have to reboo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NOTNOW, or reboot and load it with different hour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ven avoid rebooting by using the programs MARK and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urboPower Software, which can be found on man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.  Of course, RELEASE will not only remove NOT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lso any memory-resident programs that you loaded after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serves you right, you weakling.  Why, you can eve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clock/calendar wrong just to fool the program. 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ead.  It's your money.  Squa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NOTNOW makes things less convenient!  That's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of it. Convenience is your problem, right?  TAPCIS i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ned convenient that you can build up hundreds of dolla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 without thinking about it until it's time to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BIG rewards for you if you stick with the C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ction Clinic regimen.  You'll be amazed at how quickly NOT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id you of the mindless habit of running TAPCIS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when you don't need to.  Just knowing that NOTN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tching will deter you from even loading TAPCIS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 hours.  And you'll quickly discover that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you do now on Compuserve with TAPCIS, but with f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, with less time online, with far greater yield per c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t drastically lower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NOTNOW can save you hundreds and maybe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a year's time, you surely won't mind that I hav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areware.  It costs only $15, a tremendous bar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ing how much it's going to save you (it immediately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own phone bill by two-thirds, though I continue to use TAPC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userve daily).  There are two ways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You can use the conventional way and mail your $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 (plus 8.1 percent sales tax for resid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te of Washington) with the registration form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end of this document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You can register with a toll-free modem call to m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ctronic mailbox using NNRegstr, a program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this package.  NNRegstr prompts you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, address, etc., then dials an 800 number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formation to me.  I then send you an invoic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15 (plus 8.1% sales tax for residents of the Sta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hington).  NNRegstr is very easy to use,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 is to make it convenient for you to carry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good intentions to support shareware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NOTNOW is very simple.  If you want to use TAPCIS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pecific hours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now  [Start time] [Quit 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art time] and [Quit time] define your Compuserve access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APCIS.  The times are entered using the DOS 24-hou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ntion, where 1:00 p.m. is 13:00:00 and midnight is 00:00:0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if you wanted to limit your Compuserve calls to the 4-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between 9:00 p.m. and 1:00 a.m. you woul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nd press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now 21:00:00 01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eave out seconds and leading zeros for hours (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inutes) if you wa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now 21:00 1: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limit your TAPCIS use to specific hours 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day of the week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now [Start time] [Quit time] [Day of wee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ay of week is simply the name of the day -- Saturday, Sun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 (you can use only the first three letters, if you wan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, Mon, Tue, etc.).  Thus if you wanted to restrict your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CIS to Sundays between the hours of 8:00 pm and 2:00 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now 20:00 2:00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n this example, where the operating period cro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 into the next day, day of the week means the da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ng period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NOW takes about 9.5 kbytes of DOS memory wh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best to list the program in your AUTOEXEC.BAT file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automatically each time you boot the system.  As no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onvenient way to remove NOTNOW from memory.  N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's loaded, can you disable the program or alter the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which it prevents you from calling Compuserve with TAPC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having those features would defeat its purpos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program listed in your AUTOEXEC.BAT file, you c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rebooting, change the hours of operation by edi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can also prevent the program from being loa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that line or, with recent versions of DOS, typing 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ead of the word NOT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NOW works by intercepting interrupt 16h (the ROM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terrupt) so it can do some tests. 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eption, it checks the scan code returned in register A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upper- or lowercase O, N, R, or I was pressed.  If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keys was pressed, it checks the bottom line of the (25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 screen for a TAPCIS menu screen identifier.  If it s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"OMNI" (TAPCIS ver. 5.2a) or "TAPCIS(tm)" (ver. 5.3)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he current time.  If the current time is within the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t period you designated, the program returns contro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CIS so it can act on the command and put you on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urrent time is outside your selected calling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NOW prints a message on your screen (oddly enough, it's "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!"), reminds you of your selected hours of oper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 for you to press a key.  As soon as you press any ke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uffs the keyboard buffer with CHR$(0) + CHR$(59)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key F1) and returns you to TAPCIS.  Since TAPCIS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pressed F1 it immediately gives you the standard TAPC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pressing it again to remain in the program o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key to terminate.  Termination with exit to D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but if you want to stay in TAPCIS to do something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go online (read message files, compose messages,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etc.), you may have to press F1 a coupl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to keep the NOT NOW! message from reappearing so TAPC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DISTRIBUT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NOW is "try-before-you-buy" shareware and is copyrigh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te Petrakis, Life Sciences Software, Camano Island, Washing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freely distributed provided (1) it is not sold, (2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not modified, and (3) this document and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gram NNREGSTR.COM accompany it. 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rs of shareware and public domain softw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to charge their usual handling fees for distrib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NOW has been thoroughly tested, Pete Petraki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 that the program will work on all systems and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no responsibility or liability for any harm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Now MAIL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:  If you prefer to register NotNow by modem and be invoic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, use the NNREGSTR program to send the registration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electronic mailbox.  The information NNREGSTR will prompt you f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 us is essentially what you see below.  The call is toll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15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925 271st, N.W., SUITE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WOOD, WA 98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become a registered user of Not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 name (if any)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address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_______  State:____________ 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like to track the progress of our programs as they spread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ry.  Your answer to the following will be most helpfu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eived NotNow from (BBS or other source; please include the cit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):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s a licensed business in the state of Washington we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 residents of the state an additional 8.1 percent for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I am enclosing payment for ___ copy(ies) of NotNow at $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 copy (Washington residents please 8.1 percen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les tax).  Total enclosed:  U.S.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your check or money order payable to Life Sciences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