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emMouse,  OmegaBBS Mouse Driver  version 1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0 Rick Harris &amp; DataE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Mouse is a Terminate and Stay Resident driver that allows ove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with electronic bulletin boards running Omega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 Read Me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mMouse is the exclusive property of Rick Harris &amp; DataEast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or will it ever be freeware or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hereby granted a limited license to use ModemMouse at no ch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itation of this license is that ModemMouse may be used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a computer bulletin board running OmegaBBS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reverse engineer,  decompile or otherwise modify or disassem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Mouse executable file or write any software or firmware that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Mouse or these algorithims or processes involved in transmitt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ver a telecommunications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freely distribute ModemMouse as long as all the file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distribution.  No fee may be charged f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MOUSE.EXE      The installabl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OUSE.DOC</w:t>
        <w:tab/>
        <w:t>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   List of OmegaBB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  DISCLAIMER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Harris &amp; DataEast Software are not responsible for any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r misuse of ModemMouse. USE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ModemMouse constitutes acceptance of this license and it's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ouse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console devic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OUSE writes directly to the COM port and requires that COM1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 3F8h and COM2 to be at 2F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comm program has a status bar at the top either turn it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comm program that doesn't have one.  OmegaBBS needs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odemMouse and a status bar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ModemMouse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your regular mouse driver first,  then install ModemMo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command line switc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OUSE /1   Use this command if your modem is connected to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OUSE /2   Use this command if your modem is connected to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OUSE /U   Use this command to uninstall Modem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.bat file I use to start ModemMous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mouse/2</w:t>
        <w:tab/>
        <w:tab/>
        <w:t>&lt;-- load regular mouse device driver on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ouse\mmouse /1      &lt;-- load ModemMouse device driver on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elix</w:t>
        <w:tab/>
        <w:tab/>
        <w:t>&lt;-- change to TEL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</w:t>
        <w:tab/>
        <w:tab/>
        <w:tab/>
        <w:t>&lt;-- and start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 Caution 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ModemMouse DOES NOT initialize the modem!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o not move your mouse or click any buttons until you have loaded you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mm program and it initializes the modem!!  If you do you'll hang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stem and have to reboot.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loading your mouse driver and ModemMouse,  connect to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eatures OmegaBBS software using your regular tele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o to the User Configuration Menu and ENABLE mouse support.  Omega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an interactive test to determine that ModemMouse is installe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is operating correctly before enabling mouse support.  You may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test at any time by pressing 'A'.  You may disable mous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by returning to the User Configuration Menu.  If you log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enabled OmegaBBS will assume you want mouse support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future logins you will be prompted as to whether or not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support is enabled you simply move the Omega(�) softwar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menu item and click a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rompted with a [Y/N]? selection click your right button for 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for NO.  The mouse cursor is turned off after each click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ing the ANSI screens and is turned on when the mouse is mov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move the mouse cursor before a new screen has finished display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rash some characters but otherwise it causes no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loading ModemMouse do not load any programs that reset the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r ModemMouse will fail.  Basically, this means ANY program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checks if a mous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Mouse is written in Borland's Turbo C and Turbo Assemb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Mouse grabs the interrupt vector at 64h and will not co-resid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hi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the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is Copyright Exis Inc. and Colin Sampaleanu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still doesn'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ll un-necessary device drivers and Terminate &amp; Stay Resid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machine and test your mouse on a program that you know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 correctly.  If the mouse works correctly try ModemMous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 Be sure to use the correct command line switches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 if your MODEM (NOTE! not mouse) is connected to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/2 if your MODEM (NOTE! not mouse) is connected to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demMouse writes directly to the COM port and requires that COM1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 3F8h and COM2 to be at 2F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odemMouse still does not function send the following information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and write a driver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version# (PC/MS/etc.) of DOS you a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ersion# of telecommunications progra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of Mouse (include model# 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of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Mouse is serial or buss typ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ype (AT/XT/PS2/clone etc) include CPU type and speed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of MODEM (include model# and baud r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what happens when you attempt to load and use Modem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E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n: Rick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th Harpswell,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04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the DataEast BBS at 1-207-833-65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are welcome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AD.ME file included with ModemMouse for a list of Omega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