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v2.12  Shareware from POWERLINE SYSTEM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Gale Green and PowerLine Systems Limited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is  SHAREWARE. This means that you can try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it suits your needs before you pay for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software and if you continue to us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4 WEEKS OF TESTING YOU MUST REGISTER IT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register you must cease using the software.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low registration cost is included  at  the 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OC file. There is also a file named PRINT.M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ower-Qwk which you can print and post to regis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Upon registration you will be sent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ich will  not  only  allow  you  to  registe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 the software but also future versions.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nd 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not be sold or included with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without written permission from  Powerline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ckground and Introduction to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n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he Message Base and Topic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The Bulleti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The Confere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Messages and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The His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Reading Files an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Automat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gistration a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Background and Introduction to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as  born  of my  dissatisfaction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readers  available  for  bulletin  boa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s such as Direct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that I found offered any facilities for 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or  bulletins in an orderly accessible  manner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simply allowed the unpacking and reading of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which, once read, were of no furt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,  written for Direct-Line but usable  o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 Service  which  has a Qmail  door,  is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Base Manager. The principal facilities ar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ermanent  storage  of  all  downloaded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standard files such as the 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ull  ANSI  emulation for spectacular  view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ed  messages  and  bulletins;  ANSI 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 are   recognised   automatically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iendly,  effective, access to your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  one-key    commands    for     go-to-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-to-previous, find-next-in-thread, and so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S  filing and printing of any message,  fi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, even printing ANSI bulletins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don't contain upwards  cursor  re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ly  to a message received or 'say' an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automatically including receiv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ply files to allow them to be quoted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,  optionally importing the conten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file  into the message; several  method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ancy' quo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having  written a message, it can be  recall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ime  prior  to  upload  (even  in  a 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session) to be edited or to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Addressee, Destination Conference, Subjec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/Private Sta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ly  deletion;  you can change your  mind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 a  message  right up  to  the  mome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aglines:  witty one-liners added to the  e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s and replies; either selected b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message or added randomly  by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omitted if you don't like tagli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agline  stealing:  you  can 'grab'  a  str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insertion in your tagline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file,  bulletin  or message while  it  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most  everything configurable, including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,  file  names, directory  names, 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ultiple  message bases if you subscribe  to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Online Ser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utomatic treatment of NEWFILES, appending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maintained  by  Power-QWK,   igno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files which appear as new every  da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 services; a sort feature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 NEWFILES list into alphanumeric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utomatic  memory  of which  files,  messag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have been read plus the ability to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ad or unread or del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essage base prune facilities with the abilit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as many day's messages as you wish 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in  each conference) plus  the 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o discard pruned messages or save th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une  Archive file (which looks  to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like  another  conference  so  even   pr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may  be viewed and replied  to  ju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 they   were  still  in   their 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build  and validation facilities to  ensu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 of  your message base  following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 or  installation  of  a  new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utomatic  installation procedure to  en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is installed properly with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 and complement of help  and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procedure does not corrupt any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uch as config.sys o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any  other  features will have been  added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you are reading was first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ile HISTORY.DOC  for  detai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 facilities added with each relea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Installation could not be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Power-QWK is a file called INSTALL.EX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this  file  and  then  answer  the  straight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 which  appear on the screen from  time  to 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installation should take no longer than a 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INSTALL POWERQWK OTHER THAN BY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VITAL FILES WILL NOT BE CREATED, HELP FIL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BE LOCATED CORRECTLY AND Power-QWK WILL NOT WORK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CREATES FILES ONLY IN  THE  DIRECTORY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IT, PLUS IT CREATES ONE SUBDIRECTORY 'OWNED BY'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Power-QW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SUCH AS CONFIG.SYS  AND  AUTOEXEC.BAT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OR TAMP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LATER REGISTER YOUR COPY OF Power-QWK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EED  TO  RUN  THE INSTALL  PROCEDURE  AGAIN  TO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YOUR REGISTRATION NUMBER - SO DO NOT 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STALL.EXE EVEN WHEN INSTALLATION IS COMPLET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 LA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 if  you have downloaded Power-QWK  from  Direct-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must have unzipped the file you received in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ad  this document. To install Power-QWK, use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CD  to change to the directory containing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 files and then type INSTALL and  press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stallation, the Power-QWK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invoked. You will be asked a variety  of 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 to  the way in which Power-QWK is  to  handl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files, bulletins, archiv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unsure how to answer any question  simply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 Return.  This causes Power-QWK to  use  a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for the question. You can always change your min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date by running the Power-QWK Configuration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(see section 3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Runn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un  Power-QWK, switch to the  directory 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as  installed, type PQ and  then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if you installed Power-QWK in a directory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OWER then you should enter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 thing to appear will be the  Power-QWK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now on, you can press the F1 key at any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 full context-sensitive help for  ALL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elp  files are the definitive  documenta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.  If  you  would rather  have  this  tex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then, at any time in Help, press P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Help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facility   is   intended   to   make 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as  easy to use as possible -  you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print out the bits that really intere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 select the item 'Process New Mail Packets'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nd press Enter. If there are any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s  with  an  extension of .QWK)  in  the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you   specified   during   the  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then these will be un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will automatically create a new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 Online  Service for  which  there  ar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Each message base will be given the sam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 .QWK file name used by the online  service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-Line users, a message base named DLI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ame is obtained from INSIDE the .QWK file so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matter if you have renamed your .QWK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wn convenience (as long as they still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QW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Power-QWK finds more than one mail packet  t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them in chronological order of file 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within  date.  This is  not  strictly 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can apply .QWK files to message base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 but chronological order is fastest and 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per bulletins are mad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 you  have told it otherwise  in 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ill ask your permission before adding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to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now see a sequence of messages,  tell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wer-QWK is creating your message base(s)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s, bulletins and messages and creating 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whenev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 NEWFILES  listings  are  appended  to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existent  listing  within  the  message 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  there  is a separate message base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 service to which you subscribe). The two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re  shown  as  'new'  every   day   o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are automatical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utomatically overwrite any already  ex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with  the same number so your 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contains  the latest version of  each 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your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stored in date/time order with a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nd  index  being  created  for  each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dcat Folder) supported by 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 Power-QWK detects the presence  of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or other files which are  time/date 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than those already in the message bas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for confirmation before accep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.QWK files have been processed (if there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), Power-QWK displays it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is menu, you can elect to enter  the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 Reader  (if  any  message  bases  have 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); call the Power-QWK Configuration Manager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already seen during Installation); 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to Quit, Power-QWK closes down its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plus  any open files and returns 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call the Configuration Manager or  the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(see below for details of what to do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) then the appropriate part of Power-QW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When  you quit the Configuration  Manag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Reader, you return to the Power-QWK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wer-QWK Configuration Manager is in  two 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figuration and Colour Custom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the Power-QWK Configuration Manage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Power-QWK Main Menu or by running on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POWERCFG (General Configuration) or  POWER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ur Customising) in the Power-QWK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Customising  shows you, on a full  scree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 that  are  used for  the  different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You can change them by using single key 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menu is always seen 'on top  of' another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then it is shown in the same way  in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sing  so  that you can see how the  two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 Configuration system is  menu-driv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nothing more than a question-and-answ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Configuration Manager's main  menu 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 selection of subject areas which you can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nfigure.  For instance, you may  choose  to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how you want your Personal mail to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you may wish to change the names of variou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press  F1 at any  time  within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to obtain full context-sensitive Help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before committing yourself to a particular 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installed Power-QWK and done the 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 running  the   General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is  one  of the best ways  of  learning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's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press Enter to move from question  to 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 changing any of your original  answers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feel that you would like to know more ab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press F1 to read the associated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long  as  you keep  pressing  Enter,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 will  continue  to  cycle  through  ALL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sc  when  reading  an item  to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's  Main  Menu;  press Esc  again  to  qu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supplied  by  you  in  response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Manager's questions is stored in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POWERQWK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ccessed every time you call Power-QWK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you make have immediate effect, from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The Message Bases and Topic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enter the Power-QWK Offline Reader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you will be offered one of tw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more than one message base then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be  asked to select one for  processin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30 message bases. Power-QWK se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automatically whenever it processes a  .QWK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as downloaded from an online service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have selected a message base, you move 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wer-QWk  Topics Menu. You will  have  come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away if you have only on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Topics represent the constituent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WK  mail packets: Hello, News,  Bulletins,  New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User Info and Good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 News  and  Goodbye are  files  of 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the Sysop of 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Info is a screen of information relating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f  the  online service - how  many  times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 on to date, how many files you've upload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 are   files  of  information   related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opics of interest. On Direct-Line, an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 Number will nearly always relate to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For instance, Bulletin 14 is always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top twenty most active Direct-Lin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s  is  a  listing of all new  files  which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 available for download from the online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time you lo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ssages' are the Personal and Public mail it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vailable for you to read on the online serv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you did you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pics  Menu, and all its  underlying  menus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 to  allow you to read  all  currently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bulletins and messages by  repeatedl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Enter at the Topics Menu, for 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rently highlighted  Topic  contains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then   Power-QWK   will   present 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reading. Pressing Enter repeated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 Power-QWK  to present all unread  item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,  in sequence. When there are no  further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, Power-QWK returns to the Topic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rent Topic contains no  unread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ower-QWK moves on to the next it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you will want to read items or brows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have read already. If this is the case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ab instead of Enter. Tab forces entry to a 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 contains no unrea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NewFiles Topic, Enter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"today's" NewFiles. Tab lets you see ALL 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also has a powerful multi-phase sort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s  you  to  sort  the  NewFiles  fil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 sequence, at the same time includ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NewFiles files which you may have  accumula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st, perhaps using some other less powerful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Press F1 (Help) at the Topics Menu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rly releases of Power-QWK, NewFiles Sort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systems which store NewFiles in 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line-entry format. As other formats become s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 will be updated to let you know. Also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new facilities such as this are always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HISTORY.DOC which is  included  with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Wildcat! Online services include two speci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Files listing every day. Power-QWK recogn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nd ignores th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subscribe to a Service which include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 or more than two, such files then you can 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of the correct number by pressing 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elected an item from the Topics Menu,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single-file items like Hello and News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 If,  however, you choose Bulletins  or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be presented with a fur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The Bulleti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ulletins menu, you can choose to rea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up to 1000 bulletins, depending on how man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your online service. As with all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, there is a 'Key Line' at the foot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ind you of the one-or-two-key commands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For more detailed information, press F1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context-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ith  the Topics Menu, Tab rather than  En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read Bulletins even if they have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.  Pressing  Enter skips  bulletins  which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numbers are presented ten to a scre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read  'all currently  unread'  by 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specific numbers by moving the 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 bar with the cursor and/or paging  key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Enter or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Del to delete the highlighted Bulletin (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 ask  for  confirmation  before  perform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Power-QWK information and message 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actually reading a bulletin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to print it, F to file it (in a DOS file)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L  or  N if you  require  Linefeeds  or  New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sending  to  the  printer  to  form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The Confere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lect Messages at the Topics  Menu,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on to the Conference Menu. With current 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Wildcat!, a Power-QWK Conference correspond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Messag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are presented for selection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ten to a screen. Two exceptions to this 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 Personal  Mail  Conference  and   Prune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 described  later. If you have  a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Conference  then it always appears firs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of  conferences;  if you  have  a  Prun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 then  it  always appears  last.  The 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 conference also has the distinction of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kipped by pressing Enter - you must press Ta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Prune Archiv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in action to the Bulletins Menu, you ca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urn each conference which contains unread mail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pressing the Enter key. Continuing to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will automatically page you through  all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each such conference, finally return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ference  Menu  whenever there  are  no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ad messages 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ell as forming a gateway to the mail 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Menu also offers some extra  fac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btained by pressing a single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Prune current conference or all conferences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Power-QWK to discard out-of-date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ing  the number of days' worth  of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either in Configuration Manager  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messages will either be discarded or,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specified to the Configuration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sh  to  keep  a  Prune  Archive,  then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be added into the PRUN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y can be viewed and responded to ju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they  were still in  their  confer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une facility is not  availab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copies of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 set  prune Days. This allows you to  set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each conference, over-riding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you   have   already   set   in 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for instance want to keep the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ersonal Mail conference (if you hav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.  Just  set  the number  of  day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nference to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 wish  to keep messages  in,  sa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conference for a fortnight but for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days in, say, the COMM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 Rebuild; press R again for full Rebuild or press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Validate Coun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 completely  reconstructs  all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Indexes, ensuring that they  truly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actual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  Counters simply checks and  correct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all of Power-QWKs Pointers and Cou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ing  that they reflect the true  cont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ever doubt the integrity of  you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,  run Validate Counters. If you are stil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t then run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 Edit Taglines. If you like to use taglines,  w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liners  added to the bottom of your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is  key allows you to edit  your  fi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- POWERQWK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t 'Select each time' in the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General Configuration Manager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also edit POWERQWK.TAG by pressing 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 Enter the Bulletin Area of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 mark  Read.  This  causes  all  messages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 conference  to  be  marked  as 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ctually read them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 mark  Unread.  This  causes all  messag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 conference  to be marked  as  un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y have actually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 History.  This  allows  you  to  edit, 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of,  all  messages  which  ar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 to  be packed for upload  to  the 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. This includes all messages writte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Power-QWK session AND any writt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sessions  which have not  been 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History Menu, you can change the  Addr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ny message, the Subject (Title),  the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blic  or Private), the  destination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dcat!  Message Folder),  the  tagline, 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messag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 Say.  This  allows you to 'say' a messag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conference. Say is distinct from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Say potentially initiates a convers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whereas Reply continue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'Say'  to either the  PERSONAL  or 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 then,  after  entering  your 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ill  offer  you a  list  of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  from  which  you  may   choos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Power-QWK Menus and screens,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nters a Gateway to DOS, allowing you to 'she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perating system, enter command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XIT to return to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Messages and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are reading a conference, i.e., you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essage on the screen, there are many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the press of a key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ual, the best way to learn about them is to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get a message on the screen and then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actice as much as you like. Then, whe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 return to the Conference Menu, press  H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and then delete any practice message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ut don't want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ith all Power-QWK screens, there is a Key Lin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ot containing a list of all (or most) of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you can press to cause specific actions.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  room for all the available  key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 in the Key Line, they will all be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eading a message, the Enter and Page  Dow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he same effect: move on to the next pag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or, if there are no more pages, mo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next unread message in the  current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there are no more unread messages,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available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 Reply to the current message. Power-QWK con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ply  file  containing  the  current 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corporating the Quoting styl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requested in General Configuration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alls your Editor Program, also nam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exit  from your editor  and 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, a tagline will be appended if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essage will then be added to the fi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aiting for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will automatically direct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  conference as that of  the  mess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are replying. You will be promp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, Addressee and Public/Privat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offered the name of the sender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as the default Addressee nam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hange this if you wish or press  F2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 up a list of your top twenty most 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ddressee names, from which you can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use without actually typ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 you will be asked if you wish to  se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 copies to any other addressees. Thes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different Public/Private Status and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the original reply (these field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able later at the History Menu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F2 to obtain the names  of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recip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 same  as  R  but, as  well  as  incorpor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in the reply file, Power-QW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a file which you no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 'Say'  a  message to the current  conferenc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 Say to PRUNE or PERSONAL in  this 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a 'proper' conference must b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similar in action to R for  Reply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wer-QWK will not be able to offer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e  name  and obviously there  will  b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placed in the rep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till use F2 to pick an  addresse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top-twenty list and taglines are  added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)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 same  as  S but Power-QWK will  include  a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which you nominate, in the rep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Animate   the  current message. If you  recei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hich contains Ansi sequences then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the file 'properly' including full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imation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acility  has the bonus that  you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pher  messages which contain  cursor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Sometimes, you will  receive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sequences of [D [C or simila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mplanted  in  the file as a  resul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using  the cursor keys to  'go  back'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errors.  Press A for  Animate  and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 will  be translated  into 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 cursor  movements so that you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s the sender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steal a Tagline from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 with all Power-QWK screens, you can use F to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message, P to Print it plus N and  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age and Linefee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cursor keys to move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conference, whether it has been rea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Up/Down  moves  to the Previous/Next  messag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ological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ursorUp/Down  moves to the Previous/Next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current thread (Wildcat! defines a 'thread'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oup of messages which have the same Su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End move to the chronologically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ursorUp/Down  allows you set full Wildcard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 on  the To, From and Subject  fields,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/Forwards  search  of the  current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current  position.  You  can  use  as 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 as  you  like in  search  criteria  so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From=steve* plus Subject=*pc* will match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people whose names begin with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eve'   which   have   the  letters   'p'   and  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ly   anywhere  in  their   titles. 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set  the  criteria  for  a   Forwards/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 repeated  pressing  of the F4  key  find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 messages in the message base between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End/Beginning of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search criteria have been set, they survive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of conference. So you can set up a searc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erform it in as many conferenc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ower-QWK allows the D and U keys to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CursorDown and CursorUp. This will help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 does not support, for instance, 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 Ctrl-CursorDown or Alt-CursorDown  -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or Alt-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ways, you can press G to pass through the 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, enter commands and then type EXIT to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ll, don't forget F1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The His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shows all the prepared messages and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re waiting to be uploaded. They may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 in the current Power-QWK session or in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reviou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and  replies are placed by Power-QWK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alled *.MSG where * represents the  mail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used  by  the  online  service.   Message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-Line go into a file named DLINE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nd a Power-QWK session, the file *.MS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,  using the Packer Program supplied  to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, into a further file named *.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REP  is  the  file which you have to  uploa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! door in 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select 'Messages' at the Power-QWK 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ower-QWK automatically attaches to, and  un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*.MSG, any already existent *.REP file.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to  this  file during  the  course  of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story  Menu shows all the messages  and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currently  reside  in *.MSG. You  can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to point to a specific messag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cursor and pag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are available at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change  the contents of the To field. You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to call up your top-twenty Addressee Pick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 change the contents of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 change  the  name of the  destination 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will display a multi-page screen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Conference  Pick  List,  showing   all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conferences. Just highlight a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toggle the Private/Public Stat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'Also  send'  the highlighted messag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e.  Having pressed A, you can press F2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Addresse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 Display the highlighted message. This faci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enable the checking of  Ansi  Ar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Music messages before you se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nsi files will display  correctly  but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primitive manner. Such files are bes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Enter to invoke your editor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   edit the contents of the highligh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ction has the side-effect  of 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ed message to be mov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of the *.MSG file (and therefor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History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    Delete  the  highlighted  message.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sk for confirmation before 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-     Gatewa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 Reading Files an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selected a file or bulletin to read,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nalyses the contents of the file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is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recognises fully formatted Ansi files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many screens delimited by Home/Clear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[2J).  Power-QWK  has full Ansi  animation 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in colour and contain any amoun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nsi  files must either be CR/LF delimited  or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at all. In the latter case, Power-QWK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/LF pair every 80 bytes when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or bulletin is on display, you ca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through the file using the PgUp, PgDn,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ess any of the following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Print the file o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 File (in a DOS file) the file o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 Send a NewPage (Formfeed) character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 Send a LineFeed character to the printe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Steal a Tagline from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 same as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Quit the current file o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 Automat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experienced online user then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corporate a call of Power-QWK into a scrip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.BAT   file  so  that  downloaded   message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incorporated  in your  message  bas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ands free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this, call General Configuration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witch OFF the facilities of .QWK file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and 'More? Prompts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acilities are both in the 'Prompting'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n your script or .BAT file, call Power-QWK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OWERQWK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called  in this manner, Power-QWK  by-pas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, processes any existent .QWK fil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back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is a registered trade mark of Musta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il is a registered trade mark of Spar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!  is  a registered trade mark of  Techniqu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Victoria BC,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attempt has been made to ensure that Power-QWK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and reliable product to use. None the less, n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nor PowerLine Systems Limited may be held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 damage caused by its use,  howsoever  such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. If you do not accept this, do not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Registration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sy  registration print out the PRINT.ME fil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ower-Qwk. (TYPE PRINT.ME &gt; P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VIA ENGLAND -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or  Postal  Order  for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made  out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WERLINE  SYSTEMS  LTD' 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li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Rydal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slip, Mid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4 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VIA CALIFORNIA -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a cheque  or  money  order  for  $38  made  out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uthland  Trading  Company'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land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-91 Howard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ond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92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the following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code/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sent a unique registration number to en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to register your copy.  Once registered to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NOT be passed on  to  others.   Only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 may be passed on. Registered versions do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hareware  banner  displayed  by   the  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 As  new versions of Power-Qwk appear simp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  to  change  them  into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earing you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FEEDBACK &amp;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 on  this  program  is welcomed via the Direct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ystem. Direct-Line  operates  on  the  following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 (set  your  communications  software  for  8/N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essages to GALE GREEN 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1-1847 Speeds 3/12/1200-75/2400 +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2-2030 Speeds 3/12/24/9600(v32) + HST 96/14.4k + v42bis &amp;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2-4176 Speeds 3/12/24/9600(v32) + HST 96/14.4k + v42bis &amp;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5-5811 Speeds 3/12/24/9600(v32) + HST 96/14.4k + v42bis &amp;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WIDE FEEDBACK &amp;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 Power-Qwk  is  always  available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FORUM  on  CompuServe  (GO  UKFORUM),  and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 available  in  the  Comms  message  area 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essages to 70007,47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Gale Green &amp; Powerline Systems Lt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