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-QWK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Power-QWK user and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ersion earlier than 2.12 then you must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until you have received your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will be posted to you and in fac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prior to this release of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NOT RECOGNISE AN OL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 then Power-QWK will on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ode (i.e., no Prune facility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with PQ-Under-Trial in the preambl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he benefit of those upgr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cratch but if you're a new Power-QW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now and get into the habit of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upgrading to any new version of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2.10, we introduced a more logical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omprises a version and releas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v.rr so version 2.12 is actually release 12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s increase by one for minor release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kip to the next multiple of 10 for maj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there were no versions 2.07, 2.08 or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a large number of changes and new fac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o please also read the section headed PQ212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velop the habit of treating these files as '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' following any Power-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 Green (Power-QWK auth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