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LUS: Add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Version 1.61                                    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pe Rabergeau                    Shareware Registration fe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-up Menu from where you can run Prodigy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uto logon ID, password (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plus tools can also be run from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aphics screen in PCX format (Zsoft PaintBrush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-line viewer of PCX graphics files (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clock, with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ll the graphics mode of the Prodig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            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High res.   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Medium res.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low res.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GA        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GA monochrome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rcules         (720x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ndy 1000 col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strad color 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impression that Prodigy servic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keyboard macros with user friendly editor and on-lin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ulti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statistics and compute the number of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M: Prodigy Offline E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look 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0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161A.ZIP and PRO1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