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W A R R A N T Y    D I S C L A I M E 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ProPlus Version 1.6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ATEWAY SOFTWARE, INC. MAKES NO WARRANTY OF ANY KIND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ATEWAY SOFTWARE, INC. DOES NOT ASSUME ANY LIABILIT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WILL GATEWAY SOFTWARE, INC. BE LIABLE TO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ANY ADDITIONAL DAMAGES, INCLUDING ANY LOST PROFIT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MAGES ARISING FROM THE USE OF, OR INABILITY TO USE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OFTWARE AND ITS ACCOMPANYING DOCUMENTATION, EVEN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ATEWAY SOFTWARE, INC. HAS BEEN ADVISED OF THE POSSIB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 SUCH DAMAGE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