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LST.DOC: LIST AND DESCRIP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LUS11.ZIP    Give more power to your Prodi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tribu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 archived in PRPLUS11.ZIP (10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S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ELP.EXE     Configuration program with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.BAT       Example of batch file in order to run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LUS.EXE     The Resident and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un before and after Prodigy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EW.EXE     Off-line viewer of GIF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COL.GIF     GIF graphics file to te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LY for colo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TAT.EXE      Tools to read and compute th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by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SG01.TXT    Example of text file to upload i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LUS.NEW     What's new with P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 archived in PRPREF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LUS.DOC     Complete user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manual of Pr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s archived in PRPSRC11.ZIP (3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egistered users only, you must reques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EW.C       C source of PRO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TAT.C        C source of RD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PH.LIB    C graphics library (Turbo C 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stribute ProPlus to friends, or to a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system (BBS), please distribute the file PRPLUS11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PLUS11.EXE rather than th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ilippe Raberg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12 E. 5th St.  #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York, NY 1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igy ID:WNWB4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