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DOC: INSTALLATION OF PRO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Copy the files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of the distribution file or disk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han the original Prodigy softwar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, YOU MUST COPY ALL THE FI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Run the program PRO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, it will detect automatically your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 not have to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vise to get use to the software to 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ELP will create a configuration file call PROPLU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Modify your batch file PRODIG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e a copy of your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PRODIGY.BAT PRODIGY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place PRODIGY.BAT by the batch file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PRODI.BAT PRODIG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Run PRODIG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e a window with m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seconds the first Prodigy screen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y to use Prodigy software in assoc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2 E. 5th St.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 ID:WNWB4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