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Dump 1.00 (23-Dec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Dump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ffrey Sy                           The GRAFI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Wyatt Walk 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  CANADA              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ure you are using the correct version of QWKDum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.  QWKDMP88.EXE is for 8086/8088 systems, QWKDUM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CPUs with a brain, including the "brain-dead"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Dump is a utility to dump ANY or ALL conferen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ny text file.  To use QWKDump, un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to a work directory then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DUMP  conference_number 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personal messages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conference 0 messages to a text file called MAI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0 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mp the whole QWK packet to a text file called A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ALL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, No registration is asked.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- Copyrights of Mark "Sparky" Herring of Spark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