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1.0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1.00 release! It's crammed full of over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intensive development work, incorporating a larg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all of you that registered 0.04 in good faith for the 1.00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that this upgrade is more than you expected. Accordingly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portion of the major new features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 structure changes in this releas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's essential that you run the 004TO100.EXE util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to do the necessary conversions. Note that the only maj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CONFIG.RA and EXITINFO.BBS files, and that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ply been extended, leaving them backwardly compatible with 0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rd party utilities are included in the package. AVTCONV conve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NSI screens to AVATAR, and RAEXIT converts the new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e 0.04 format and vice versa. The authors of thes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rry and Mark Howard, respectively; I thank them for grant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m in this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grad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all of your old executable and overlay files with the o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ACONFIG to update the appropriate *.RA files. Have a look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ise yourself with the new layout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004TO100. 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ate the new USERSXI.BBS. This file contains all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s well as the user's combined are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COMBINED.BBS IS NO LONGER USED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USERON.BBS from your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egistered with us, you'll be pleased to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A.KEY file is still valid for this release. This is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of providing a top product at minimum cost to you, qua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NGOING commitment 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underway now for the next series of releases. If you thought 199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wait until you see what we've got planned for 199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