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10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D.EXE      User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TO100.EXE    0.04 to 1.00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ORA.EXE       QuickBBS to RemoteAcces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NU.EXE      Menu edi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DOC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BETAS.DOC    List of current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00    What's new in 1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100      File structures f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ZIP      Installation kit with sample menu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ZIP     ANSI to AVATAR screen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EXIT20.ZIP    0.04 &lt;-&gt; 1.00 EXITINFO.BBS forma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