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�������Ŀ ������������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Ŀ  ��   ����� �  �Ŀ  �Ŀ  ��  ���Ŀ   ����Ŀ  ��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�   ���</w:t>
      </w:r>
      <w:r>
        <w:rPr/>
        <w:t>Ŀ �  � �  � �  ��  �   �   �    �  �   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  �   ����� �  � �  � �  �  �   �   �   �  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</w:t>
      </w:r>
      <w:r>
        <w:rPr/>
        <w:t>Ŀ  �   �����Ĵ  � �  � �   �  �����    �   �   �  �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�  �         �  � �  � �   �           �   �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���������������� ���� �����������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</w:t>
      </w:r>
      <w:r>
        <w:rPr/>
        <w:t>Ŀ ������Ŀ 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>Ŀ   �   ���� �   ���� �   ����� �   �����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�   �   �    �   �  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  �   �    �   �  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</w:t>
      </w:r>
      <w:r>
        <w:rPr/>
        <w:t>Ŀ  �   ����Ĵ   ����Ĵ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  �        �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moteAccess v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C) 1989-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rew Milner and Continental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AMBLE AND CREDITS 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AND FEATURES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system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 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and CANADA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to RemoteAccess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ONFIG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(miscellaneous)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s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unctions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mmand execution 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ptional data switches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mplates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lobal menu 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your menus 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your menus - RAMENU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SUPPORT FILES 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FILES.CTL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CTL 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CTL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RA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NUM.CTL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DTRASH.CTL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SHCAN.CTL . . . . .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ATABASE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tored in the user database  . . . . .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and sorting the user file  . . . . . . .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DATABASE 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database size limitations 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SG Command summary  .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ING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nodelist files  . . . . . . . . . 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 - NODE OPERATION  . . . . . . . . . . . . . . . .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SECTION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keys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s 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control codes 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Parameter Codes 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Parameter Codes 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tring translation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 script language 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s  . . . . . . . . . . . . . .   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naming conventions . . . . . . . . . .   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 EMSI . . . . . . . . . . . . . . . .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EXAMPLES . . . . . . . . . . . . . . . . .  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stand-alone . . . . . . . . . . . .  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with a mailer . . . . . . . . . . .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 products and names are the copyrigh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  and  or  trademarks  of  their  copyright  an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holders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BBS,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gen &amp; QEcho 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               Quarterdeck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ubleDOS                SoftLogic System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Wars                Chris Sherr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can &amp; FrontDoor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Term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ailH                   Claude N. War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Net                  ParaNet Information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                      David Nu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          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Term                 Adam Stanisl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ly,  let me say that RemoteAccess was very much a 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.  I  had  been running my bulletin board for abou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,  it was getting pretty busy so I put on a seco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ftware I was using was QuickBBS,  so I did a heap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rying to get it running both lines.  For the most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rked,  but it was very clumsy. I was complaining to B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tcher,  a sysop in Victoria, about it one night, and  B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 something  like "Well,  YOU could always have a go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better!" So the basic concept was born.  An  "a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ing,  all-dancing"  BBS package that would run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and  occupy as little memory as possible.  "Piec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ke!" I thought.  In my spare time I started playing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ouple of file-displaying utilities written in 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 5  (which  I had just bought,  and  was  anxiou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Phil.  Someone mentioned that "some bloke called Ph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kay" was writing a toolbox of routines to manipul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 message and user database files so I dropped hi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Phil was immediately taken by the idea and sent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what he had written.  I was impressed.  A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ed,  Bob was in Perth at this time and during a cou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brainstorming  sessions helped to refine what I 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(which wasn't m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ually I started to spend more and more of my spare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 on  it,  and I started to realise the scal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(which still kinda frightens me).  I realised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 way I could do it all myself,  so I enlisted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one or two other people to write utilities,  and "fa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" a fair bit of coding to Phil.  All the following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rve recognition for their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  Mackay - all the high and low-level  message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,   the  menu  editor  and  an  infinit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,  not  to  mention  invaluable  advice  on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 Nugent - Wrote the message-base  maintenanc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MSG",  was  ALWAYS ready to provide answers to  any  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communications  problem,  and wrote the  multitask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m  Blake  - Did the configuration utility "RACONFIG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 it  twice a day when I made more mods to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uncomplainingly. (Well, alm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ta  test team - thanks guys!  Couldn't have  don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ya.  Too numerous to list here, all the current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 are  listed  in  the  accompanying  document   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Andrew Miln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th, Western Austral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AND FEATUR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is  a  "fully-blown"  remote  bulletin 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It  may be used as a stand-alone system or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-end  mailer  if  you wish to interface it  to  a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such as FidoNet.  It offers fully  definable 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 unique  template system which provides not  on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ve  degree  of  flexibility in  making  your  BBS 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from  any  other,  but also the  lowest 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.  AVATAR  screen  control  is built  in,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extremely efficient and  complex colour and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t the user's  end if an AVATAR terminal 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the 200 available message areas is controll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enu structure,  along with a  sophisticated 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hich incorporates over 64,000 security level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user-definable flags. For each security level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maximum download limits for different log-on spee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time limits, and optionally activate the built-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  system,  limiting  downloads by ratio to  upload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number  of  files  or kilobytes.  In  addition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assign a user to one of 255 separate group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 doing segregate groups of user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curity features include the disallowing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peak hours,  disallowing low speed callers at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 and disallowing ANSI graphics at low speed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llow  one-word "pseudonyms",  and  optionally 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to force a user to change passwords every x  l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. Undesirable user names and passwords are also defi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aximum  security.  If you're unlikely to want to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system, remote sysop access can be disabled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virtually impossible for your account to be "hac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support  for high-speed modems up to 38,400 bau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and RemoteAccess will optionally answer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to ensure that the modem will answer i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s "alive and w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supports as many as 99  lines  simultane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 system  access  to  all  file  and  message  area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to  each line (at your discretion),  as  are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Several  "multi-node specific" features ar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ugment  multi-line operation.  You  can  configu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to  disallow one person logging on to more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at  a  time.  A "who else is  on-line?"  and  "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" function is available to you,  along with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logs  for each line.  Logging is selectable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Opus  or  FrontDoor styles  to  aid  integrated 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ility.   Some  basic  user-to-user  on-line messag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xpanded at a later date,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does NOT do its own internal multi-tasking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nd,  we have attempted to make it as well-behav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t  has built-in time-slicing and screen-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for  DESQview,  TopView,  MultiLink,  DoubleD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MOS/386. It is  fully overlaid and occupies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0k of memory when fired up. What do you do if you have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00k DESQview window and want to run TradeWars in a shel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oblem!  Simply by specifying a control charact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 you can instruct RemoteAccess to swap 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,  stock  and barrel to EMS and/or disk leaving only 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prehensive  file transfer system is also par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Six  of  the  most  popular  protocols,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,  Ymodem batch and Xmodem are built-in,  and  fif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s  for  external protocols are available for you to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others.  All  protocols may  be made  available o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  free"  connect basis  at  the  your discre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nterface   system   is  extremely  flexible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 been tested  with DSZ,   Kermit  (an  Opus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),   and BiModem. There are of course many others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tested, but most should work. Support for CD-RO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ass  read-only media  is another  invaluable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 transfer   system   is   further   enhanced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file search  and locate  functions along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tag any file  or group of files as "fre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ssword protected. A large selection of transf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global downloads and  the ability for specif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ttached to a file transfe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EMSI  session support  is an exciting  new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moteAccess! Read the section on IEMSI in th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at the  end of  this document  for details 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olutionary new set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on-line facilities are available to the sysop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set of status bars provide a wealth of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both  the  person currently on-line and  the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"hot-keys"  are also available to  perform  a 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of functions,  amongst which  is a  full  screen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 editor, a "sysop on next" key, shell to DOS, h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lock out, and local sn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dded bonus, we have decided to use the QuickBBS-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and message database forma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to use your favourite QuickBBS utilities  with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onvert to another format.  Any incompatibilit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guration  files  is taken care of  by  an 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 We  make  no  apology for the  similarity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nd QuickBBS.  QuickBBS had many featur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wanted,  and  compatibility  gives the  added  bonu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ing  the  sysop  ease  of  installation  and a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ter for both Opus and QuickBBS users alike,  ea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(at  the discretion of the sysop) the option  of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ed   menus   or   command   stacking.   Compreh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ing, file search  options and support for a wid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doors" ensure that your BBS will be a h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"  refers  to the executable programs  and 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   in   RemoteAccess   Bulletin   Board 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s released by Continent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A  is the copyrighted material of Continental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may only be used  in accordance with  the condition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  may  use RA for a period of three weeks on a 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 in  order  to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pplication.  After this period you MUS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py  of RA that you  run  simultaneously.  Multi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s  that share  a common file  base AND 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 need only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egistration  entitles  you to  use  RA  and any 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RA  for  as long as you wish,  subject  to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licensing conditions  attached to  future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etails on  the  registration procedure,  refe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n this document "HOW TO REGISTE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ontinental  Software   is   in  no   way   oblig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future versions of, or support for, R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ite and Group registrations are available, and are de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You  may  not  modify or otherwise  reverse-enginee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You are encouraged to distribute RA provided that no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harged  for its distribution, and  that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is not  modified  in any  way.  Pay Bulletin 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may however charge  their  normal fee 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additional charge for RA is lev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RA  may not be  included as part of  any softwar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s distributed  on a  commercial basis  (commercial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   money")  without   prior   written  permission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ent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RA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Continental  Software's liability  resulting from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r   inability   to use  RemoteAccess is limited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that  the affected party has  paid for it, or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that RA was registered with a third party for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ental Software, liability 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 received by  Continental Software from  that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or reproduce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d send it with your registration payment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ental Software          Box 1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- Milner Intl College       312b North Rocks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5 Adelaide Terrace          North Rocks  21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th  6000                   NSW AUSTRAL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:                          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/- R.A. de Bruin             C/- Ed Meloan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rede 17               1110 Terrace Circl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25 KL Zoetermeer            North Augusta SC 298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LLAND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/- Royce Jone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4 Dolph Street N. Apt. #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mbridge ON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N3H-2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MUST fill out the registration form correctly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details to be processed. Not doing so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lays in your key ar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Cheques  and   money   orders  should  be  made  payab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tinental Software UNLESS you are registering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A, Canada or Europe. USA residents should make chequ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able to Ed Meloan; Canadian cheques should be mad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able to Royce Jones, and cheques sent to the Europe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ite should be made payable to R.A. de Bru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Please include either a FidoNet address or a stamped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f-addressed  envelope  so that receipt of your pay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COMMERCIAL U.S. enquiries should be ma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 Brann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5 Greencove Ter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28 Altamonte Sp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RIDA 327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07) 788 3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FEES: Simply use the denomination that i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ccepted by the registration site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vers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commercial : $AUD60, $US50, $CDN60, DFL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s that qualify for this category must b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hysically run from a noncommercial site. A site i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ed to be noncommercial only if it is a priv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idence at which no commercial activities ar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/1  : $AUD150, $US120, $CDN150, DFL2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system is physically run from a commercial si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e. the site is not a private residence, or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vities are conducted at the site), but does no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e revenue as part of the PRIMARY commercial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ies conducted at tha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/2  : $AUD350, $US265, $CDN350, DFL6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system generates revenue as part of th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mary commercial activities conducted at the syste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RemoteAcces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The above two items are used to generate your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must appear EXACTLY as they do in RACONFI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networks you are a member of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BBS telephone number and baud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RemoteAccess registering 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mount enclosed _______, for ____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like about Remote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nhancements/changes  would you like to see in ou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gistering you  will receive  your uniquely 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Each key is a small file approximately 2k in siz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simply rename it  (if necessary) to RA.KEY and  cop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RemoteAcces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moteAccess  detects a  valid  key  it switche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mode, identifying itself by placing a "+"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version number as well as displaying the 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nd  sysop it  is registered to  in the  "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"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logging  on to a  registered system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1.0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your fu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moteAccess is running in registered mode. These bo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show our appreciation  of your taking 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hould be  made  absolutely clear  that RemoteAcces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fully  functional before  it is registered;  the bo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 "nice" but their  absence makes the  system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 usable.   RemoteAccess  is  not  and   never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moWare" or "Expi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  Your key  is  unique, and  under NO  circum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it be  made available to  anyone else. Doing so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violation of the  agreement you entered into with 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SUPPOR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always  get the latest version of  RemoteAc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rom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rew Milner                      Phil Mack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HQ                    RemoteAccess HQ 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th WA                           Sydney N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61 9 389 8048 V32/HST             +61 2 872 6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3:690/625                  FidoNet@3:711/8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and CANADA: (North American RemoteAccess Support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uce Bodger                       Fred Horne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ruckStop BBS                  The Private EaR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 OK                           Waco 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8 254 6618 HST                   817 776 9877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170/400                  FidoNet@1:388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Janke                         Ed Me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dall BBS                        Augusta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ami FL                           N. Augusta 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5 271 2146 HST                   803 279 4124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134/104                  FidoNet@1:36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Bruner                          Royce J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/SE Connection               DAKI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 CA                       Cambridge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19 467 0335 HST                   519 653 7677 HS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202/707                  FidoNet@1:221/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Howard                        Jamie Pe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vendell                          SIGnet Netlink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racuse NY                        Burnaby B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5 458 8602 HST                   604 421 1721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260/340                  FidoNet@1:153/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im Ro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Ea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 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 835 4848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382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Barton                        Malte Erik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an Support Coordinator       SWE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TED KINGDOM                     +46 300 2943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4 708 670068 HST                 FidoNet@2:203/3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doNet@2:257/168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ud de Bruin                      Stefano Pasqui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AND                            ITA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31 79 424553 V32                  +39 766 5408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2:281/603                  FidoNet@2:335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rg Dassler                      Benoit De.Guffro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                            BELGI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9 9132 9145 HST                  +32 51 2413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2:509/6                    FidoNet@2:285/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Maierhofer                  Hilmar 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IA                            ICE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3 1 390545                       +354 1 775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2:310/19                   FidoNet@2:257/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s Erikssons                     Kalin Krustano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LAND                            BULGAR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35 828 23452                      +359 2 86720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2:515/450                  FidoNet@2:359/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Sorb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33 568 95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2:32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also an echomail  support  conference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RA_SUPPORT to answer all of your 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releases  and the RA_SUPPORT conference should als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from any of the beta test sites,  list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document RA-BET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should  run  on  any  IBM  80x86 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The only two programs you will need in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lease  package are DOS 3.x and a FOSSIL  driv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is a memory-resident program that many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 use to communicate with the modem. Two FOSS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een  successfully tested with  RemoteAccess  are  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inn's X00,  and David Nugent's BNU. Either of thes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ily available from any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also  need a modem that is capable  of  acce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yes-type  commands.  The  minimum  memory  requir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190K,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Ensure  that  your CONFIG.SYS file  contains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more  buffers  you   allocate,   the  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 will run.  However,  more buffers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Create  a directory to put the main program 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.  The  configuration example that follows 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that this directory (the SYSTEM  direct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:\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Ensure  that  your  AUTOEXEC.BAT  file  contain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set the environment variable RA to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 directory,  so  RemoteAccess can  find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 Copy   all  of  the  executable  files  from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  distribution   package   into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reate three mor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MSGBASE          This will hold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the system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MENUS            To put your menus 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TXTFILES         To put files such as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isconnect screen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are   now   ready  to  proceed  to  the   next   ste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upgrading your system from a  presently-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 system,  then read the next paragraph.  If 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RemoteAccess  from  scratch  then  skip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BBS  to RemoteAcces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tility,  called QTORA.EXE has been provided to allow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your existing QuickBBS configuration fi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format.  Note  that  it will not  modify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uration files in any way.  Copy QTORA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 system directory and run it.  It will  promp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the  whole  conversion process,  and  when  it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,  copy  all  the  files  it  has  created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syste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*.RA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copy all the *.CTL files to your  RemoteAccess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*.CTL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 step is to copy all of your BBS system fil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Access  directories.  Copy all the messag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G*.BBS)  and the user files (USERS.BBS and  LASTREAD.B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essage base directory, and all the other *.BB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version process is now complete,  and you can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ORA.EXE, as it will not be needed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CONFIG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RemoteAccess system directory again,  and 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he configuration utility,  RACONFIG.EXE.  You will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choose the configuration option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You will see that there are six options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 Here is a walk-through of the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MODEM  option,  and  then  SETUP.  This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general configuration information for your 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item  is the COMPORT setting.  Set thi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ort you have your modem hooked up to.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 are 1-4.  MAXIMUM BAUD refers to the  highest  mod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peed your modem supports. If you are using a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modem you should lock the speed at the modem's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to ensure the highest possible throughput.  Ref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OSSIL document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ITIALISATION  RESPONSE is the string that  the 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after  RemoteAccess  sends  it  the  initialis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Most  modems  return "OK".  Likewise for  the 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,  most modems  also return  "OK". Check 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ING  STRING  is  the string the  modem  displays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alls your system,  to indicate that the call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swered.  Most modems return "RING", some use "RINGING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modem manual and set thi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FREE CONNECT is  the response your modem  return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ets an MNP  connection. Ignore this entry if 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support  MNP. Check  your modem manual 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string your mode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300 - CONNECT 38k are the response strings th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hen a connection is made with another  modem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 return  a  "CONNECT &lt;Baudrate&gt;"  string,  or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NECT"  for 300 baud.  Note that if this is the cas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pecify the vertical bar after the string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string.  (See MODEM STRING TRANSL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guide at the end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ANSWER.  Setting this to "Yes" tells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the modem answer the phone whenever it recei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string by sending the answer command to the modem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SATION).  If  it  is set to "No" then it is  assu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modem will answer the phone itself.  "Yes"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  setting,  as it ensures that your BBS  will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he phone if it is "alive and well".  Otherwis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kely to upset your users when they  waste their 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BBS that answers the phone and the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DELAY refers to a delay,  in tenths of a secon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waits between sending characters to the 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nitialisation.  Usually you will only need to  ra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above  zero if you are using a high-speed  modem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handle commands at high speeds.  A typical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urier HST, which requires a delay of abou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OUTBOUND   BUFFER   SIZE  field  sets  the   size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'  internal communications send buffer for 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s up to 2400. You can change it to fine-tune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ximum throughput. If you are using a slow machine (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4.77 MHz XT),  set it to zero.  This disables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ing  system  and its  associated  overhead. 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 the  default  setting  of 5 will not  need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In  a multi-tasking environment though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  much  better performance by increasing  the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  Experimentation  has shown values around 80-150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dems (such as  the Courier HST) can be  configu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their internal  transmit buffer  when they 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signal from the local  console. If the  SEND BREA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option is  enabled,  RemoteAccess will  send a 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it  purges it's  own internal transmit  buff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will be a faster hotke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select the INITIALISATION submenu. INITIALISATION 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 the  number  of times  RemoteAccess  will attempt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se the modem before aborting and returning a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ITIALISATION  STRING  is sent to the  modem 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is fired up.  This string should  prep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to take calls.  See the reference section MODEM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  at   the  end  of  this  document   for 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SY  STRING is sent to the modem whenever  you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-on  locally  or if you ESCape from the "wait  for  c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You  could either tell the modem to go "off hoo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n  "ATH1|",  or  simply not to answer  the  pho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NSWER  STRING  is sent to the modem if  you  have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answer on,  and a call comes in.  Most modem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a call upon receiving an "ATA|"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lect the ERRORLEVELS submenu.   These valu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 activated  the  "Shell to   Mailer" 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full information   on this option,  read  th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on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RESTRICTIONS  submenu.  MINIMUM BAUD  FOR  LO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you to set the lowest baud rate for a user to lo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system. Calls at 300 baud may be restricted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 300 START and NO 300 END options.  To  disabl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set both start and end times to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limit file downloads in the same way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differs slightly in that the MINIMUM  BAU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 applies all the time.  The DOWNLOAD START/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 specify times during which downloads may occur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is  time  restriction may be cancelled  for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by  setting  a flag in their  user  record.  Se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USERS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(miscellaneou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PATHS  menu.  Here  you   tell RemoteAcces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ts associated files  are stored.  The directorie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as the ones discussed earlier  in the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 Enter the  full  directory paths  to your 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The trailing backslash is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MAIL NETWORKING for details on how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he   NODELIST  path.  Check  the   section  on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or details on the FILE  ATTACH PATH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on files configuration for details on the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DDRESS  submenu.  If  you do  not intend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in a mail network (eg. FidoNet, AlterNet) then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.  Select MAIN ADDRESS and enter  your 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If you have any alias addresses (AKAs), ente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ne  or  more  of the nine  slots  provided.  For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 network  operation and  an  explan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, see the section on MAIL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 select  the  NEW  USERS  submenu.  SECURITY  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(0 to 64,000) that  will be granted to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who   logs on for  the first time.   If  you   run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 system,  and do not want to allow new users to 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 set  this  field to zero.  In this case,  the  us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ed that the system is private and is dis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flag entries  determine the flag configur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granted to new  users. See the  section on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full description of the RemoteAccess security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 CREDIT is  the  new user's  initial credit 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 netmail messages.  The NETWORKING  section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details on setting up netmail c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NUMBER is an arbitrary number between zero and 255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assign new users. It allows you to segregate user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groups.  Presently the  only support for 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exists in the  list users menu command (see 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st 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our entries,  ANSI, AVATAR, CLEAR SCREEN 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how  these  attributes  are  set  in  the 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record.  Set to  "No" will force  the option  of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s" forces the option on, and "Ask"  asks the new us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preference for ea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two  options determine whether  new users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for  their  data  and voice  telephone  numb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 are  checked  against  a definable  list  of  "b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The EXTERNAL SUPPORT FILES section  has mo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NUM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LLOW  ONE WORD  NAMES is  disabled,  new users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to enter their name  as at least  two word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length of at  least three characters.  Note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 only applies to new users; a user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atabase may log on using his or "hand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ANDLE option is enabled, new users will be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a an optional unique handle, or alias. THis is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rt of the user's record and may be used to log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later, and to send and receive mail. More detail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e in the messages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TE OF BIRTH  is enabled, new users will 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ir full  birthdate. RemoteAccess  will attemp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lligently" identify if the date supplied is legi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may  be  configured  to  behave  either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 with hot-keyed menus,  or like Opus  with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ing  facilities.  If the USE HOT-KEYS option is s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s", the system defaults to hot keys for each new user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tion  is set to "Ask" then each new user is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between hot keys or command stacking.  The use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his or her choice by selecting the toggle hotke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see the section on MENU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LL  SCREEN MSG  VIEWER,  when  enabled, will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to  the  user  using an  improved  "fixed  head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designed for enhance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option  on the  new users submenu  is ALLOW  IEM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.  When a  new user  connects to  your  system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MSI  (explained fully  in  the reference  section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),  RemoteAccess   will  skip  the  regular  new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  as  it  can   determine  the  user's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location,  password etc. automatically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is disabled however, all new users will be forc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he regular questionnair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LOURS submenu  allows you  to costomise  som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-often used colours that the 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o to the VIDEO submenu. You can force the syste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nochrome  Mode by setting MONOCHROME to "Yes".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 RemoteAccess in a multi-tasking 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t DIRECT  WRITE MODE to "Yes".   This will  ca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utput  to  be written directly to Video  RAM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using BIOS calls, and will result in a significant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. If  you  use  one of the older CGA cards that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e  to "snowing", set SNOW CHECK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USER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TIMES TO TRY FOR PASSWORD sets the maximu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invalid password attempts.  After this is  exceed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S  BEFORE  FORCED PASSWORD CHANGE is  another 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  If  this  is set to any non-zero value,  then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(excluding the sysop) will be forced to change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every number of logons as determined by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LIMIT  FOR LOG-ON PERIOD specifies how  much  tim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 to a user before the system knows how much time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itled to. You should make this long enough to enab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 user   to   complete  the  new  user   procedure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,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USER INACTIVITY PERIOD determines how long to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periods  of  inactivity  before  disconnect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 time  period is measured from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 modem, and users are given a  warning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bout to  be  disconnected fifteen  seconds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 expires. This  feature is  automatically disabl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ode, or by a setting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 USERS   TO UPLOAD MESSAGES.  When  this option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Yes", when users enter a message  they are asked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"upload a prepared message?" This allows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his/her messages offline and send them using 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vailable  file  transfer  protocols.  Note  that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protocols may be used as RemoteAccess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control over the external ones. The maximum siz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at may be uploaded is pre-set at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KILL MESSAGES AFTER SENT option applies to NetMail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mail network.  When the message is entered, if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"Ask",  it will ask the user whether to  delete 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after  it  has  been  exported  from  th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  PASSWORD CHECKING is an invaluable security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f enabled, will check passwords that users ente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pecify certain undesirable passwords in a contro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 the  section on EXTERNAL FILES),  such as "Secret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st".  It will also disallow the user's first or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 password,  and checks the old and new  password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tic simi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specify the minimum password length that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elect.  Longer passwords mean better security, 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4 is recommended as an absolut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user logs on and is disconnected because he/she  e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or her password  incorrectly,  RemoteAccess can  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r of a possible attempt at guessing the password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of a private message.  In the SECURITY WATCHDOG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field,  specify  the message area number (as pe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configuration) that the warning message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placed  in.  A value of zero disables this  featur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 you will need to create an ASCII text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DOG.MSG in the system directory that contains the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 that is s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LLOW  NETMAIL  REPLIES  TO ECHOMAIL  is  enabled,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ing to an EchoMail message, users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like  to reply  directly  to  the originato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via netmail, rather than  replying in the same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message  that might not be  of interest to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nts. Note  that this {+} registered  only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enabled  if  RemoteAccess  can   determine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messag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is  disconnected due to  exceeding the 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assword tries, you may give him/her the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 a message to the  sysop by setting  the PWD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 AREA to the number  of the message  area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o be posted in.  A value of zero disable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SK FOR  MESSAGE DELETE  CONFIRMATION is  enabled,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asked  for  confirmation every  time they  el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message from the message read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PAGING menu.   PAGE LENGTH 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conds   to sound the  bell at the local  console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pages you  for a  chat.  MAXIMUM  PAGES allows 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he  number of  times a user  may page you  dur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 You may  also   specify paging "hours"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G START/END TIME  option.   If either field is se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  value,  users will  only be  allowed to  pag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SK FOR PAGE REASON is enabled, RemoteAccess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ustom prompt  (see the SYSTEM  MESSAGES submenu) and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hy he/she wants to chat. The response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status bar, and may be redisplayed later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page  was unsuccessful,  the  user will 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to leave  a message  addressed to  the  sysop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is enabled by setting the  AREA FOR MSGS TO SYSO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message area number, or disabled with a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submenu allows you to customise a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only used "built in" display and promp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 submenu  contains  options that  pertai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/software   environment   plus  some   other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t  ALLOW  FAST LOGONS  to  "Yes",  then 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is activated in local mode, it will assu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the sysop who is logging on,  and  will  promp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more than one line,  you should set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ULTI-LOGON  to "Yes".  This will prevent a  user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on  to  more than one line at the  same  tim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ly  using his/her entire daily time limit  o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never (or rarely) call your own BBS  remotely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disallow sysop remote access by setting ALLOW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LY  to "No".  This makes it almost impossible 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 "hacker" to gain access to your system via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 SYSOP FROM LIST,  if set to "Yes",  will ca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name to be ommitted from a User List, List of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,  Who Else Is Online, and the Last Call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inserting  a special control code in a text file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automatically activate a program in a shel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xt file is displayed.  As explained in the TEX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 CODES  section,   there  are  important  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s that must be looked into if you inten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. If you aren't going to use it, set SHELL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option in the SYSTEM menu is the SYSTEM LOG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RemoteAccess  logs all user activity in detail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-readable  text  file.  {+} When  running in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RemoteAccess logs additional information abou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 area  activity.Set the  name of  the log  file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your system directory, for example C:\RA\RA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select  the logging format that most suits you;  Op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contains more information, including the line numb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ulti-line  system.  The FrontDoor format  is  much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RemoteAccess on a multi-line site (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going to be running more than one line)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he  MULTI  LINE  option  to "Yes".  This enables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/message  checking  routines to ensure that  a  confl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two lines accessing the same data never aris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unning only one line,  setting this option to "Of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disable this checking and significantly increas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's opera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VIRONMENT option refers to the type of  multi-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that you will be running RemoteAccess under.  If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Auto-detect", RemoteAccess will attempt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   in   use   when   it   fires   up.   On 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/software  configurations  it  may not  be  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detect it's environment. To overcome thi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 RemoteAccess to "assume" that it is running  und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 multitasker.  Environments currently suppor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,  DESQview, TopView, MultiLink, PC-MOS/386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ndard" AT BIOS. RemoteAccess will time-slice, or giv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time, to other tasks when it is waiting for a call 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mpt.  The  result  is  a  significant  overall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screen "burn in" on the "waiting for call"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he SCREEN BLANKER to  the number of  seconds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 display to remain visible after the last activ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{+} registered 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RemoteAccess displays a  system message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to  wait for  one second before  returning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menu. You may alter this wait period by se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SYSTEM  MESSAGES  option  to the  desired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There is one  special exception;  if you  se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to  zero,  instead  of  waiting  for  a  few seco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will prompt the user to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ACTIVE EMSI option simply allows  you to e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RemoteAccess'  IEMSI  capabilities. IEMSI  is 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 the  reference  section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ption  in the OTHER  menu is ALT-FKEYS.   Whe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ten  function  keys  on your  keyboard  is  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  with the ALT key,  RemoteAccess will d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ree things  :  If the  command  string that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 function key that  is pressed is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command line,   then  that  line  will be execu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 while RemoteAccess  remains in memory.   If,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hand, the first   character of the command  str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  key  is the  query symbol  (?) followed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 RemoteAccess  will exit to  DOS with an 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 the number. Alternatively, if  the fir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command string  is the  hash (#), 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named text file from the textfile directory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uppose three entries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: ?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: C:\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: #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5 would cause RemoteAccess to exit to DO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errorlevel  of  110, ALT-F6  would execute a  copy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 in  a  shell,  and  ALT-F7  would  displa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(ASC/ANS)  version of  your WELCOME.A?? 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ts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Access  Event  Editor  allows  you  to  set 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 times  during  the week when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exit to your batch file and  perform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 usually some kind of system maintenance.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 from  the main menu bar.  This window  contain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information.  You may define up to 20 events to ru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time during the day.  In addition to this,  it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to specify that an event only run on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r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dify  an event,  simply move the highlight ba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you wish to alter, and press [CR]. Use the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between entries in the event edit window, 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you want the event to start at,  in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enter  the errorlevel;  when the event is  activ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will exit to the batch file from which it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t this errorlevel.  Your batch file should tra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and act accordingly. In this window,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what days you would like the event to run  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the  event is  enabled or  disabled.   If  a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or download  overruns an event  which is FORCE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  will be aborted  and the user  dis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 that  the  event  runs  at  the  proper  time.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trapping  events is  contained in 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FILE AREAS submenu.  This  is  where  you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le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your file areas will be grouped by area of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file area 1  might be "DOS  utilities", ar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cal programming files", area 3 "Graphics picture file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the entries here are  fairly  straightforwa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NAME is the name of the file area as the u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it.  The FILE PATH is a fully qualified directory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ints to where the files in this area are stored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C:\FILES\IBM\GAMES\.   Note   that  the   tr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 of files that your users see for a particular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generated from a textfile that you can edit yourself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this file is called FILES.BBS and is loc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 the files  it describes. When  a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 to  a  file   area,  RemoteAccess  creates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 if it doesn't  already exist, and  then appe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 entry for  the file. The format of  FILES.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.EXT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that  contain wildcard / pattern  matc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anded  to full  filename specs.  A separate ent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or each matching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Description&gt; field  may be up  to 255 characters 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played to the  user the descrip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ped to the width of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some  kind of  read-only  mass storage 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such as a  CD-ROM, then it usually isn't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FILES.BBS in each file directory. To get arou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simply  create a separate  directory to hold 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BBS  files. The  individual files should  b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n, where n is the file area number. For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A\CDROMLST\FILES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file that  would be read  in place of  FILES.BB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umber 33. In this example,  the FILE LIST path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section of RACONFIG) has been set to C:\RA\CDROM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 each  file area is  controlled  by  rai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and FLAGS to the minimum combination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user to "see" the area.  For example,  if a user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Search  for new files" function,  only file  area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e/she has the required security/flags settin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.  The   EXTERNAL  SUPPORT  FILES   section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 marking  files  as  free  and/or 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under the subheading FILE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go to the GLOBAL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LOAD  CREDIT FACTOR provides a way of rewarding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for uploading files to you.  If this value is se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 value,  after  each upload session,  the  us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that many seconds per minute of upload time.  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t the credit factor to 30 (seconds), and a user sp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minutes uploading,  he/she would be granted an  extra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for that session. Note that during uploads the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frozen" in addition to this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user gets a list of files in a file area, 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  file  entry  is  the  file  name,  length,  da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It is possible to omit the date from each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making it possible to have more verbose description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SHOW FILE DATES to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asterisk normally displayed immediately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which indicates the file is new since the last l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s still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 file  is uploaded using a batch  protocol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, or Ymodem, the original date of the file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d when the file is saved in the upload area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ttle use if the file was originally created in 1987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ill,  if the RESET UPLOAD FILE DATE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,  reset  the  date stamp of the file to the dat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t w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displays a list of files, the default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how missing files as  "&lt;MISSING&gt;". The next two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ether these missing  files are displayed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what  message  is  displayed. {+}  The  message 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possible to disable uploads when the amount of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n your upload drive falls below a preset  level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disable uploads if there is less than 1 mega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, set MINIMUM UPLOAD SPACE to 1000 (kilo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CAN NEW FILES  AT LOGON option is enabled,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iven the opportunity to run a check for fil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w since his/he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AL  PROTOCOLS  submenu  allows  you  to  dis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, or  make available only  on an error-free  (ie. M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, any of the six internal protocols. {+} This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EXTERNAL PROTOCOLS submenu.   This option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interface up to fifteen  external protocol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 use,  in addition   to the six that are  built-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user selects to  upload  or download a file, 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ented  with   a hard-coded   menu    that  lis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   protocols, including   your   external   on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AME  field  is  the  protocol  name that the user s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menu.    The KEY    is the    keypress that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 the protocol.  Note  that  the KEY must be uni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since [Z]modem is  an internal protocol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use [Z] to activate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RemoteAccess  activates the  external  protoc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 a control file that tells the protocol which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d  or receive.  This file consists  of  some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nd  a list of files,  one per  line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exactly  what each line looks like.  If  you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CONTROL  FILE,  then RemoteAccess will  wri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needed by Opus-compatible external protocol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ginning of the file  before the file  list.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for each  protocol you  install to 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is "Opus compat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protocol has the capability to send or receive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file at a time, set BATCH AVAILABLE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emporarily disable the current protocol by 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status to DISABLED,  re-enabling it later by sett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FILE NAME is the full path and name of the log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external  protocol  writes.  This  fil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what files were actually sent or 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this information,  RemoteAccess will not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the  user's record. Most protocols  have the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reate a  log of  the files  that were actually  s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; if the protocol you are  installing doesn't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able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ROL  FILE  NAME is the full path and  na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 that RemoteAccess creates before activ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In  order to allow the use of as  many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s possible, you have full control over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is file.  The DOWNLOAD CONTROL STRING determa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of  each file entry.  Inserting a "@" in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s that position with the file name.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you     wanted     to     download     the   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ILES\IBM\FUN\CASINO.ZIP  using  an  Opus  type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, you would set the control file str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ntrol file is created, this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:\FILES\IBM\FUN\CASINO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user were to select a batch download,  say  RA*.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ldcard/pattern  match is expanded to a full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qualified path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LOAD  CONTROL STRING works in exactly the  same  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that  for batch uploads,  instead of specif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 name,  it substitutes just the path to the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as  the  filenames  are not known prio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/DOWNLOAD COMMAND LINE tells RemoteAccess wha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execute in order to activate the external 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possible to insert variables into the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ecial control characters.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NAME.EXE Send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NAME.EXE Sen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full  list of special control codes, 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a Type 7 menu command in the  MENU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 In  addition to these codes,  the # symbol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f  the  filename  to  send or  receive  need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external  protocol has finished  and  control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 to RemoteAccess,  the log file that was creat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to extract information about what files were s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  RemoteAccess  scans  the file for the  UPLOA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LOG KEYWORD. As soon as it finds that word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 forward x number of words to get the name of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and a description,  if available.  To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is works, look at this extract from a BiModem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0 Sep 14:10:10 BMOD DL-B \GRAPHICS\FORMATS\LOCKLEAR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0 Sep 14:12:22 BMOD DL-B \GRAPHICS\FORMATS\AWESOM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WNLOAD  LOG KEYWORD can be any word in the  log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ndicates the transfer of a single file.  The 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be  set  to "DL-B",  and the NAME WORD #  set  to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scans the above entries until it hits  "DL-B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counts forward 1 word to get the file name.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in the same way, but a description word number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,  as some protocols get file description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irectly. If RemoteAccess finds a descriptio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 to  the end of the FILES.BBS file,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prompted for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Installing Lynx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an  empty  protocol slot,  and enter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    : Ly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  :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ontrol file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available       :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            : En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name         : C:\Ra\Dszlog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 name     : C:\Ra\Lynx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mmand line : Lynx.Exe S /*P /*B /S /H @Lynx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command line   : Lynx.Exe R /*P /*B /S /D /H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tl string   :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ctl string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log keyword  :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log keyword    :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: Name word #     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: Desc word #   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 the  case  of  the upload and  download  log 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example assumes that your  system  directo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A.  To complete the installation, you'll need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LOG environment variable to the full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that Lynx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SZLOG=C:\Ra\Dsz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configuration section is the message  areas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S menu,  select MESSAGE AREAS. You may defin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200 different areas,  each with it's own attribu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ly,  give the area a name.  This should be a meaning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 its  content,   for  example  "IBM  User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oking",   or  "Entertainment".  Avoid  using  names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ssage Area 1".  If you wish to "delete" the messag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et the area name t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can be one of three TYPES.  LOCAL,  i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available on your BBS only,  or if you are in a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uch as FidoNet,  ECHOMAIL or NETMAIL.  These l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types  are explained more fully in the MAIL  NET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If you are not part of a mail network, set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TATUS controls the types of messages that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post in the area.  You have the choice of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,  PUBLIC ONLY,  PRIVATE/PUBLIC and READ ONLY.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able   to  allow  only  public  messages   in 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 areas,  or likewise private only in user-to-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reas to ensure that all messages in that area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 only by the sender or the recipient of the 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reas  marked as READ ONLY may only  hav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  in  them by the sysop.  This is useful  for,  sa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announcem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 area  may be  configured  via the  USER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to  allow users  to  post messages  with real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,   handles  only   (this   is   the  user's  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ered" handle),  or with an  alias which the  us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t the time the message  is posted.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 the use of the alias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three options are used by RAMSG,  the message-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utility.  In  order to keep the  size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-base   files  down  to  a  reasonable  level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regularly delete "old" messages. You shoul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ptions according to the requirements of  each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further details,  see  the section  on maintain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if the area is high-traffic,  by setting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OLD MESSAGES ARE KILLED to 7,  RAMSG will delet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n that area that is over a week old.  You can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ptions  in combination.  By setting DAYS  UNTIL 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KILLED to 14 and MAXIMUM NUMBER OF MESSAG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,  RAMSG  will  delete any message in that area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over 14 days old as well as the oldest  messag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ea  until there are only 200 messages  left.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rea is important,  say user-to-user private 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instruct RAMSG to delete only messages which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received that are a certain number of days 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setting  the  DAYS AFTER RECEIVED  MESSAGES  ARE 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ction for an EchoMail message area is to 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rigin line (see the section on MAIL NETWORKING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) to each  outgoing message. This may be  disab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APPEND ECHOMAIL INFO flag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LOW COMBINED ACCESS  flag determines whether user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current message  area as part  of their comb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provides an extremely  powerful facilit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to  attach one or more files to a messag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 that users  can send  each other files  privately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option,  set ALLOW FILE ATTACHES  to "Yes"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the FILE ATTACH PATH  in the OTHER/PATHS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to a  directory  which exists.  When a  user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a message,  RemoteAccess creates a uniquely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in this directory,  and places all the att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 it. After the  recipient has received 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onfirmed that he/she  received all the  files,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and the  directory are deleted.  {+} This  fea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KA  ADDRESS  and  ORIGIN LINE  options  are 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type areas.  You can set different origin lin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,  along with any one of your network addresse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ppended  to the end of messages that are post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If no origin line is specified, then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origin  line defined in the  DEFAULT  ORIGIN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message area is controlled by READ,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security levels and access flags. Read Securit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security level the user needs to be allowed to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each message area. Likewise, message pos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ing  is only permitted if the user's security level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 to or higher than the Write Security  setting.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ccess permits reading of all messages in th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they are private and addressed to another use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 for  message  areas  which  are  run by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and the like, so they can check messages for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 and  delete off-topic ones.  A full  discuss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can be found in the SECURIT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GLOBAL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FOR  MAIL AT LOG-ON,  when enabled,  will  for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to scan the message-base for new mail  addres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(regardless of what area it is in,  provid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as access to that area) at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MAIL CHECK option determines the type of mail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performed.  A full check scans from the sta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the message-base for all mail addressed to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es not have the "Received" flag set.  If you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to "Off",  the message base is only check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essage that the user read.  While this is much fa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the possibility that some mail may be  skippe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elected not to read his/her mail during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UOTE STRING is a highlight character that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lace in front of any message that is replied  to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  message quoted using " &gt; " as the quoter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I have been using RemoteAccess for 2 months no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love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to agree with you there,  Tom.  Flexibility-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just can't b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'@' character in the quote string will be transla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s of the person whose message is being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ENUMBER THRESHOLD option is set to a non-zero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  will  automatically  renumber   the  entir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 when  the  highest  message  number   reach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termi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 EDITOR.  This is the DOS command line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activate a full screen message editor,  if  o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 This  option is available only to users of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.  The  full screen editor is a third-party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enables messages to be entered in a  "word-process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  with  cursor  movement  and  text 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.   QuickEd  is  one  such  package  that  int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RemoteAccess.  This command line may conta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metacommands listed in the description of the typ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command,  including  *M to swap  RemoteAccess 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efore the edito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ORIGIN LINE  to the message you would  like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outgoing EchoMail messages.  This will take effec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areas except where  you have entered  a specific ori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r a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HEADER is displayed at the top of a message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eplies to a message that was not  originally add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m/her. The following macro characte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- Person the original message was addressed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- Person who posted the original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- Date of the original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- Tim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hree  options in  this submenu  relate to 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messages as  "crash", or immediately, and  atta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  COMBINED  SETTINGS  submenu   allows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  the  initial combined  mesage  are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given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 to the QUIT menu,  and select "Yes" to save any 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have  been  made.   This  completes  the  tutorial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-security is controlled by a security level and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ccess flags.  The security level is any number from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,000.  Setting  a user's security level to zero will 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 or her out of the BBS. There are thirty-two access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d  in  four sets of eight individual flags,  each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either ON or OFF.  An ON flag is represen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X", and an OFF flag by a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ly let's look at menu security. Each menu is made 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 of  lines,  each  of  which  may  have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.  (The  structure  of menus  is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 in the next section).  In order for a menu lin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 (and  selectable) to a user,  the  user's 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must be equal to or greater than the  security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at line.  In addition to this, every fla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ON in the menu line must also be set ON in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  and Sysop access to message areas is 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way. To be able to read messages in an are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must  have not only a sufficient security  level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at  least the flags that are defined in  RACONFI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rea.  Similarly,  the file area access  security/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orks in the same way,  BUT the settings only 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hree   file  search  menu  functions.   To   re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load  access to certain areas,  you will have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possibly the most important stage  in  config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BS.  The  menus that you create will give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own "feel",  and will make your system look 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one next door.  The menu system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hundred percent flexibility not  only  cosmetic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owing and disallowing access to certain func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of your BBS to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s are line-oriented. Using the menu editor sup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enter the lines one at a time.  Each line has a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hat is displayed to the user, a menu "type", a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level  and flag setting required  to  acces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and  some  optional  data that is used by  som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approximately sixty menu functions that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 by the user pressing the key you have  lin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function.  These functions are explained fully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function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Go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nu Name&gt; [Password] [/F=&lt;File Area&gt;|+|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/M=&lt;Message Area&gt;|+|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uses a jump to another menu,  which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with  the  editor  and saved  as  &lt;Menu  Name&gt;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ssword]  is  specified  then the user will  be 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 a  non-case-sensitive  password  before  procee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  Area&gt; and &lt;Message Area&gt; set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 areas respectively for the templat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MENU TEMPLATES for a full explan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Gosub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 Data : &lt;Menu Name&gt; [Password] [/F=&lt;File Area&gt;|+|-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/M=&lt;Message Area&gt;|+|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 Function 1,  but saves the path to the last menu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ck",  making  it possible to return to the calling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type 3 function.  Note that menus called in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nested to a maximum of 5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   : Return from go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is  function to return from a Gosub (type 2)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Goto menu after clearing menu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nu Name&gt; [Password] [/F=&lt;File Area&gt;|+|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/M=&lt;Message Area&gt;|+|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 function 1,  but  before jumping to the new menu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menu stack is cleared.  Obviously you can't use 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return straight after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splay a *.ASC/*.AN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file in your textfile directory (as  def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). If the user has ANSI enabled, then &lt;Filename.AN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displayed.  If the user does not have ANSI enab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&lt;Filename.ANS&gt;  is missing then &lt;Filename.ASC&gt;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It  is possible to display comprehensiv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user details by inserting special control codes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se codes are listed in the TEXT FILE 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Bullet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 &lt;1-8 character name&gt; file in your  tex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does function type 5. The user is then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 suffix of length 8 - &lt;length of file&gt;. The suf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ppended to the original file name, and that tex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s it would be in a type 5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optional  data  field  contained  a  file  nam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, the  file BULLET.ASC/ANS would  be  displayed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is prompted for a 2 character input.  If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in "1B",  then the file "BULLET1B.ASC/ANS"  w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The  original text file defined in the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hould therefore contain a list of availab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Command Line&gt; [Control C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will run an external program (a "door")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while the user is on-line. Examples are on line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checking facilities and so on. (Refer also to type 15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to  DOS  for an alternative way  of  running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). The FULL name of the program must be specifi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n .EXE or .COM file.  To run one of these two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the name of the program in the optional data fiel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call a batch file,  this  must  be  done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,  the memory-resident command-line processor.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your TradeWars batch file,  the command line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OMMAND.COM /C \BBS\DOORS\TW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grams require extra information to be passed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so the following control codes may be use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se, the code is replaced by it'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A : Write the user's handle (if any) in DORINFO.DE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B : User's baud rate, or 0 if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 : Full path and name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D : Automatically generate the Doorway DOOR.SYS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F : Us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G : ANSI graphics, 0=Off/1=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H : Normally  the  FOSSIL  is  de-initialised 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ning an external program to avoid any possi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licts  between  the  FOSSIL and  the 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this parameter leaves the FOSSIL  "ho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L : Us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M : Activate MemorySwap feature. RemoteAccess attem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itself and all the memory it occupi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 (if  installed) and disk,  leaving  only  2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.    Great   for   running   memory-hung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 but  it  takes a few seconds to d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.  If  it  can't do the swap,  it will  try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shell.  NOTE :  Some programs are noto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"fragmenting" memory,  and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Swap.  Programs compiled in QuickBASIC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radeWars 1000 exhibi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 : Line number,  as specified  by the -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Oxxx : Override the baudrate value passed on to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program with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 : Communications port being used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R : User's record number in th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T : Time remaining for curre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! : Freeze  the  system timer 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.  Useful for running external utilitie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-screen chat progra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# : Turn off the "Wants Chat" indicator on return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shell. This is to facilitate proper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f external cha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0 : The full path to the currently selected fil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1 : The number of the currently selected templat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 to this command line information tha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,  RemoteAccess also creates two data file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.  DORINFO1.DEF,  which is a RBBS-compatible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,  which  contains  an  extremely  compreh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system and user information. The structur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an be found in the RemoteAccess structures  doc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RUCT.  It should also be noted that ALL system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o  and closed off before the shell  is  activ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reopened  and scanned upon  return.  This  mea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that  modify system files (eg.  USERS.BBS)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 run in a type 7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lso supports Doorway's DOOR.SYS parame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; including  a *D on  the command  line enabl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 external program must do it's own time 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arrier watchdogging,  in the event that the user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it from the progra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Produc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product  information including the version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opyright information.  If a user is on-line  remo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nd version of the FOSSIL in use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erminate th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GOODBYE.ASC/ANS text file and hangs up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y dropping the DTR signal to the modem.  To this  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sure  your  modem's  DTR line  is  not  "forced  hig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yste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nicely  formatted full-screen autoscaling 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depicts system usage  in terms of  percentage us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.  To reset  this graph,  delete the  file "TIMELOG.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Page sysop to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Paging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&lt;paging string&gt; to the user and pages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 chat.  If the REASON FOR PAGE option has been en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CONFIG, RemoteAccess will display a user-defined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ait for  the user to  enter a reason  for reques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. The sysop may select "C" to chat with the user, or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the page.  You may break in for a  chat at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pressing  ALT-C.   All sysop  keys are  listed 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section of this manual.  During a chat,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 is  "frozen",  and  is re-started when  the  c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  The sysop terminates chat mode with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During  chat,  you may open a capture file to lo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 session  by pressing CTRL-A,  and again to  clo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ging sound is a  constant "beep-beep" to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ation of the page. You may define your own pag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reating  a  text  file  called  PAGE.RA  i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he following keywor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 [hz] [1/100's sec]   (sounds h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[1/100's sec]        (sounds 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table lists  several musical octaves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frequency value associated with each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Oct - 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F   45  134 268  536 1071 2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#      r   71  142 284  568 1136 22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e   75  150 301  602 1204 24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#      q   80  159 319  638 1275 25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u   84  169 338  676 1351 27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e   90  179 358  716 1432 28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#      n   95  190 379  758 1517 30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c   100 201 402  804 1607 32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#      y   106 213 426  851 1703 34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#   113 225 451  902 1804 36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#          119 239 478  956 1991 38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  127 253 506 1012 2025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Access distribution  archive  contains  a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RA file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file name&gt;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s a questionnaire. The &lt;file name&gt; is the first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name of the questionnaire file.  All 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are stored in the system directory,  and have a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.Q-A.  User's responses are stored in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d  &lt;file name&gt;.ASW.  There is a full  tutorial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s,   including  the  script  language  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has two hard-coded questionnaires.  If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 initiate the  questionnaire NEWUSER.Q-A for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fter   the   hard-coded  text  file   NEWUSER2.ASC/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UBDATE.Q-A  questionnaire  is automatically  init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 user  logs on  and  his/her  subscription dat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ed.  You  could  use  this  questionnaire  to 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grade  the  user's  security and/or  flag  setting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a  message   informing   the  user   that 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formation on  hard-coded  (external  support)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EXTERNAL SUPPORT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initiation of  a questionnaire is not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log. Placing the /N parameter after the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n the optional data line will suppress this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User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/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list of users in the user file. Lists users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 file ratio,  and the last time he/she call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is  function  has  some  basic  pattern 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 on the  name field.  By default all 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 However, if a  /G is specified in the  op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hen the user will only see users who are 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  Note that  this  restriction does  not apply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current date and time, along with the user's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limit, time used and time remaining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Exit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 causes RemoteAccess exit to the  batch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executed  it,  with  a specific  errorlevel. 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data  to the errorlevel you wish to  pas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.  The batch file should trap the errorleve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 accordingly.  If  you exit while the user is still 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o log the user back on invoke RemoteAccess with th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command line parameter.  This will force it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  file that was written at the time of the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and take the user directly to the top menu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 0 to 5 are reserved by RemoteAccess for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see the reference section on ERRORLEVELS for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and  description of these and how to  use  them)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ontrol  codes that are valid on  the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A : Pass the user's handle/alias in DORINFO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D : Generate the DOOR.SYS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description  of  the  menu  command  type  7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on bot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Al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change the "location" field  in 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Al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 change  his/her  password.   Fr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changes  should  be encouraged  to  ensur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,  and  in fact there is an option to force a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password   every  certain  number  logons   (refer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CONFI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Alter scree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alter the  length  of  his/her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This affects the "Continu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screen cl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specify whether he/she would lik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cod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page p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enable or disable the "Continue?"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ANSI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select, or deselect ANSI graphics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ables ANSI, use of the full screen message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Check the mail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to  see if there is any mail addressed to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e/she hasn't yet read.  This can be don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og-on by setting the appropriate option in RACONFIG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configuration for details of the two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check available.  All new messages are marked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al with the "Read Marked" option.  Note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only be notified of mail in areas that he/she ha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,  as defined in RACONFIG. Although the system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the  user with a "Read mail now  [Yes/no]" 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ptions can be activated.  Valid choices are [R]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can, [Q]uickscan, [K]ill, or [M]ark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s the message reading routines. Checks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read  access to the message area first.  The  use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everal different scan modes.  These include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,  new messages, marked messages, individual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a  selected  scan according to  the  "To:",  "From: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bject"  fields.  Online help is also available from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-coded menu in the form of a text file.  Put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number  on the optional data field,  or  0 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bined"  mode  (see  function type 28 for  more 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).  If  you put a "/M" in the optional data fiel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 of the area number,  RemoteAccess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e currently selected template message area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field.  See MENU TEMPLATES for more on  thi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number refers to number assigned to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  bar  at the  end  of  each  message provi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] : Read previous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 : Read next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 : Redisplay message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] : Go to the nex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 : Go back to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 : Post a reply to the curren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: Enter a new message in the curr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 : Download files that are attached to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] : Delete the displayed message (check the "delete msg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function for more infor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 : Stop 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 are available only to 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access to the 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!] : Display ^A kludge lines normally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*] : Edit the current message's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: Export message to a file or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] : Forward message to another user in an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=] : Mark message as unreceived and go to the nex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U] : Modify the security level of the user who posted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ly displayed message, provided the user i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ed in the userfile. Great for "on the fly" user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ification! {+} Only available in registered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ca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as  the  READ  message function  (type  23)  but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message header of each message.  The user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option of marking messages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QuickSca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READ message function (type 23) but each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 as a single-line entry containing messag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er of the message,  who it is addressed to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elet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a user to delete a message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The user has sysop access to the area the message is in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The message is in a LOCAL or NETMAIL area and the use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er or recipient of the messag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The message is in an echomail area and the user is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er of the message, provided the message has not be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from the messag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Po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 [/L] [/T=&lt;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a  message  in the specified area  (or  the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template area if the "/M" is used).  The us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either write or sysop access to the message  area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in RACONFIG.  The /L option will log the  user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 after the message is saved (useful for a "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o  sysop before disconnecting"  option).  The  /T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force the message to be addressed to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Simply  place  the user's name in the  optional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fter  the /T= parameter to select this  opt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on my "log-off" menu, I have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60 /L /T=Andrew_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y messages to "Sysop" are redirected to the sysop's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fined in RACONFIG).  If you do use a full name,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underscores in place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message area number of zero forces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play all message areas that the user has wri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d prompt for the message area to pos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lect combined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select any combination of message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"combined" mode message reading/scanning/quick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is shown a list of available areas and may 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f  them "ON" or "OFF".  This combination of  area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 as part of the user's permanent user record,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 at next log on.  To read messages on the "combin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use a normal read/scan/quickscan menu function bu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number in the optional data field to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zero is hard-coded as this combined area and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sysop. Note that it is possible to defin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a  default selection of combined  message are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source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ily intended as a sysop/assistant sysop func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move files  from  a  pre-defined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ource-path&gt;  to  any valid DOS directory without the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mote access  to DOS.  After the file  has been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,  RemoteAccess will optionally  move the fil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if there is one)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 an  MS-DOS  style  directory  of  the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optional data field,  showing name,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e of each  file. The user is prompted for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/ pattern match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Li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isplays a list of files available f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directory  specified  by the  path  na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data  field.  The file names and descrip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 in  a  file  called  FILES.BBS.   This  fil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maintained  by  RemoteAccess when 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,  but it may also be edited by the sysop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 of  a  single  word  file-name  per  lin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 up to 255 characters in  length. 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exceed  the  width  of the  screen  are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ped to the next line. The upload date and length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lso displayed (optionally),  and an aster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cription  signifies that the file is new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instead  of the full path to the file area,  you pu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F",  RemoteAccess  will  substitute  the  path  na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e currently selected template file area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in  RACONFIG.  See the MENU  TEMPLATE  sec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ownload a file from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 the user to download any file that is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directory.  Note that the file need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at directory's FILES.BBS for the user to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it. If a password is specified, the us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for a non case-sensitive password before being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oceed  with the transfer.  The /F option works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way as in function 3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Uploa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user to upload (send) a file to your syst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ill  be  placed in the  directory  specifi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path.  FILES.BBS will be automatically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flect the upload.  The /F option works in the same 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function 31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View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view the contents of an archived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directory. At present, only ZIP and LZH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, but this will be expanded in the future.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ing   is  supported  with the  /F  option.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more fully in MENU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File scan by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area1 area2 area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uses the data specified in RACONFIG to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file  areas that the user has access to for a  key-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supplied by the user.  Any FILES.BBS  entri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 are displayed with the name of the area the mat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.  The default  is to  scan all  areas, but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at only certain areas  be searched by pu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umbers to include on the optional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File scan by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area1 area2 area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function 35, but scans for an exact file name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and  pattern  matching characters  are  vali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to scan all areas, but you may specify that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 areas be  searched by  putting the area  numb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on the optional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how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area1 area2 area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s  all file areas that the user has access to for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have  a date  more recent than the  date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 The default is  to search for files new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last log-on. The default is to scan all areas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pecify that  only certain areas be searched  by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numbers to include on the optional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ype (view) a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to type to the terminal the contents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/ANSI text file in the specified director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on-line file lists or magazines. The /F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s the path name with the currently selected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splay a fully named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the type 5 function,  but allows you to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ll  path and name (including extension)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e displayed.  Like the type 5 function, th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s the specia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splay an ASC/ANS text file with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n  ASC/ANS  text file the same way as  a  typ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, but leaves the current menu hot keys active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displayed. This allows the use of elaborat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your menus that would be impossible to creat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editor.  See  also  AUTOMATIC  COMMAND  EXECU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how to integrate these files into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full scree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to select or deselect the use of the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essage editor.  Use of the editor is only  per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has ANSI 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hot-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choose  between  hot-keys  or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ing.  In  command stacking mode,  several commands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-presses, can be specified on one command line by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mi-colon in between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NewMail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 full list of all  the message areas the 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access  to,  highlighting  those  that contain  un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This menu command  is available only in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Reset combined area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urn ON or OFF all available message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s/her combined message area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splay text file and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s a type 5 function,  but prompt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ess  [Return] before continuing.  This is  usefu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 text  files that are generated automatically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don't append a Control-A (wait character)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Display direct textfile with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text file with  a fully qualified  path an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its for the user to press [Return]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Make a log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command is executed,  it simply takes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Optional Data field and writes it to the system 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it were a normal hard-coded log entry. The only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are vali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: Insert the name of the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: Insert the name of the current template 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ownload a specifi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user to download a file or set of fil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pre-defined,  using  a protocol of the user's 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you  may specify wild-cards  and  pattern 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file name, but if you do, the us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to use a batch transfer protocol. For example, 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command with the following optional 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RA\RELEASE\RA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send all files in the  C:\FILES\RA\RELEAS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d RA*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lect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 list of  all message  areas  the user  ha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, and  asks the user to  select one by numb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ssage  template area  number is set  to the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 This allows the sysop to run a very low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since all  that  is required  to  add or  dele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rea  is  to  modify  the  configuration  file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lec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es in the  same way as the "select  message are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e 49)  menu function,  but  uses file  areas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List today's 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 every  caller  that  has  called  your  system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  along with log on/off times,  baud rate 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e call was tak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how all users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ll users currently on-line. This would only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ulti-line installation.  It shows where each call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  from,  their   baud   rate, the   line  they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and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"Do not distur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another  multi-line feature only.  It allows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 on or off the ability of other users to  send  him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whith  the type 54 function,  like - "Hey  Joe,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 that you're on line 3.  Wanna chat?" Note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has the ability to override this and send  a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nd an on-lin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to send a message to another user  who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 to  another line at the same time.  Provid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 user has not set his/her "do not disturb"  fla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nder  will be prompted for a one-liner  to 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at the recipient is doing at the time,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the message ten to fifteen seco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ownload an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extremely powerful function that should b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 by the sysop.  It allows the user to downloa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from  any  valid drive or directory using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le transfer protocols.  Note that this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function that takes no account of download lim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atios or transfer time,  and does not update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o reflec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Browse the nodelist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 user to browse the  nodelist. Includes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st  all zones, list all nets and regions in a zo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 nodes in a net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Change home/voi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 user to  modify his/her home/voice 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Change business/dat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modify his/her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Global download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download  files  as  per  the type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wload command, but searches ALL areas the user ha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  the requested  file(s). All  normal  time and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Chang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 select a new handle.  Note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llow the  user to  choose a  name which  is in  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r. It will also not allow the use of "SYSOP"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Toggle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the use of AVATAR codes (see the section on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Toggle full 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 to select  or deselect of  the full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presentation  manager.  When  active,  this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ll messages with a fixed header and uses ANS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codes for special screen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command execu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a  menu  function would be activated when  a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s  the  key  that you have linked  to  that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it is possible to cause a function to be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as soon as a menu is displayed by se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to "auto execute". As  soon as that  particular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is     displayed  the     function    is  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 without the need for the user to sel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This  is a very powerful feature when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40 menu function,  which displays an  ASCII/ANSI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hile  checking for menu hot-keys.  By setting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of a menu as a type 40 with automatic  exec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soon  as the menu is called your text file is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normal menu lines.  This allows you to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elaborate graphical menu displays that  contain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the user by inserting the  special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rol codes.  What happens if a user "passes throug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enu by using a stacked menu command?  In some case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want the automatic command to execute,  for examp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 the user to another menu by automatic exec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e 1 or 2. On the other hand, if the command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metic  purposes (maybe a text file to display  som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)  it  would  be better to skip  the  comman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 straight to the next  menu. The rule i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mmand will only be executed if  it is the firs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menu  AND  it  is  not  a  'display  textfile'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ptional data switch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special "switches" which may be plac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optional data field for any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NS    : This switch suppresses the usual clear screen c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RemoteAccess sends when a new menu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and is only useful when used with a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ion (GOTO, GOSUB etc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K=xxx : {+} Registered only. This switch places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 text &lt;xxx&gt; into the user's input buffer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be processed exactly as if it had been entere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tacked command. This is an extremely powe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 which can be used to link a number of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 together, and customise a larg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-coded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templat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iggest  drawback of other BBS packages that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the flexibility of designing his or her own menu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aintenance that is necessary in upda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Until  now it was necessary to have a separat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file  and message  area.  The  RemoteAccess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ing system alleviates this problem by allow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up one menu that will act as a "skeleton" for all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nd  file areas.  Two "variables" are avail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; "M" for the currently selected message area and "F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selected file area.  In your template menu(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ould normally put the message area numbe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data field for say a "Read" command,  put in "/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read is selected by the  user,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is for a message area number.  Likewise,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specify a full path for a file function, put a "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optional data field.  RemoteAccess will repla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th the path to the currently selec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a value into one of these two variables, simply p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M=&lt;Area  Number&gt;"  or "/F=&lt;Area Number&gt;" in  the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 of a type 1,  2 or 4 menu command.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  you  set  up  a  message  area  template  menu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SGMENU", using the /M in the optional data fields.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 which  you have set up to list the availabl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 simply consists of type 1 or 2 menu commands to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SGMENU. One menu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ard Disk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type 2 command,  which will "gosub" to the MSG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ptional data line,  put the name of the menu to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, and also set the templ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 : MSGMENU /M=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corresponds to the hard disk conference area,  a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other constructs that work with the 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/M=+ or /F=+ will incremen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area  by one, and /M=- or /F=- will  decreme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selected template area by one. 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scan  all  file (or  message)  area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ion to determine the next area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given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moteAccess fires up,  it scans both message 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 and sets  each to  the first area  that the 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special characters that you can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line of a menu which will display certai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:  Displays time remain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:  Switches between the normal line colour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verall menu highlight col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:  Don't display a carriage return / linefeed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 :  Displays the name (as defined in RACONFIG)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file 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 :  Displays the name (as defined in RACONFIG)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message 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kely that there are some commands that you will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available from every menu that the user sees.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duplicating these  for every  single menu,  simply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by  themselves in a menu  called GLOBALRA.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  for  this   special  menu   and  if   it  ex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ppends it to the end of 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appends the  whole menu;  in other  words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the commands but any  visible text as  well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 will always inherit the highlight colou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menu  it is  appended to. This  feature 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up your menu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  some  time thinking about how your menus will be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Your BBS can be made to look as unique or as  "uni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like - you can choose a subjective  topology,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s are organised according to area of interest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topology,  where menus are organis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 function.  For example,  a functional topology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all  message  areas  together  and  all  file 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 whereas a subjective topology would perhaps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 several message and file areas that were 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agram  below illustrates this by depicting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using the two different topolo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Amiga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Messages menu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+----------IBM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+----------Amig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Files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IB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IB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+--------------IBM menu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+----------IBM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+----------Amig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Amiga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Amiga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 you  could even use a combination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olog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yout of your BBS is determined by how the  menu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. In many cases a user will not realise that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oking at a menu.  The best technique for creating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create all the "low-level" menus first,  the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and then fill in between with the intermediat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ng your menus - RAMENU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e system directory and fire up RAMENU.EXE;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utility  which allows you to create and  edi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When  run  it will present you with a  director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 that have already been created - select one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and press RETURN to edit, or simply press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arge  window  is opened that displays  a  line  by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of the menu.  You may select a menu item to wor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oving the hilight bar to the item with the cursor 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TURN]  - Edit the currently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SERT]  - Insert  a new menu item immediately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ETE]  - Delete the currently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D]   - Simulate  what  the menu  would look like  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P]   - View or modify the menu prompt,  its colou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highligh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S]   - Save the current menu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L]   - Discard  the present menu and load another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create the LOGOFF menu.  Hit RETURN on the first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item to bring up the EDIT MENU ITEM window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f this menu will just display a message to the 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in  the  USER DISPLAY field,  put "You  have  chos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.  You may -". Move to the ACTION field and se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PLAY  ONLY.  Next select a suitable  colour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line  in  the COLOUR field.  Since this is  on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ine,  leave SECURITY and FLAGS as they  ar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to return to the menu list,  and note the entry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user options for the menu.  Move to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entry  (add one with the INSERT key if necessary)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RETURN  to edit.  We'll give the user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a message to the sysop, so in the USER DISPLA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"&lt;L&gt;eave a message to the sysop".  Set the AC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A NEW  MESSAGE (this is under the heading of  MESSA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COMMANDS). This command requires a couple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ptional data field - the number of the message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ost the message in and the /T= parameter,  to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o be addressed to the sysop.  It might  look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/T=Andrew_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ssage area 80 is set up as a "Messages to the sysop"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contains local private messages).  Set the HOT-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"  - this is the key that will activate the  function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all  users to be able to leave a message,  so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line of the menu gives the user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 to  the previous menu,  so set this to a type  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uitable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log-off command is last.  This will be a type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rminate  Call).  Set the hot-key to "G" and 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something like "&lt;G&gt;oodbye (Logoff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step is to set the highlight and prompt 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-P  from the menu list to bring up the  EDIT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 window.  Here you can tailor the menu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  prompt  and  its  colour,  along  with  th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colour.  Each menu line,  in addition to it'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,  may  contain an overall menu highlight  colou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between the two colours on a menu line, simply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^  character;  Note that this character isn't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to  the  user,   it  just  toggles  the 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 with this feature by inserting a few ^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play lines and viewing the menu with the ALT-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save  the menu by going back to the menu li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S.  Save the menu with the name  LOGOFF. 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you need a "Goodbye" option in another menu,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gosub (type 2) function to the menu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one  hard-coded  menu  called  TOP.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 for this menu when a user logs on and display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 so it MUST be present. The layout of the top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you of course;  it is recommended that you loo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of other Bulletin Boards so you can incorporate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features into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 SUPPORT FILES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very little that is  actually  "hard-coded"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. Below is a listing of text files you ca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text  file directory to give your system  jus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"feel". See the section on TEXT FILE CONTROL COD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ist  of special characters that can be used  to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and user information from any of these files.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 with  an asterisk (*) have a default prompt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missing. All the files are plain ASCII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with your favourite  text  editor/wordprocessor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ANSI which you will need a special ANSI 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. See  the section on TERMINAL  EMULATIONS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ATATIME.A?? :  This file is displayed if a user tries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       log  on to more than one line at once  if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ulti-line check has been enabled i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DFILES.A?? :  This file is displayed if the user attem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       to upload a file that is listed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DFILE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RTHDAY.A?? :  This file is displayed if the current d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same as the user's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NLDHRS.A??  :  This  file is  displayed  if a  us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       attempts a download outside the  allow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HELP.A?? :  This  file is displayed if the user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  while  using  the  built-in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d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CHT.A??   :  This file is displayed when the sysop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erminate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IRED.A??  :  This file is displayed if the user'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       password has just expired, just before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s asked fo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.A?? :  If present, this fil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user is asked to select a new file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lace of the normal hard-cod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BYE.A??  :  This file is displayed when the  user 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 log  off,   just  before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E.A??   :  This file is displayed just before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sked to choose a ne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KOUT.A??  :  This file is displayed if the sysop us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       ALT-L  while a user is on-line to  lock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/her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.ASC     :  This   file  is   displayed  as  soon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 is made.  This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of your system and perhaps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enera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HELP.A?? :  This file is displayed if the user ask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lp at the mailbox scan prompt. Note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user is only offered help if this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PAGE.A??  :  This  file  is displayed  if a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page  the sysop for a chat more  times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specifi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SGAREA.A??  :  If present, this file is displayed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r is asked to select a message area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of the normal hard-cod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.A??     :  This file is a general news bulleti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 after  RemoteAccess  check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ing mail (if the option is enabled)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raight after the WELCOME fi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1.ASC :  This file is displayed to a new user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 he/she  confirms  that  he/she 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/her 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2.A?? :  This  file  is displayed after the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rmed  that   he/she  entered  all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logon questio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300.ASC    :  This file is  displayed if a 300 baud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ttempts  to log  on during hours  when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  is   not  allowed,   as  defin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REDIT.A?? :  This  file is displayed if a call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o  enter a netmail message for which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have sufficien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VAIL.A?? :  This  file  is displayed  if a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page  the  sysop for a chat  outside 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,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FOUND.ASC :  This   file  is  displayed  if  Remote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cannot  locate the name of a user at  log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before the user is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/she entered the 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SYSOP.A?? :  This file is displayed if a user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post  a  message to "Sysop" in  an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ONLY.A?? :  This file is displayed just after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.A?? file only once whenever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NEWS.A??  :  This file is displayed ONLY if the NEWS.A??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was not displayed to the user beca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/she requested to skip it during an IEMSI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ssion. If you want all users to see y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ws file regardless, simply copy NEWS.A??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LTNEWS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ABRT.A?? :  This  file is displayed if the sysop cho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o abort a page for cha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D.A??    :  This  file is  displayed  aft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d  for  a  chat if the  sysop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 the page.  Something like "Okay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has been paged and will break i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if he/she walks pa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A?? :  This  file  is displayed before the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ed  to select a new password.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stress the importance of choos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able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.ASC  :  This file  is displayed  if a new user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o log on to your system and you have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 as a private, pre-registe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.A??    :  This  file is displayed if the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do  a  download which would  exceed 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 of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K.A??   :  This  file is displayed if the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do  a  download which would  exceed 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 of K of uploads to K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HELP.A?? :  This  file is displayed if the user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#.A??     :  These  files are  displayed  to user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 security level direct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file,  but before the mail check (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).     For    example,    the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10.ASC/ANS,    if   present,   w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 to all users with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CHT.A?? :  This file is displayed when the sysop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       in for a chat via ALT-C. Using the she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rom textfile function this coul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ceivably be used to activate an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utility. See also ENDCHT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WARN.A?? :  This  file  is displayed  at log  on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user's  time  limit  has  been  adjus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modate an upcom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K.A??   :  This  file is displayed if the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 download which would exceed his/her 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SLOW.ASC  :  This  file  is displayed if a user t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log  on  at a speed lower than  the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to log on to your system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RACONF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HCAN.ASC :  This  file  is displayed if a user enter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unacceptable  name at log on,  as lis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TRASHCAN.CT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A??  :  This file is displayed after the user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,  or  in the case of a  new  user,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ing the new user procedure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a  fairly  elaborate title  scree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s your user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1.A?? :  This file is  displayed  directly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file, and could contain extr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,   maybe  a  "today  in histor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,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FERHELP.A?? :  This file is displayed if the user presses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"?" key on the file transfer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lection menu. It should contain gener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formation about the different protocols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TIME.A?? :  This  file is displayed if the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  download that would exceed his/her 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addition to  these ASC/ANS files,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CTL  files  that  define various security aspec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DFILES.CTL : This file allows you to specify a list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s that users may not upload. Simpl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one file per line (wildcards valid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O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not allow any files matching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two pattern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CTL   : This file allows you to mark an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wnloadable file on your system as fre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/or password protected. The format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+}           this file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        &lt;filespec&gt; [/FREE] [/PWD=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AFILES\RA_100.ZIP /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ABETAS\RABETA.ZIP /FREE /PWD=R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e that each filename must be fully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lified with a path (drive nam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re, RA_100.ZIP is free. Downloading i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ll not affect the user's downloa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atistics. Note that even though the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free in this regard, the user must sti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enough time remaining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ABETA.ZIP is both free and passwor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tected with the password RACCESS.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must supply the correct passwor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ing allowed to proceed with the downloa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s are case insensitive and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15 characters in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CTL  :  This  file  allows  you  specify,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,  a daily time  limit,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 limit  for  each  baud  rat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 file ratios,  either in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s to number of downloads,  or in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obytes   uploaded   to  total  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  The  format of the file  i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c Lvl&gt; &lt;Time&gt; &lt;300&gt; [1200] [2400] [4800] [96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c Lvl&gt; &lt;Time&gt; &lt;300&gt; &lt;1200&gt; &lt;2400&gt; &lt;4800&gt; &lt;9600&gt; &lt;R#&gt; [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&lt;Sec  Lvl&gt;  is  the  security 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Time&gt;  is  the daily time limit,  &lt;300&gt;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9600&gt;   are  respective   download  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 on what baud rate the user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.   &lt;R#&gt;   is  the  ratio  of  uploa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,  and [RK] is the ratio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K to downloads in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only specify a download limit for s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0, 1200 and 2400 baud, th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e  higher baud rates defaul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st  baud rate specified,  in this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mit set f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pecify a ratio by number (R#)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user will be required to uploa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or every n they  download.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 the ratio by K will allow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download only the specified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per 1 kilobyt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fairly complicated,  so look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ample LIMITS.CT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35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60  100 200 350 650 900 5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 90  150 250 470 750 900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 120 250 400 600 900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0 300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 5 entitles the user  to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per day, but n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10 entitles the user  to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100k of downloads at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,  200k at 1200 baud, 350k at 24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50k at 4800 baud,  and 900k at 9600 bau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r. In addition, the user must upload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 one  file for every five  down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ay not download more than ten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size of fil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20 entitles the user  to  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150k of downloads at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,  250k at 1200 baud, 470k at 24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0k  at 4800 baud and 900k at 9600 bau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r.  In  addition,  the  user  may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 five  times  the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/sh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30 entitles the user to  1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250k of downloads at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,  400k at 1200 baud, 600k at 24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0k at 4800 baud and 1,200k at 9600 bau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r. There are no rati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50 entitles the user to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and 900k of downloads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speeds without any rati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.RA      RemoteAccess allows you to assig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shortnames" to users you frequently se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ssages to. Set up this text fil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format, one entry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hortname&gt;,&lt;realname&gt;,&lt;address&gt;[,&lt;su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hq,Andrew Milner,3:690/625,RemoteAcces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use this feature, simply enter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ortname preceded by an asterisk wh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asks you who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e above example, addressing a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"*rahq" would fill in the to field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Andrew Milner", and the subject fiel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RemoteAccess..". If the message is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ould automatically be sent to 3:690/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NUM.CTL : Use this file to  specify phone  numb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gments  of phone  numbers that you kno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false. A PHONENUM.CTL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 disallow  the numbers  "00-123-4567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00-123-4567",  "009-0000-1234".  The 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 is that none of the specified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allowed to be imbedded anywher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DTRASH.CTL : Allows you  to specify a list of 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users  are not allowed  to  us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 contain  passwords  like  SECRET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CTL : Allows you  specify  a list of  nam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may not use to log on to your 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file,  specify the undesirab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 per  line.  If for example you di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 the names "Sysop",  "Jack  Daniel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uperman"  used,  simply pu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tests  done  on  names  is  NOT  cas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e, so the name "SYSOP" w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alid. Names that contain any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in the list are not allow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DATABAS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file is possibly the most important single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  It contains all the information about each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, screen settings, and vital security data.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 system   directory   and  fire  up  USERED.EX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 allows  you  to add,  modify or delete  any 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If  there are already some users in the  user-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a list showing each user's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and security level.  Select a user either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ame, or moving the highlight bar to the entr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user is selected you will be presented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creen.  This lists the entire user's record which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modified and saved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 are no users already in the user-file,  th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appear immediately for you to enter the 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irst user.  Note that the only required  piec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or "field") is the name,  and you can't pro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urther until you enter one.  You'll want to b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user file,  so enter your own name in  this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go  through  each of the other fields and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details.  When finished,  press [CONTROL-ENTER]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the information and then ESCAPE to exit. 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ave, just press ESCAP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user, simply press the INS key on the us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nd a blank record will be created for you to 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user is accomplished by 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 you want to delete and pressing the DEL  key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 will appear in the right hand column to signif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is marked for deletion.  Note that the user  i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 removed from the user file at  this  stag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marked for deletion are  removed  by  p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-file,  which should be  done  regularly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tored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tails all  the information  containe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in the 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 : User's ful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           : User's registere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       : Where the user is call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        : Secre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    : Security level (1-64000, 0 to lock 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telephone     : Home/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telephone : Business/data tele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ags            : "A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flags            : "B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lags            : "C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lags            : "D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credit     : Netmail credit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ent netmail     : Value of unsent (unexported)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s            :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         :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K           : Total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K         : Total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download K   : Kilobytes download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          : Comment, can contain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all (time)   : Time user las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all (date)   : Date user las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      :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te          : Date of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used          : Minutes us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ength      : User's scree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alls     : Number of calls since last pwd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s posted        : Total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sg           : Highest messag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           : Delete user when database is pack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lear       : Send screen clear cod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use       : Pause at the end of each scree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             : Send ANSI cod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            : Send AVATAR cod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            : Never kill us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 priority      : Ignore download hours and rati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editor : Use the full screen ANSI msg edito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mode         : Ignore online messag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            : Use hotkey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viewer : Use the full screen msg view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            : Hidden from the user li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number       : User's group number (1 -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ing and sorting the user file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USER.EXE is the utility that is used to maintain the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Not only will it remove users marked for dele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delete users that have not called your BB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number of days as well as sort the users in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level  and surname.  RAUSER may be  run  from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will automatically locate system and user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insert an activity summary in your system lo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-line parameter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       Pack the user-file, removing users mark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Sort users in  order  of  security  level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[n]    Delete users who have not called for [n] da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 that this parameter implies a pac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V       Verbose logging; list any users that we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during a pa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M[s]    Specify the maximum security level user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fected by a pack or delete operation. Pu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other way : "exempt all users with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[s] and above from being deleted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is the RemoteAccess message  base maintenance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rimary function is  to trim the number of 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 and echomail conferences  and maintain them   at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able   level. RACONFIG provides the  ability to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and  maintain     message  areas  -  RAMSG  uses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contained in MESSAGES.RA)  to delete ol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ss  messages.   RAMSG will   also   attempt   to  re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 message bases; it has a  number of integrity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 in so that  if it detects  that the message  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in  any way,  it will automatically  re-creat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(even   if  they are  missing)  and warn  of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 RAMSG's activities are logged in  the  system  lo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ptions are provided for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 value of 0 in any of  the fields on th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entry  screen in  RACONFIG will cause  RAMSG to 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option. For example, if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 to 0, RAMSG will not  kill messages based 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running RAMSG, you should  ensure that all area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invoked  without a command line  results  in   a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one or more of the arguments below is specified, RA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 for CONFIG.RA  (first the current  directory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a the  RA  environment  variable),  MESSAGES.RA  (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,  then the system directory)  an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files.   Failure to  find one or more 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result in  RAMSG aborting. If CONFIG.RA is 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ystem  log file can be  opened, RAMSG will  lo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atabase size limit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to the  message  database file  structures, there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physical limit  on the  number  of messages 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.  The maximum  number of  messages the  databas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s approximately 16,000.  You should configure RAMSG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limit is never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also a  limitation on  the  value of 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message, which may never  exceed 32,767. It is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 to regularly  (preferably  nightly)  renumb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database  to  ensure   that  this  limit  is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Comm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Re-create index files &amp;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=Kill crosslinke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=Kill unknow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=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Pack (compress)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=Pur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=Re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=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=Overwrite if necess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Purge messages from info in MESSAGES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Link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Renumb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Display/log message base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ptions:  S=Statistics  V=Verbos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functions (NOT case sensit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     INDEX [Options : C, R, 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 option  rebuilds  the  message  bas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dex files, MSGIDX.BBS, MSGTOIDX.BBS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SGINFO.BBS. It also  checks the integ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message base files and rebuild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formation as necessary. Errors i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 ar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uring the  index  rebuild,  you  may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oose to delete  messages  from  unknown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ssage areas (those areas which have n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in the name field)  and 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ssage board numbers outside the vali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of 1-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nder  some  circumstances  RAMSG  m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  a "sequence error" (when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ut of order). Since  this  caus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ificant problems with softw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, RAMSG  considers this seriou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therefore will not  proceed with  any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eration  other  than  an  index  rebuild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ntil this is corrected using the "R"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, to force message base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Crosslinking" of message text is als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dered a serious problem, and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vent  RAMSG  repacking the message bas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ross-linking occurs when more than on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ssage  references  the  same section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in 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llowing are some examples  of  what  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rebuild command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I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build indices, kill messages in  unknown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and crosslin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build index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   PACK  [options : K, R, O, A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s  the  message  base,  by  elimin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l deleted  messages  and  message  text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leting (the -K option, for exampl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ssages does not remove them from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 files, it simply marks th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letion. You  MUST  pack the message bas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reclaim the space occupied by the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 also provides options  to  purg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ld/excess messages (same as -K, excep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t  -K  does  not  pack) and renumb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same as -R), so all  standar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enance functions can be carried ou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AMSG normally packs the message base b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pying messages from the existing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ssage base into temporary files,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leting the original files, th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naming the temporary files to thei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 names.  This is the safest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, since it is possible to rebuild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ssage base if for any reason the PACK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cess is interrupted (for example, b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wer failure). However, this requir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t least as much space as occupied by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ld message base files be free on your har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k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get around this, RAMSG provides a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to pack the message base "on top"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existing one without using temporar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s.  This directly overwrites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ing files; and the problem with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t if the process is  interrupted,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ssage base may be irreparably  damag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data could be lost.  To use overwri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e, RAMSG requires the 'o' option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 command; this forces overwriting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nconditionally. To ensure that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ase is processed, while  taking advant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 a  safer  environment,  RAMSG  also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vides an 'a' option, which will 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write mode only if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for a regular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Pk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 the message base, kill messag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ording to information in MESSAGES.RA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number messages and use overwrite  mo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ly if insufficient disk space for 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 the message base, using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     Pu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 purges  messages 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maximum number of messages and ag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formation specified for each area i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SSAGES.RA. Note that the message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removed, they are simply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letion. Use the pack command to reclaim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pace that these messages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   Link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s  reply  chains  in  each  area 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automatically done by other maintenanc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unctions where necessary). You would u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option by itself after an import b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echomail processor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   Renumb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umbers the message base. 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so be used to cure "out of sequence"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   Display/log message bas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logs message base and disk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your own information. A 'v' after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displays verbose statistics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run several  operations on  the same 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ince there is  some overlap in functionality,  th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 this is rare.   One instance of where  you migh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acility  is  to force the message base to  be "clea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running a pack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SG -Icur -Pk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/rebuilds index files, deleting messages in unknow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, fixes cross-linked messages and forces a  renumbe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ix sequence errors.  It then will proceed to pack an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umber the message base  after  killing  excess/expire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using overwrite mod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rrorlevel  exits are provided to  allow 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   No arguments specified; help message giv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Cannot access/locate CONFIG.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Out of or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Error opening/locatin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Serious I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NETWORKING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a mail network?  Basically it is a set of 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systems  that are capable of exchanging messag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with   each  other  without  the  need   for   hu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ention.  All  the discussion which follows relat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,  the world's largest amateur mail network.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approximately 5,000 bulletin board systems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which is assigned a unique "address".  A file  call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 stores  all  these  addresses  along  with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each  system.   Think  of  it  like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"telephone 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part of a network has two basic attractions;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choMail.  NetMail allows you to send a privat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y  user  of  any one of the bulletins  board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t little or no cost to you. EchoMail is a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a huge message area that many hundreds of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otentially participate in.  Usually all EchoMail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contain only public messages,  and are organis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general  discussion areas,  or areas that deal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ssues and o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 is organised into several levels,  which are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geographical proximity.  At the highest level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ve "zones";  zone 1 is the USA, zone 2 is Europe,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is the Pacific Rim,   zone 4 is  South America, zone 5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rica and zone 6 is Asia.  Within each zone are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ons"  that span  large geographical  areas.  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between 5 and 18 regions per zone. Each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rther divided into "nets".   Each  net  has  a  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number,   and   the distribution of these net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on  geographical   and  technical     consid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within   the net are  a number   of nodes.  A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s to a single bulletin  board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about obtaining a node number,  or an "addres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the nearest FidoNet bulletin board.  The syso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be more than happy to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going  any  further,  let's  talk  about  the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you will need to set up as a node. Firstly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an  echomail  processor.  This is  the  program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s the mail you will receive,  and imports it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message-base,  as well as packing up  out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that  needs  to be sent  out.  RemoteAccess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such  a beast.  There are several other  proc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at will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gen and QEcho, both by Adam Huds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ailH, by Claude N. Warr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, by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, by Fabiano Fab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 piece  of  software you'll  need  is  a  ma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will  not  directly  communicate  with 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bulletin  boards,  so a separate program fi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. The  two most  widely used  different types of  ma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by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, by Bit Bu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f these products  are available on a  shareware bas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like  the  echomail processors,    will    usually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on  most  FidoNet bulletin boards if you as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ice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de  number  you are assigned will be  of  the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/Node.Point.  This initial node number should be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your  configuration file using the ADDRESS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. Don't worry about the AKA addresses at this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set up your EchoMail message area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usually be given a list of area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Each  area is identified by an uppercase  alpha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As far as RemoteAccess is concerned, all you need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each area you plan to "plug into".  Fir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,  and  go to the MESSAGE AREAS  window.  Selec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 message area,  and enter the area's name in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Next,  set the TYPE OF MAIL field to  ECHOMAIL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TATUS to PUBLIC.  Most EchoMail areas don't 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 of aliases,  so set the area  to "real names onl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KA   ADDRESS line shows  your assigned node numb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doesn't,   hit  RETURN on  this option  and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EchoMail message  that is posted on your system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be read by hundred of other sysops and user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ut a "one-liner" at the end of each message.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LINE field enter a short message. This should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e name of your system,  and possibly where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phone-number, so that other users know where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de number is also appended to the end of the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 typical origin line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igin : RemoteAccess HQ (3:690/62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't  put  the "* Origin" part in - this is added  b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.  If  you  don't  specify an  origin  line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area,  RemoteAccess will use the DEFAULT  ORI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 a multi-node  system, the  line number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as posted on may be inserted in the origin li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'@' macro character in any origin lin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step  is to configure RemoteAccess  for  Net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other unused message area,  and call it  "NetMail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mething similar. Next, set the TYPE OF MAIL to NET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ESSAGE STATUS to PRIVATE.  NetMail messages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lines appended to them so leave the origin lin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  RemoteAccess  incorporates  a  comprehensive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browsing facility, which allows users to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 in particular zones,  regions or  nets.  Th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NODELIST  FILES  explains  how  to  enabl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RemoteAccess is now fully configured f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  Assuming that you have a suitable mailer and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 all that is required is to set them up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re in business.  An explanation of setting thes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yond the scope of this document,  full instru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each respect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ing the nodelist file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ther BBS software requires you to maintain lar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ieldy   custom  nodelist  files  for  NetMail 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uses the "raw" (St.  Louis) nodelist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have for your front-end mailer,  in addition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(around 5K) index file.  The key to the system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index compiler (RANODE.EXE). You should adjus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so it is run every time any changes are ma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raw nodelist (when you receive a NODEDIFF update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.  RANODE can be run from any directory, and lo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aw nodelist via the NODELIST PATH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cans the most recent nodelist present and produc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     files    (NODEIDX.RA  and NODEINC.RA)  in  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 system directory.   If   you  have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s  to process,    simply specify  the  names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nodelists  on  the command-line  when  RAN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:  Compiling  a  FidoNet  nodelist  only.  The 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is in the C:\NODELIST directory.  Simply se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PATH  in RACONFIG to C:\NODELIST,  and run  RA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process  a nodediff,  without any 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Compiling a FidoNet and ParaNet combined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doNet  NODELIST.nnn  and  ParaNet  PARALIST.PVT  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files  are in C:\NODELIST. Simply run  RANOD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ODE PARALIS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ten  nodelists  (including the  FidoNet  one)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-  wildcards and pattern  matching charact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it  is  not  necessary  to  specify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.nnn  as well,  as RANODE  includes the  most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nodelis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to control the volume of netmail your users  s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has a "netmail credit" field in his or her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will  give  all  new  users  a  credit 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on  the NEW USER NETMAIL CREDIT setting in 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efine  the  cost  of sending a  single  message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node in a control file called NODECOST.CTL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cated in the RemoteAccess system directory. Each ti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nds a netmail message, it's cost is deducted from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structure for your entire nodelist is set up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entries of fiv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&lt;cost&gt; to any nodes that are not assigned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later on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&lt;zon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&lt;cost&gt; to all nodes in &lt;zone&gt;.  This overri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&lt;region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&lt;cost&gt; to all nodes in &lt;region&gt;.  This overr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nd ZON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&lt;net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&lt;cost&gt;  to all nodes in &lt;net&gt;.  This overri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ZONE and REG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&lt;nod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&lt;cost&gt; to &lt;node&gt;. &lt;Node&gt;  is a fully qualified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is overrides all oth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NODECOST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 200 ; A message to anywhere costs 200 c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     3    60 ; except in zone 3, which costs 60 c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NE      2   260 ; Messages to zone 2 cost a bit more,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  55    30 ; Within our region only costs 30 c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  690     0 ; Msgs within our net are fr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  690/999 5 ; except this node which isn't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rol  file may contain a maximum of 150  entr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keyword,  and  duplicate  entries  are  obviousl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 - NODE OPE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assumed  that  you have some  knowledge  of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lready, or have at least run a single lin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time.  If you haven't,  it is strongly 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you run one line  for a little while  to  familiar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with the terminology and operation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dea of multi-node operation is that more than on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on-line at the same time to the same BBS. 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,  it  is  necessary for RemoteAccess  to  mana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 and  data  files  it  uses  very 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ly,  tell RemoteAccess that it's running in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by setting the MULTI LINE option to "Yes" in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 also set CHECK FOR MULTI LOGON  to  "Yes".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this can cause unpredictable  results when a user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more than one lin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 SYSTEM LOG NAME to  "RA.LOG". Make sure you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full path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reate one child directory of your system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you intend to operate. For example, assumin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  directory  is   C:\RA,  for  two  lines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A\LINE1 and C:\RA\LINE2 (the actual directory 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stage, ensure  that  the  RA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the system  directory so each line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 separate directories? Many  on-line utilities and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 multi-node aware,  so they  must  be isolat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in the  event that more than one copy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executed at the same  time. Thus it may b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 extra configuration files  for some doors 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install QuickEd in a multi-node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QUICKED.EXE is in the system directory (C:\R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ample)  and  that  the EXTERNAL  EDITOR  sett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 is set  to  "C:\RA\QUICKED.EXE".  To comp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copy  the  files QUICKED.HLP  and  QUICKED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each  line  directory; these  two  files  need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at is necessary now is to  create the batch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ach copy of RA fo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ample batch file to fire up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RA\LIN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Check errorlevels 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 the  -N1   parameter  is  not   required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defaults  to line 1;  it is  included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 Sample batch file to fire up line 2, using FrontDo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s a front-end mailer in shell to maile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RA\LIN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M\FD\FD.EXE*M -N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Check errorlevels 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ill  keep a  separate system log  (RA.LOG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graph file (TIMELOG.BBS) in each li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acement  of the EXITINFO.BBS  and  DORINFO1.DEF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s handled differently in a multi-node environmen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ingle  line installation these files are writte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system directory.  In multi-node mode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o the current  (default) directory,  thus ens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ach door has it's  own set of info files from 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configuration  flexibility  is  provid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RemoteAccess uses to locate  the configuration (*.R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If one or more of the *.RA config files is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 line directory, then the  information i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will  override  the   information  contain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nfig file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it  may  be necessary  for  each line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modem  configuration  information. This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CONFIG.RA, so make a copy of  this file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rectory.  Change to  the  line 1  directory 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to edit the  modem settings. Save your chang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procedure for line 2. When RemoteAccess fires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use the CONFIG.RA in the current directory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edited,  and  the  other  config files  i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MITS.CTL file works in the same way; you may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settings in the system directory by making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MITS.CTL in  one or more  line directories and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SCII text editor. This enables each line to exhi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download  and  time  limits  for  one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are  of  third party utilities that write to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!  RemoteAccess  is specifically written so  that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can read and post messages simultaneously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-base,  but other programs probably AREN'T.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very  carefully  before  you  fire  up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urite  off-line  mail editor and start posting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omeone else is on-line.  Similarly,  if your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 does  not  lock  the  message-base  files 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,  you  should set up your system to ensure that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ever imported when there is a user  on-line.  Ex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however,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quite  likely that you'll need to increase  th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 in  your  CONFIG.SYS  if  RemoteAccess  is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lines  under  a multitasker.  You'll  also  ne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batch-file  for each line to  invoke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rrect command-line parameters.  See th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command-line parameters for information on the -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ESSENTIAL that  you  load  SHARE.EXE when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. SHARE is  a utility  that comes  with DO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uses  to lock the  database files  it uses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 that no conflicts  occur. Not using  SHARE i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ouble; you  risk severe corruption  of both your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ssag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ENCE SECTION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key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work while a user is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1] [F2]    : Comprehensive user statistics on an op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3] [F5]      two-line  status  bar at the bottom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         : System statistics. This is the defaul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  that is displayed when  RemoteAccess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        : User's reason for wanting cha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         : Interactive EMSI se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9]         : Help! Hot-key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       : Turn off the status bar, to show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user is seeing.  [F1] to [F5] brings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n]     : Activate  one of ten programs in a shell,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o DOS at a certai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C]      : Break  in for  a chat  if there is a us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ly.  ESC  finishes chat mode and  dr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L-A]      : Opens  and  closes a  capture file  du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D]      : Toggles  "Snoop" mode,  ie. whether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shows what the user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-E]      : Activates a pop-up user attribute edit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the user currently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H]      : Hang up on the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-J]      : Drop to a DOS shell while the user is  st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L]      : Lock  the  user out of the system by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/her  security level to zero  and 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-N]      : Toggle "sysop on next". When this mode 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d (indicated by [NS] on the F1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ar), RemoteAccess will pause and pag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op for two minutes when the current user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s off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P]      : Toggle printe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O]      : Override  paging  hours.  This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 or disable sysop paging regardless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time.  Note that this is permanen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fects all lines until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S]      : Modify the current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-Arrow]   : Increase the user's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-Arrow] : Decrease the user's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system is waiting for a call,  the only sysop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active is [ALT-O],  however, pressing [L]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log-on locally,  and [ESC] will terminat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turn to DOS.  Note that terminating in this wa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return  an  errorlevel  of 0 to  DOS  regardles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-E command-line paramet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-line parameter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ccepts the following command-line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EMS  : Forces RemoteAccess to ignore any availabl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Kpwd   : Lock the local keyboard with a password. Th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{+}  password must be correctly entered prior to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L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 : Run RemoteAccess in local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: Set "snoop" mode off; disable local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 : Disable status ba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     : Log user back on-line after a menu type 15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G      : Used with the -R option; forces RemoteAccess to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{+}  return to the last menu the user was in at th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of the previous exit to DOS. The default i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turn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: Log user activity to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xx    : Line (node) number in a multi-line system (1-9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x     : Communications port to use (1-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xxxxx : Log user on-line at baudrate xxx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xxx   : Exit at errorlevel xxx after caller log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xxx   : Time (in minutes) until next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ome mailers have the capability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standard format" batch file called DOBBS.BA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 the BBS program. In shell-to-mailer mode (s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low) RemoteAccess will scan this batch file (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ent) to determine the time until the next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M&lt;f&gt;   : Activate  the "shell to  mailer"  feature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RemoteAccess, upon loading, to execut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-end mailer program in a DOS shell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er exits,  RemoteAccess detects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ould normally pass to the batch-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 matches one defined in  RACONFIG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s logged on to the BBS a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.  If the errorlevel is not recognis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incoming  call,  RemoteAccess   exits  to 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-file at that errorlevel.  See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section for more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RemoteAccess  does  the swap by  storing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wap  file"  in EMS (if available) and  on 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this file would be stored in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 but   it   is   possible   to   fo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 to  put the file in a 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choice  by setting  the  RATEMP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 For  example,  if you executed the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ET RATEMP=E:\TEMP\STORAGE,  then th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would  be  placed  in  the  E:\TEMP\STO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"shell to mailer" mode,  it is possible for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s to conflict. For example, errorlevel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by RA to indicate that a user entered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 and  echomail,  and by FrontDoor to 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initialise failure. If the front-e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 errorlevel  that  conflicts  in   this  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 will  pass  to the batch  fil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 plus 10.  So,  if  FrontDoor 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  5   because  the  modem   would 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se,  RemoteAccess would pass errorlevel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levels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moteAccess exits to DOS either after a user log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ecause  of  a menu type 15 "Exit to  DOS"  functio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an errorlevel that your batchfile should  tes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ct on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User logged off OK,  default value.  Note -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 overridden  with the  -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Initialisation error - couldn't  find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, or the modem failed to initial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Special error condition;  used for Beta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The  user  entered one or more Net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session.  The message base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 for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The  user entered one or more Echo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the session.  The message bas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 for outgo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Both NetMail AND EchoMail messages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file control cod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range of special control characters that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 any of your ASCII/ANSI files that caus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user information to be displayed. There ar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of codes.  Each code is a two-character 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control-code followed by by a norma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#   Combination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  ^A         Wait until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  ^B         Disable aborting with the "S"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   ^C         Enable aborting with the "S"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      ^D         En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        ^E         Dis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6         ^F       * Insert a user para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        ^G         Produce a beep on the caller's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        ^H        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        ^I         Tab (forward 8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^J         Line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^K       * Insert a system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^L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^M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    ^Q         RESERVED FOR XON/XOFF HANDSH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 ^S         RESERVED FOR XON/XOFF HANDSH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^V         RESERVED FOR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 ^W         Pause for on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^X       * Execute a program in a DOS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   ^Z         END OF FILE MARKER. DON'T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PROGRAM IN A DOS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gives you the ability to run an external program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shell whenever RemoteAccess encounters a ^X embed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. The ^X is followed by the command lin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ecute,  and terminated with the pipe symbol  (|)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to  run an external mail checking utility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logs  on  you could embed the following entry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A??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X\RA\MAILCHEK.EXE *B *F *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ould then execut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A\MAILCHEK.EXE 2400 First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you  MUST terminate the command  with  the  pi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All special DOS shell control codes may be us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the type 7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ARE!  Use this feature with caution.  Imagine the  da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embedded command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\RA\USERS.BBS \RA\FILES\IBM\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is any possibility of a user being able to 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f  the  text files that  your  system  displays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shell feature by using the option in 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e to next user"  programs are notorious for this!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think it ever happens, then maybe this will  conv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A local sysop was watching his board one afterno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 that when a user logged off,  he got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y,  Joe!  What  sort of a password is ROCKET?  Next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harder one!!    ... F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op  couldn't believe his eyes.  How could thi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ed?  Well,  the  "note  to next user" utility  he 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 a  few weeks earlier was to  blame.  It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a user upload a short text file that was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ODBYE disconnect file.  "Fred" had simply insert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control characters into the file that would displa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user's  first name and password,  which  of 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always  be correct for whoever viewed  it.  Wel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k that sysop up a bit, as well as teaching him a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kily  the ^X feature wasn't enabled,  or  anything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happen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Parame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#  Combination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     ^FA        Users ful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^FB       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        ^FC      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  ^FD    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        ^FE     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^FF        Date of la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        ^FG        Time of la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  ^FH        A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        ^FI        B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   ^FJ        C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       ^FK        D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       ^FL        NetMail credit remaining (ce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        ^FM        Total messages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     ^FN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        ^FO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^FP        Total calls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        ^FQ    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   ^FR       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        ^FS   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  ^FT       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       ^FU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       ^FV        Current scree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       ^FW        First nam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   ^FX        ANSI setting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        ^FY        "Continue?" prompt setting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^FZ        Screen clearing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   ^F0        Full screen editor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       ^F1        Quiet/do not disturb mode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^F2        Hot-Keys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       ^F3      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   ^F4        Date of fir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       ^F5        Date of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     ^F6       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        ^F7        Days until subscription expi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      ^F8        AVATAR setting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       ^F9        File ratio (number of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      ^F:        File ratio (kiloby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       ^F;        Full screen message viewer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tem Parame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#  Combination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     ^KA        Total system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^KB        Last caller (any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        ^KC        Number of activ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  ^KD        System starting messag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        ^KE        System ending messag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^KF        Number of times user has paged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        ^KG        Day of the week (full fo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  ^KH        Number of users in the us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        ^KI       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   ^KJ        Today'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       ^KK        Minutes connected this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       ^KL        Seconds connected (always returns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        ^KM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     ^KN        Seconds used today (always returns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        ^KO        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^KP        Seconds remaining today (always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        ^KQ        Daily time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   ^KR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        ^KS        Day of the week (abbreviated fo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  ^KT        Daily download limit (in 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       ^KU        Minutes until next system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       ^KV        24 hour format time of the next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       ^KW        Line number (as set on command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   ^KX        TERMINATES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        ^KY        Name of current templat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^KZ        Name of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   ^K0        Number of msgs in selected msg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       ^K1        Number of current templat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^K2        Number of current template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tring trans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recognizes certain characters embedded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initialise  strings,  and  converts them  to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The supported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Raise DTR, modem will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Lower DTR, disconnect if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Wait for 1/4 of a second before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Send a carriage-return [CR]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script langua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  script  files  are  stored  in  the 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and have the extension .Q-A.  Each file is 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,  and  contains one command per  line.  The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listed below. Note that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se-insensitive,  so the command "Ask" could be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"ASK" or "ask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&lt;Len&gt;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Ask 15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 for  the  user  to input a string that is  up  to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,  and stores the string in the variable &lt;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&gt;.  Valid values for &lt;Len&gt; are 1 to 255. &lt;Var num&gt;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 between 1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se &lt;ON|OF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auto-input prompt capita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Color &lt;Foreground&gt; &lt;Backgrou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ChangeColor 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colour of the text if the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. Valid colou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eground&gt;                        &lt;Backgrou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       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Black                          0 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Blue                           1 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Green                          2 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Cyan                           3 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Red                            4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Magenta                        5 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Brown                          6 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Light Grey                     7   Light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Dark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 the  user's  screen if  he/she  has  enabled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&lt;Text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Display "Please answer ALL questions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specified text on the screen.  The vertical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anslated to a line-feed and carriage return. 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 is  ommitted,  any  following text starts at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File &lt;1-8 character file 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DisplayFile BBS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text file to be displayed in the same way as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5 would be displayed. The text file must be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rectory, and have the extension .ASC/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es the end of an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Var num&gt; = "&lt;String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If 5 = "Per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F  command  compares the  contents  of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umber with &lt;String&gt;. If the two do not match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llowing lines are skipped until an ENDIF stat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 &lt;commandlin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Exec C:\RA\NEWMAIL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 program  in   a  DOS  shell.  All 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valid in a menu type 7 comman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oice &lt;Valid choices&gt;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GetChoice Y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 for the user to enter one of the characters in &lt;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&gt;, and stores the response in the variable &lt;Var 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nswer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ListAnsw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(to the screen) the contents of the variable  &lt;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&gt;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&lt;Num&gt; &lt;Dat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MenuCmnd 27 60 /T=Andrew_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a  menu command. Simply specify  the comma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 the contents of  the optional data  field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navigation commands  (GOTO, GOSUB, RETURN etc)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Answer "&lt;Descriptor&gt;"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OutputAnswer "Hobbies  : "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s  &lt;Descriptor&gt;  followed  by  the  contents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&lt;Var  num&gt; to the questionnaire answer 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file is given the same name as the questionnai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as an extension of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s  the user's name and some other informatio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the questionnair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Flag &lt;Flag set&gt;&lt;Flag number&gt; &lt;ON|OF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SetFlag C3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the specified user flag.  &lt;Flag set&gt; is "A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",  "C" or "D",  and &lt;Flag number&gt; is a number betwee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curity &lt;Security leve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SetSecurit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 sets  the  user's  security  level  to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The level may be any number from 1 to 64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for the user to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emul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rminal emulation is the method that RemoteAccess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 with the  user's  software. The  most basic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s  straight ASCII.  The ASCII terminal  emula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isplay normally visible  characters plus a few oth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backspace, linefeed and clear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supports two  additional emulations -  ANS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.  ANSI  is   currently  the  most  popular 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in the bulletin board world; it has the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ext  colour, cursor position,  and can do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s.  Some  implementations  of ANSI  can  even 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tunes  at  the  user's  end.  ANSI  does  have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acks; each  special control code is  sever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To  change the  text colour  for  example, requir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code of up to 8 characters. These lengthy cod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ely slow the  user's display, and  for this reas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ness  of  ANSI at  speeds of  1200  baud and  low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,  on the  other  hand, uses  control  codes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a quarter to  a third of the length  of their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s,  making it  usable  at lower  speeds. Not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 but AVATAR  has  much more  advanced screen  contr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possible  relatively  complex animations  and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. AVATAR is a newcomer - there are comparatively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s  that support it, even  fewer tha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operly.  At  this  time  there  are  no  utiliti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VATAR  screens. You can however  convert your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to AVATAR with the supplie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uses  AVATAR  level  0+  (AVT/0+). 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s  which have been tested  successful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T/0+   are  Joaquim  Homrighausen's   FrontDoor  and  Ad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islav's TinyTerm. If you  make use of AVT/0+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clear to your users that they should be using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two,  until more  terminal programs  implement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naming conven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displays  text files at specific  points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 to  specific  events. The  EXTERNAL  SUPP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details all these  text files. Files  tha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??  extension  may  be  displayed  in  any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lavour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 : ASCII only, no special 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NS : ANSI, should only contain text and ANSI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VT : AVATAR, may contain text and AVAT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both ANSI  and AVATAR 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search first for a .AVT file, and if unsuccessfu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ry .ANS  and then .ASC.  If only  ANSI *or* AVATA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nd  the preferred  file type isn't  availab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 vers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EMSI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 EMSI (IEMSI) is a protocol which can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software to  establish certain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active session, for  example a user logging on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.  The only software to support  IEMSI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RemoteAccess 1.00 and FrontDoor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the FrontDoor setup program, the user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user  "profiles", each of which includes 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handle, password, telephone number, location etc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MSI is enabled from within the terminal and the user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oteAccess  BBS, the user's  information is sent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kes it possible for a  user (the "client") to lo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BBS (the "server")  without even touching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and  RemoteAccess  will   automatically 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uch as software name and version number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nd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useful  feature  is  the   ability  of  the  serv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modify  the user's  display  parameter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ession only.  For  example, normally  when a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a particular  BBS  he/she  might  use  25  line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so  the "screenlength"  field in his/her 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o  25 accordingly.  However,  on  one occasion 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  the  FrontDoor   terminal   in  50   line 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ill  recognise this and set  the scree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0 for the  current session only, restoring it to 25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 disconnects.  In  addition, 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tivate whatever terminal emulations  bo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lien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e if a  user is connected  in IEMSI mode  to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7. If IEMSI is active, 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information about the client's system on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 At  the right hand  end of  the status  bar the 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lags  are displayed.  A request  flag is an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user  asked for.  RemoteAccess currently 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que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 : Clear screen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: Display the NEWS.A??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: Check for new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: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: Use hot-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SH : Activate "do not distur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ED : Use the full screen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 FILE EXAMPLES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xamples are not usable in their presented form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vided as a starting point for your ow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emoteAccess stand-alone (ie. without a mail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the main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-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ser logged off, cycle ba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emoteAccess exits to the batchfile with errorleve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once a n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7 goto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3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n errorlevel of 1 or 2 means a fatal error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rrorlevel of 0 means that ESCape was press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in "wait for call" mode - so we qui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Do nightly message and user maintenance with RA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RemoteAccess HQ Line 1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:  Unlike some other BBS packages,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exit back to DOS (or your batch file) after a 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 off.  This means that you can only run in  stand-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ith a batch file that will recycle back to re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emoteAccess with a mailer (FrontDoor or BinkleyTe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either TosScan or Echogen to process mai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the main program and run the mailer in a "shel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The *M tells RemoteAccess to swap out of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before running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FrontDoor : RA -m\FD\FD.EXE*M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or BinkleyTerm : RA -m\BT\BT.EXE*M -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ny errorlevels that RemoteAccess does not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it passes back to the batch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50 go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99 goto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20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5 goto NET&amp;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4 got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3 goto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o your nightly maintenance here. In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mailer is set to exit at errorlevel 150 n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oss 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OSSCAN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ECHOGEN -A -P -T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ET&amp;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Net and EchoMail needs to be export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SUT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MAIL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port Echo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OSSCA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ECHOGEN -A -E 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Only expor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SUT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MAIL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ome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RemoteAccess HQ Line 2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Echogen command-line switches shown assume a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articular command-line switches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   utilities  (BinkleyTerm,  FrontDoor,  TosSca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gen)  will vary according to your set up.  All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supplied with documentation which will 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th this information.  It is stressed again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are only intended to give you a starting poin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ow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