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y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Program That Makes Your Text Files Look Like 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Jared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. It's the catchword of the '90s. But never have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en the taglines -- simple messages made up of fanc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Have you always wanted to create a text file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ever knew how/had the time? Well, here is the s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ks for a standard ASCII text file and instant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letters like �,�,�,etc. Still recognizable,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ntertaining. Try it on this file to se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ppreciate Recycle!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ed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-5 Kirk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,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the latest version of this program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utilities and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