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                            REPUTIL4--30SEP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 PACKET UTILITY PACKAGE  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, Frank F. Y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d for Free Public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suggested as a short description when uploading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: REPUTIL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: REPLY UTILITIES,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to convert a batch of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a .REP Packet for upload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 Door of a PCBoard BBS.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 a .REP Packet back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 by Clark Development, Inc. is one of the bes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t has powerful facilities for the selection and down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, but has little capability for message uploading except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y "Mail Doors". The problem with the Mail Doors are tha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y use is somewhat strange and cannot be used directly by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PC users have at thei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UTIL utility package includes a program (WRITEREP) which will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es of messages from ordinary text format into the ".REP" format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ing replies thru a Mail Door. Now a user can construct a bat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for uploading using his own text editor and then create his own 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rom it and send it up thru a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anion program (READREP) does the reverse process of converting a 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into a text file containing the original messages. This ut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verifying the contents of packets before uploading, and als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ng the messages from arhives of old REP packets, which you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. Even the Mail Readers provide no convenient way to examine old 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. If you have a Mail Reader, you can use READREP to examine its 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was the first public release of the REP Util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 has the follow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ocumentation has been rev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REP was modified to allow output lines longer than 8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EREP  was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ranslate all null lines into a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ermit the use of "=" as alternative to ":" in Keywor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ermit a leading "#" on the number of a referenc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ermit the keyword separators (":" or "=" to be used in value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mprove the display of message headers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ow to Construct a REPL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n uploading a batch of messages is to write the messag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ans available, and accumulate them in a text file, which for conven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call "REPLY". As you write each message, include a "Header"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message text containing the routing information needed by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Head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:xxx   Sub: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#" must be in column 1, and identifies this line as a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keyword parameters which follow are required for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s the addressee of the message, Sub: is the subject.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up to 25 characters, including embedded blanks. "Subj"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Sub"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a message to a Conference other than "0", then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:n  or Cnf:n to the header, where "n" is the Conference number.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used rather than the name because that is the requirement for the 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, and WRITEREP has no database from which to convert a Conferen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number. You must supply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ssage is a reply to or reference another message, you may c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at message: Ref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your message to be private rather than public, you ma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PVT" as the first word in the line after "#". An example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l these op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VT  To:Somebody  Sub:Syntax  Example #1  Conf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message illustrating the syntax of the control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messages to be processed by WRITEREP into an un-compressed .REP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can be found in the sample REPLY file which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I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small letters or capitals for the keyword parame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"xxx" may be separated from the ":" by a space if you pre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keyword must be separated from the end of the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 by one or more spaces. The parameters may be written in an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f "PVT" is used, it must be first. For more detail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section titled "VALID PARAMETERS AND SYNTA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ow To Convert REPLY into 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collection of messages ready to send up, it is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m into a REP packet by means of a batch procedur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ll illustrate. NOTE: It is important to scratch an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ESEARCH.MSG before generat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EPGEN.BAT--26SEP91  Translate the REPLY file into a 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Convert a batch message file into the unpacked REP format on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EXIST E:\RESEARCH.MSG DEL E:\RESEAR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EP C:\BBS\RES\REPLY  E:\RESEARCH.MSG  Fr:Frank Y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Zip it up f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EXIST C:\BBS\RESEARCH.REP DEL C:\BBS\RESEARCH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-a C:\BBS\RESEARCH.REP E:\RESEAR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name can be supplied as a command line parameter to WRITERE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llustrated in the above procedure, or it can be supplied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header. Putting it in the procedure is easier, and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 both, the name used in any message header becomes the new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bseqnent messages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you supply must match exactly the name which you use to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BS. This name is inserted into the REP packet, and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fused if the name is not right. The syntax is "Fr:first la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small letters or capitals w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irst program (WRITEREP) converts your text file into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 format. You will have to use a HEX viewer to inspect its outpu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file name is important. It must match the name used by the BBS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 for its .QWK and .REP packets. If you don't know what thi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for your BBS, ask your SYSOP. The type must be "MSG". This fil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and format needed by the Mail Door, but must be compressed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RAMDRIVE (E: here) should be used for the intermediate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ramdrive. Otherwise, any driv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econd program is just the ZIP compressor, in this case PKZIP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ail Doors will allow you to use other compression method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you should use the appropriate compression program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may specify two additional optional parameters on the WRITERE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f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X=n   The maximum number of lines in a message to the Mail Do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set at 95. If your BBS has set a larger interna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increase LCX up to but not to exceed the BBS limit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be aware that some Mail Readers may be un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han 99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X=n   The maximum length of any line in a message. The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lines longer than this will be truncated. Chec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op before making your lines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mmarize so far, once you have created the REPLY file i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n this case C:\BBS\RES) all you have to do is enter "REP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S command, and your batch file will do the rest. It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you call up the BBS and upload this file into the Door. How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another matter, beyond the scope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ow to Inspect REP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double-check your first few REP packets to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gotten the message headers right. The READREP program will do th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READREP works on the uncompressed RE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-name the REP packet after it has been transmited a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it. To examine its contents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REP packet. This will produce the original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 file having a name like RESEARCH.MSG (bbs.MSG gener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UNZIP REP\21OCT90               (recovering "BBS.RE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READREP to convert the uncompressed file into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READREP BBS.R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WRITERE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 WRITEREP infile outfile Fr:your name LCX:n  LLX:n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:&gt; WRITEREP infile outfile Fr=your name LCX=n  LLX=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upply infile and/or outfile, the program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. The other parameters illustrated above are optional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cluding your name is recommended, because otherwise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the first message header, which you might forge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le name can be anything, but the outfile name is critical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"bbs.MSG", where "bbs" is the identifier used by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 Door Packets. If you don't know what this is, ask your SYSOP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cratch any existing output file before executing WRITE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therwise an unusable file could result from a combin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th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READRE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 READREP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if the input and output files are not supplied a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you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ADER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leading "#" in column 1 is required for all headers, and this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not appear in column 1 of any line of text in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parameter may begin in column 2 or later,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rameters are separated from each other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arameter names and values may be in small letters or capital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ture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one optional positional parameter "PVT". If used, it must b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ur of the parameters (CNF, LCX, LLX, REF) require numeric balues. Suppl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numeric value for one of these will cause WRITEREP to a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keyword parameters, "=" may be used in place of ":" as a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you prefer. This is true for either the command line parm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value assigned to the parameter may begin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or (: or =), or it may be separated by one or mor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may be used in message header lines. "T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" are required for every message, as is "Fr" unless you have inclu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The other 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         Private Message Flag.  If used, must be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:n       Conference Number   (defaults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: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:xxx      Your Name as sender of the message  (25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X:n       Max number of lines per message. Messages will be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s if this number is exceeded  (default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X:n       Maximum length of a message line. (default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:n       Number of Referenced Messag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:xxx     Subject of the message  (25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xxx      Addressee of Message  (25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may be u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:xxx  From:xxx  LCX:n  LLX: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PUTIL.DOC    Description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ADREP.EXE    Program to convert an unzipped REP packet into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RITEREP.EXE   Program to convert a block of reply messag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ompressed 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PLY          Sample Rep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SEARCH.MSG   Un-compressed REP packet created from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SEARCH.REP   Compressed RESEARCH.MSG, ready f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CHO.MSG       Text extracted back out of RESEARCH.MSG by READ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s 5, and 6 contain the word "RESEARCH", which is a samp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searcher's BBS. You must replace this word with the correct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llustrate the methods and programs described in this package,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file containing three short messages is provided. This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by WRITEREP to create RESEARCH.MSG, and compressed by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RESEARCH.REP. RESEARCH.MSG was also converted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of text messages (ECHO.MSG) by the READRE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ackage is copyright in 1991 by Frank F. Yat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dedicated to public use without charge. It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ll. It may be distributed freely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mission. Otherwise all rights are reserv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ARRANTY and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nd the programs which it contains are absolutely not war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way or for any purpose. Any person using these programs must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oing so. In particular the following precautions are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ck up all data processed by either utility program unti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that they are working satisfactorily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btain prior approval from the SYSOP of your BBS before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AIL Door using the output from WRITE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arnings are not to indicate that trouble is likely, only tha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ircumstances it might be possible, so you should tak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. One of the potential difficulties is that not all Mail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and the format of the REP packet itself is not standardiz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 documented. The author of these programs has no special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, but has constructed these programs from the sketch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vailable, and refined them thru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H Yes, "FRANK's REA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if you wonder what the "." prefixes on all the section h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r, they are "Header Marks", which allow FRANK's READER (FR)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s as modules from a list without your having to read thru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o find what you are looking for. Frank's Reader is ideal for stud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such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's Reader will also be useful in reading the messages that you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BBS, for managing them in your collection, and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o put in your REPLY file. FR may be used alone f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or may be used in conjunction with a Mail Reader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der is shareware, and can be yours for a $18 registration fee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you nothing to try it out. If your local BBS doesn't have it, g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with me. Its package file name is FR10.ZIP currently, (30SEP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AME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ELOPMENT Co, Inc.   Makers of PCBoard, one of the leading BB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S. Fashion Blvd.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, UT  84107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(801) 261-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(801) 261-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(801) 261-8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WARE Inc.                  Source of the "ZIP" Compression Utiliti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5 North Deer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Deer WI 53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414) 354-8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's BBS             Our local BBS. A Really first rate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 Box 1715                 an outstanding shareware collection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caster, CA 93539          interesting Conferences. Run by your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805) 949-8151          SYSOPS: John Burns and Skip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F. Yates               Who put this turkey together for your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 E. Ave. S, #231         To reach me, leave a message on Researcher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dale, CA 93550           or CompuServe 70313,3265,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