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es the ord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 Filespec BlockMarker [Reversed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:     An ASCII text file containing block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.  Can be a wildcard.  REV  re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 usual  DOS  wildcard  shortcuts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tioning a directory name  to  refer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 in  that  directory,  a  drive, '..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ever).  The most important types of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files which might be  mentioned  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umulations of messages or fil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Marker:  The string serving as the block  identifi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files  covered  by Filespec. 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istic string  appearing  in  Colum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 1  of  each  block.  Page blo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hieved  by   using   Ctrl-L   (^L)   a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Marker, provided page blocking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n the inp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 supports use of  semiquotes  to  enclo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art  string on the command line. 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the RBBS block marker may 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 'MSG #:', or whatever string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application.  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single blank is entered in semiquo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Marker, REV will function in such a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any NON-blank character at column  1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put file(s) as a block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 mode  is  useful  for reversing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s which contain  extended 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this value of BlockMark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 one blank is enclosed in semiquot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on Bloc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major innovation of REV 3.0 a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 2.0 is that  it  enormously  in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 of text blocks which can be rever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arlier version, blocks could not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 the  size  of  the input buff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  that  REV  2.0  could  not  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erse  blocks  containing more than about 2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information.  The current version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  allocates  all  availabl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for block reversal management,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  that it can reverse blocks ten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 length  is  limited  to  maximum  of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  3.0 reports the maximum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ock, given available free  memory,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dFile: The output file which will contain  the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each file mentioned in the wildcar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 reversed  order.  Where Reversed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, REV sends its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REV does not sort the input Filespec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result,  while  it  reads each file'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bottom to the top in  reversed 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 still reads wildcards in the defaul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 the  user's  responsibility  to  us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  such as Norton's DS to 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wanted order, if that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general, the normal use of wildcard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 3.0 will be picking out a single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is inconvenient to type, bu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ily be identified by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ion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 3.0  allows  the  user  to  interrupt  processing, 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 the  space bar.  This is normally useful wher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extremely large, and the user wishes to  abort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a way as to avoid disk FAT problems.  [Stopping the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-intensive program midstream by turning off the pow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e way to generate 'lost clusters' on your dis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purpose of this program is to  reverse  the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 in  BBS  Email capture files, although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other block reversal probl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of message reversal arises where block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read at the source in an order directly contrary to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for use of the text in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BBS  mail  functions  support  very  easy  ways  of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, but make things less easy for reading forwar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 point.   As  well,  many readers of mail may wish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backwards online, even where there is  no  differe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e  of  operation  (say,  to  get  the most recent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withstanding these facts, an archive of  messages  captu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 order  is  generally  not  suitable  for  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 the need for a block revers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 PCBOARD.MSG DATE: PCBOARD.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command will read PCBOARD.MSG from the bottom to  the 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by  message,  writing  out these messages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PCBOARD.REV, using 'date:' as the message block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 RBBS.MSG 'MSG #:' RBBS.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chema  shows  how to use REV to reverse messages in a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capture.   Note  the  use  of  semiquotes 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 two-part RBBS message block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a  block  marker occurs to the right of column 1, semi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can be used to handle the problem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 IN.TXT '   ***' O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reverse  into  OUT.TXT all text blocks found in IN.T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fined by the appearance of *** at colum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rder  of  entries  in  a  list  of  BBS  files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may be reversed by commands of the following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 FILES.BBS ' ' FILES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blank in semiquotes informs REV to respond to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ssumption that  it  is  blocked  in  extended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i.e. in BLAN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 requirement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limits to the size of the  input  file(s). 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  has  been tested on ASCII message accumulation files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8 megabytes in size, it  is  capable  of  handling  file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's output is very accurate, and should not change  the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spacing  of  any  block  lines, unless the maximum ra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 (see next se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condition that must be met is that the inpu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pure ASCII file.  That is, each line must  be  termin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r more carriage-return/linefeed sequences, and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ith a carriage-return linefeed end-of-file  sequence.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containing  ANSI codes are still interpreted by REV a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s.  In the event REV detects an input file whic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, it will abort processing with an error 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no line may exceed 90 characters in length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 lines is limited to the maximum number re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and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 checks parameters before beginning execution, as well a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 error  checking,  and will halt with an inform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DOS error level of 1, in the event  an  error 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termination  sets  the  error level to 0.  The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enables the user to employ this program  in  batch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rror is always accompanied by an informativ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check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per number of parameters on the command line:   If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s  to  specify command line options correctly, REV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with a brief statement of proper REV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istence of files in the  Filespec:  If  there  exist  no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REV will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entity  of  ReversedFile: Where ReversedFile is mentioned,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write to any member  of  Filespec,  and  so  will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to  the  next member in the wildcard, if the tes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same name as Reverse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CII structure.  For each file read under Filespec,  REV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for  ASCII structure, and will pass control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passing any information from such a file to Reversed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finds it not to be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name  syntax.   REV  checks  for   illegal   character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, and will halt if any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es  longer  than 90 characters.  Such lines will cause RE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control to the nex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ber of actual lines per block and number of  line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buffer.  If REV finds blocks which are too  larg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re  is insufficient free memory to handle sto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parsed from the input buffer, REV will pas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ete status of ReversedFile.  REV always begins process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 whether  ReversedFile  exists.   If  it  do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delete it, in order to avoid creation of invalid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file  conditions.   If  deletion is not successful, RE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.  The usual cause of  such  a  failure  is  that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 the  Read  Only  attribute  to a previous Reverse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xecuting 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circulated as freeware without any guarant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; and the  user,  by  downloading  this  program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 thereof  or by receiving it or any of its vers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, agrees to accept full responsibility for its u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refore understood that the user accepts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CMIX 416-277-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