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can't wai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've absolutely got to get going ASAP, please read th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d "Setting up RTXATO" and "Using RTXATO" at the end of this file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*ABSOLUTE MINIMUM*. I still recommend that you read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TXATO was written for the author's personal use. While the autho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ed to produce a functional, error-free program, there is no guarant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cit or explicit, as to the functionality of the program. The author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losses associated with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TXATO version 1.0 was completed October 5th, 1991 by Walter Dnes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by placed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IG (C), also known as ATO, is Copyrighted by Vernon D. Bu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Serve Information Service, also known as CIS, is a trademar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 is RTXATO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TXATO (Read Thread eXtender for ATO) is an add-on utility for AUTOSI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speed up throughput in autopas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does RTXATO speed up throughput in autopass 2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order to make an explanation easier, I'll include the main scree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, as configured on m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͸     ����������������Ŀ     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Host Selection   �     � Item Selection �     �  Forum Selection Lis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Ĵ     ������������������     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0) CIS300        �   cr  Select marked forum  �  A) Mail      M) *none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) CIS1200       �   Esc Reconfigure PC       �  B) A-TAPP    N) *none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2) CIS2400       �   F1  AUTOmatic pass 1     �  C) DBADVIS   O) *none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3) 9600 Columbus �   F2  AUTOmatic pass 2     �  D) DBASEIV   P) *none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4) CIS           �   F3  Edit FORUM options   �  E) IBMCOM    Q) *none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5) CIS           �   F4  Edit HOST options    �  F) PCVENB    R) *none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6) CIS           �   F5  Add a new Forum      � �G) EDITORI   S) *none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7) CIS           �   F6  Delete a Forum       �  H) PCWEEK    T) *none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8) CIS           �   F7  Modify AUTO list     �  I) UTILFOR   U) *none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9) CIS           �   F8  Sort forums by name  �  J) *none*    V) *none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   </w:t>
      </w:r>
      <w:r>
        <w:rPr/>
        <w:t>F9  Run ACLS and exit    �  K) *none*    W) *none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10 Exit to DOS          �  L) *none*    X) *none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IG v6.80v (C) Copyright Vernon D. Buerg 1984-91           Time  6:57:23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you can see on the right side of the screen, the non-mail forum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chosen are "A-TAPP", "DBADVIS", "DBASEIV", "IBMCOM", "PCVENB", "EDITORI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CWEEK", and "UTILFOR". These names are coded into the sample file RTXX.B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change it to reflect *YOUR* forum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you execute ATO autopass 1 and mark threads for downloading 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, by default, create files named in the pattern &lt;forum name&gt; + "R.ATO"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case the files will be named "A-TAPPR.ATO", "DBADVISR.ATO", "DBASEIVR.ATO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BMCOMR.ATO", "PCVENBR.ATO", "EDITORIR.ATO", "PCWEEKR.ATO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TILFORR.ATO". If you examine one of these files you will see that i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unch of CIS read-thread commands in the patter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aaaaaa ONLY    where "aaaaaa" through "hhhhhh" represent message numb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bbbbbb ONLY     separate threads. If you watch as ATO downloads thes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cccccc ONLY     threads, you will see a delay between the "Forum !" promp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Tdddddd ONLY     and each command issued by ATO, after which the thread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eeeeee ONLY     downloading. If you download a lot of short threads, the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ffffff ONLY     delays can be quite significant. If you first manually ed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gggggg ONLY     the file to the pattern..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Thhhhhh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aaaaaaONL;RTbbbbbbONL;RTccccccONL;RTddddddONL;RTeeeeeeONL;RTffffffONL</w:t>
      </w:r>
    </w:p>
    <w:p>
      <w:pPr>
        <w:pStyle w:val="PreformattedText"/>
        <w:bidi w:val="0"/>
        <w:spacing w:before="0" w:after="0"/>
        <w:jc w:val="left"/>
        <w:rPr/>
      </w:pPr>
      <w:r>
        <w:rPr/>
        <w:t>RTggggggONL;RThhhhhhO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and then let ATO do its thing, the threads will downloaded with only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s in the process, instead of eight. After testing on the practice for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found that I can stack up to 117 characters on an ATO command line and C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ccept the command when issued by ATO. The previous example cou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have been done as one line, resulting in only one pre-command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eight. On CIS, "time is money" rings very true, especially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00 bps connection. Since the time saved is virtually identical at 300, 12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00, and 9600 bps, the money saved is proportional to the hourly rate.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o look at it is that since a high-speed session takes less time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speed session, the same time saving will be a larger fraction of th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ually editing and reformatting several *R.ATO files after each ma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 is boring, and errors can result from the boredom. I've written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programs that will reformat automatically. RTX117.COM will r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ine lengths not exceeding 117 columns, and RTX100.COM will reformat 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not exceeding 10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tential booby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urrent 117-character limit is very strict. Putting mor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line will result in the whole line being ignored. *YOU WILL LOS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ADS EACH TIME THAT HAPPENS*. If RTX117.COM won't reformat lines to leng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than 117 columns, how can the commandlines get to be longer ?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causes are random line noise (on non-error-correcting modems/link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munication links that throw in "padding" characters. If you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n error-correcting modem, I strongly urge you to set up with RTX100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RTX117.COM. If you wish to set the commandline maximum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limit, you can patch the program with DEBUG. The commandlin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is located at offset 123h into the program. Since DEBUG loads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offset 100h, DEBUG will see the location as 223h. The DEBUG scrip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TX116.SCR is an example. You c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RTXATO.COM &lt; RTX116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commands will be execu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223 74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line maximum is actually a word in length. If CIS ever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maximum to a length of 260, the patch would be "E 223 04 0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ting up RTX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ep 1) Copy the file RTX.BAT to your ATO subdirectory. *YOU MUST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S FOLLOWS*... replace the sample forum names with the names as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Forum Selection List" on the right hand side of your ATO main menu. *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INCLUDE YOUR MAIL "FORUM", BUT REMEMBER TO CHANGE RTX.BAT EACH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YOUR FORUM SELECTION LIST*. If you have so many forums that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exceeds 127 characters, you can have two or more lines with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%%A IN ( &lt;file(1)&gt;   ... &lt;file(m)&gt; ) DO COMMAND /C RTXX %%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%%A IN ( &lt;file(m+1)&gt; ... &lt;file(n&gt;&gt; ) DO COMMAND /C RTXX %%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've used the "COMMAND /C" construct for backwards compatibilit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e of those people with DOS versions before 3.3. If you have a recent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S, you can replace "COMMAND /C" with "C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ep 2) Copy the file RTXX.BAT to your ATO subdirecto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assumes that you haven't changed the default *.ATO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. If you have, change all occurrences of ".ATO" to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n the batchfile RTXX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ep 3) Copy the file RTXATO.COM to your ATO subdirectory. Th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XX.BAT expects to find a file called RTXATO.COM. I've copied the "ble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ge" version (RTX117.COM) as RTXATO.COM. It requires a clean conn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 properly. If you use a "reliable" (MNP or v.42) connection,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setup. If you are not using an error-correcting connection (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and you still have commandlines dropped) "COPY RTX100.COM RTXATO.CO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opped commandline will show up in the text at the end of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ing RTX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) Run ATO autopass 1, as per us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2) Mark the threads you wish to download, as per us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3) Shell to DOS and run the batchfile RTX.BAT, then EXIT to 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4) Run ATO autopass 2, as per us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Walter D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73710,3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1991/10/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