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        ���������  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                                       ��    ���  ��    ���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��   ��  ��������  �������  ��������   ��������   ��������   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 ��   ��   ��  ��   ��   ���  ��   ����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 ��   ��   ��  �������   ��        ��    ���  ��    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��   ��   �������  ��   ��   ��        ��    ���  ��    ���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 ��       �������  ����      ���������  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>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by Risto Virkkala and Aki An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are Copyrighted (C) 1990 by Pasi Haata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re Copyrighted (C) 1990 by Jouni Mal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really _QUICK AND DIRTY_ documentation for SuperBBS. Noti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_ONLY_ for experienced SysOps, who are changing from Quick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to SuperBBS. However they should read whole SUPERBBS.DOC _TOO_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Sup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un 'USERFIX.EXE' at FIRST, when you're installing Sup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clean your USERS.BBS so that SuperBBS ma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CONFIG, and here you are with working SuperBBS BB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erBBS's new or changed Menu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eneral download =&gt; normal download WITHOUT any path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Post Check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New Files Check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Show BBS List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Add BBS t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Leave a Comment to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Auto-LogOff After This Comm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Show 15-Previou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Change Users Own Color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Extract to 'Temp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field : Areas path or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 Area: Put File Area's Path to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TempDir': Put 'TempDir's' Path to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Field: Path to Files that User May Delete ('TempDir'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Show BBS List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Change BBS in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Kill BBS from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Download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Change User'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Select Message Area from List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Select File Area from List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Chang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Lis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Show User's Balanc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Deposit Time to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Withdraw Time from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erBBS's new or changed Control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 + 0 SysOp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nsi editor (Display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Us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User'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Time of User's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Date of User's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Automatic Mail Check at Logon (Display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User's File Ratio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User's File Ratio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Automatic New Files Check a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K + Y User's Max. File Ratio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User's Max. File Ratio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croll Lock Status (Displays Available/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Shows Security Level Comment (Configured in CONFIG's Limits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Current File (Template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Current Message (Template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Shows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User's Time in Bank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Shows how many times user has call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sOp's Online Keys in Sup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E  User Editor (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T  Give a New Time Lim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S  Chang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F  Change User'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H  Hang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L  LockOut USer (TWIT - Security to 0 and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J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C  Take User to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1  Make User's Life to Nightmare ('line noice generat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2  Toggle User's File Ratio Che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3  New Download Limit to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4  Beeps on User'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5  Toggle User's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6  Toggle User's Keyboar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F6  User/System Stat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tatus Wind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Status Window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ew Auto-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1.ANS/ASC      Is shown, when user logs on to your boar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.00-01.00. (Files available for each hou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.ANS/ASC     Is shown, when User's Ratio is Exceed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K.ANS/ASC    Is shown, when User's Ratio is Exceeded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.ANS/ASC  Is shown, when User Calls on His/He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.ANS/ASC       Is shown, when User's Name Is Found in 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GE.ANS/ASC    Is shown, when Sysop Disables Yelling with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ser will try to Ye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ASK.ANS/ASC  Is shown, when SBBS asks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Questionnaire Languag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ASW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Variables Cont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DISPLAYAS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s Variable Number 5's Cont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FI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.ANS/.ASC file from Textfiles directory or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DISPLAYFILE WELC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FILE D:\SBBS\SSBBSNEW.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screen, if Screen cle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s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time, date and user's name to .AS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ANSWER &lt;explai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&lt;explain&gt; and &lt;string&gt; to .AS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OUTPUTANSWER "Name : "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external &lt;command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EXEC "USERLI16 *B *A *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OICE &lt;choises&gt; &lt;string&gt;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s until user presses one of the valid &lt;choises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= Default answer, if user presses onl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GETCOICE YN 1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&lt;lenght&gt; &lt;string&gt;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rom user &lt;lenght&gt; lengh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= What's the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ault = USERNAME , is default user's ow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ASK 35 1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string&gt; =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ring and string doesn't compare ok, then program jumps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IF 1 = "Risto Virkkal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ECURITY &lt;Sec.Ll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sers Sec.Lvl to &lt;Sec.Lv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SETSECURIT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LAG &lt;Flag&gt;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&lt;Flag&gt; fla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SETFLAG B5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&lt;text&gt; text. "|" character is handled as 'enter' (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Display "Enter your first and last name :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COLOR &lt;Text&gt; &lt;Backgr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colors if user has ANSI graphic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Changecolor 1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can be 1 character (character or number), where to program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is defined with comma (:), and after that, charac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 :1   and  Go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questionnaire and return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upper/lower case letters on/off i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ENUC &lt;Menutype&gt;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e menu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DOMENUC 11 "Yelling 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f messages can be stopped by CTRL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s can be cleared by CTRL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ollowing control codes in you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des may be disabled by Sysop in CONFI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=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2 = 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3 =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4 = Us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5 = Us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6 =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7 =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will show information about user who is reading a messag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od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batch file for running SuperBBS in stand-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is only a bug fix release with some n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hoorig.ct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iasAsk.A?? auto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ias question prompt can be selected with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ity question prompt can be selected with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user default colors can be selected with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parameter for menutype 7 : *D gives users FUL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s per day limit in limits.bbs is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nd alone answer mode is now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questionaire command : DomenuC &lt;Menutype&gt; &lt;Data&gt; (menutype 12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list of new features in SuperBBS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Fas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clude SysOp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Mail Check and New Files Check at Logon Maybe Disabl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rom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P.CTL - If User's name is found in VIP.CTL SuperBBS will pla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very time He/She will logon. (Only if it's allowed to yell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late Menu System (like one in RemoteAccess(tm)), now you ne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one file menu for all areas. CTRL-K + 4 show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 and CTRL-K + 5 shows Current Message Area Name in .ASC/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` shows Current Message Area Name and @ Current Fil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nu's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ias system (optional) - now it's possible to every user to choos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m/her and it will be used always user enters a message to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aliases and in Personal Mai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File System - Every user have in his/her user file record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name of the file to show him/her only. You may cho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SBBSUSER.EXE. There is also possibility to Delete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viewed and to view fil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select program to run or file to view for ALT + F1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ELCOME.ANS views ANSI WELCOME.ANS. #C:\CONFIG.SYS Views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run program with these keys, use same command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nu Type 7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user is disconnected because he/she enters his/h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, he/she can post a message to SysOp, if passwor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has been 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User Logs in, normally first menu is TOP.MNU, but now,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dded to SUSERS.BBS: MenuToRun, which may control wher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t first. For example if you put FILES in that MenuToRu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SBBSUSER.EXE) SuperBBS will put that User to FILES menu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parameter added to Menu Type 7 (and to Alt + F1-F10 Keys).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 anywhere in Command Line, SuperBBS swaps itself to EMS (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 or to disk, leaving only about 4Kb in memory. Also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CONFIG; if you want, you can swap SuperBBS to EMS/Disk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helling to DOS (with Alt +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ew Parameter: *U - Gives Full Path of Current Templat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ew parameter: *E - ReReads exitinfo when returning t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Built-In Time Bank. (Menu Type 72: Show User's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ype 73: Deposit Time to Bank, Menu Type 74: Withdraw Time from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IG you can set maximum minutes User can Deposit to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it's possible to disable "hard-coded" message reading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llowing parameters with Menu Types 23,24,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= Read/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= Read/S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= Individual Read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= Read/Scan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= Read/Scan Selec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= Read/Scan Mark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3. Data:0 /N  {Reads All New Messages from All Areas in Comb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4  Data:/M /R {Scan Messages from Currently Select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 Starting from Last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 can now enter longer descriptions for uploaded files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 lines number in CONFIG (Max. is 5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Parameter added to YELLCFG.EXE, if you run YELLCFG.EXE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HANGE, YELLCFG will change your Yell Tun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yell then delete SBBSYELL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POS.BBS is no longer needed - feel free to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erBBS allows Multi-Part Names when "allow one part names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erBBS allows Usage of LOGO.ANS/.ASC when "Ask ANSI at Logon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Y bugs have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ample of Template 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r want's to go to SuperBBS Message Area, Menu sh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ype 2 (Gosub New Menu), Data: MSGMENU /M=?  ; (?=SuperBBS M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number in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SGMENU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 `         {Name of Current Message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(Read Messages)       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(Scan Messages)       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(Quick-Scan)          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 (Post Message)        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(Read Messages)        /M /N     {Read All New Messages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8 (Choose Msg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(Goto Menu)            MsgMenu /M=+   {Jumps to Next Message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(Goto Menu)            MsgMenu /M=-   {Jump to Previous Message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(Return from Go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File Menu, use /F instead of /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his was only a little messy example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it. Refer SUPERBBS.DOC for more (and exact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documentation was made in 10 minutes, so it's _NOT_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, and the language is not as well as it could be, but who cares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way Quick and Dirty documentatio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si Haata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ten by Aki Antman, Pasi Haatanen, Risto Virkkala and Jouni Mali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