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 / ____/                        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 /__  ____  ______  ____  ____  / /__  ____  ____  _____   ____ 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__  / / __/ / __  / / __/ / __/ /  __/ / __/ / __/ / __  / / __/ / 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/ / / /_  / /_/ / / /   / __/ /  \   / __/ / __/ / /_/ / / __/ /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____/ /___/ /_____/ /_/   /___/ /_/\_\ /___/ /___/ / ____/ /___/ /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/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/_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pload/Download Manager  -  Release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88-1990 by Brian Show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* * *  DISCLAIMER  * * 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Scorekeeper is provided "as is", without warranty of any k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s to its suitability for any purpose.  You, the user,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mpletely responsible for determining whether it meets your nee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nder no circumstances will the author be held responsible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e or misuse of this software, or for the failure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perform as expected by anyone.  Use of this software sh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nstitute the user's acceptance of the above state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Form . . . . . . . . . . . . . . . . . . . . . . . .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  . . . . . . . . . . . . . . . . . . . . . . . . . .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 Terms . . . . . . . . . . . . . . . . . . . . . . . . . .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ment Requirements  . . . . . . . . . . . . . . . . . . . . .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 . . . . . . . . . . . . . . . . . . . . . . . . . .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Configuration  . . . . . . . . . . . . . . . . . . . . . .  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Colors  . . . . . . . . . . . . . . . . . . . . . . .  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Access . . . . . . . . . . . . . . . . . . . . . . . .  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Directory Path  . . . . . . . . . . . . . . . . . . . .  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File Path . . . . . . . . . . . . . . . . . . . . . . .  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File Layout . . . . . . . . . . . . . . . . . . . . . .  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BS File Path  . . . . . . . . . . . . . . . . . . . . . . .   1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Configuration  . . . . . . . . . . . . . . . . . . .  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Codes  . . . . . . . . . . . . . . . . . . . . . . .  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Per Page . . . . . . . . . . . . . . . . . . . . . . .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 . . . . . . . . . . . . . . . . . . . . . . . . . . . .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Listings  . . . . . . . . . . . . . . . . . . . . . . .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Directory Menu  . . . . . . . . . . . . . . . . . . . .  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ing entries to directory . . . . . . . . . . . . . .  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owsing directory entries  . . . . . . . . . . . . . .  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ing directory entries . . . . . . . . . . . . . . .  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exing the user directory . . . . . . . . . . . . . .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Directory Menu . . . . . . . . . . . . . . . . . . . . .  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ing a BBS record . . . . . . . . . . . . . . . . . .  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ing a BBS record . . . . . . . . . . . . . . . . .   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dating a BBS directory file . . . . . . . . . . . . .   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ing a BBS directory file  . . . . . . . . . . . . .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s  . . . . . . . . . . . . . . . . . . . . . . . . . .  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ding prospective uploads . . . . . . . . . . . . . .  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ing prospective uploads . . . . . . . . . . . . . .  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rking uploaded files  . . . . . . . . . . . . . . . .  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ing uploaded files  . . . . . . . . . . . . . . . .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s  . . . . . . . . . . . . . . . . . . . . . . . . .   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ng downloads . . . . . . . . . . . . . . . . . .   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ing selected downloads  . . . . . . . . . . . . . .   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ing downloaded files  . . . . . . . . . . . . . . .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Scorekeeper . . . . . . . . . . . . . . . . . . . . . .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ision History  . . . . . . . . . . . . . . . . . . . . . . . .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corekeeper  --  Release 2.2  -- 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ame_________________________________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ddress______________________________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______________________________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ity_____________________________ State______ Zip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hone________________________________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ke/Model of computer_______________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ke/Model of printer________________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ther accessories____________________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_____________________________________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nts or suggestions for modifications/enhancements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_____________________________________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_____________________________________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_____________________________________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_____________________________________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_____________________________________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_____________________________________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rial number (from opening screen). . . . . . . . 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 Scorekeeper registrations @ $15.00 each . . . .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ish to send a different amount, indicate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mount here . . . . . . . . . . . . . . . . . . . .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Total . . . . .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send this form with your paym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Brian Showalt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t. 4, Box 8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aynesboro, VA 229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k you for supporting the shareware concep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Introduction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th thousands of computer bulletin board systems (BBSes) operat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l over the world, there are countless megabytes of files for a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ypes of computers available for anyone to download, but you can'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just log on to a BBS and download as many files as you want. 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ust give as well as take, because many BBSes require callers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intain a ratio of at least one upload for a specified number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ownloads.  But for many people, finding files to upload to a BB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 often a difficult and frustrating task.  As BBS file collection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row, the chances that a potential upload will be rejected a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creased.  To find acceptable uploads, the caller's library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les must be cataloged and then compared with the BBS fi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rectory.  Entries which do not have a matching entry on the BB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rectory are the best candidates for uploading.  The quickest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asiest, and most reliable method for finding these files is to le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computer itself do the work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nding files to download can also be difficult.  The usual metho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- listing the BBS directory while on-line and then selecting a fi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download - has two big disadvantages.  First, it wastes valuab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nect time.  Viewing the entire file directory of a BBS at 1200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aud can easily use up more than 10 minutes.  Second, you canno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ge back and forth through the BBS directory while on-line. 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n only search forward.  Wouldn't it be nice if you could brows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rough the entire BBS directory off-line, and select the fil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ich you think would be worth downloading without feel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ssured by the BBS timer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Scorekeeper is a program which tells your computer how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erform these tasks quickly and efficiently.  Most BBSes have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le that callers can download which contains the name, size, dat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description of every file available on that BBS. 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corekeeper uses this file in two ways.  It compares the file nam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your directory with the names in the BBS directory file to fi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otential uploads.  Downloads are selected by displaying the BB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rectory file on the screen, where you can browse through the fi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scriptions and mark the files to be downloaded.  When you a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nished, the computer can be instructed to print a list of upload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r downloads that can be used for file transfers instead of wast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ime by scanning the on-line BBS direct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Scorekeeper will also keep track of files which have alread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en uploaded or downloaded.  Marking a downloaded file tells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gram to ignore it if you try to select it for downloading again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rking an uploaded file adds the file information to the BB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rectory so that it will not be selected as a possible upload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can also print a sorted list of files that have been upload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or downloaded from a certain BB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</w:t>
      </w:r>
      <w:r>
        <w:rPr/>
        <w:t xml:space="preserve">Ŀ  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 xml:space="preserve">License Terms �  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corekeeper is distributed under the "shareware" concept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ans that it is not copy-protected, and may be freely copied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ed in its original form.  However, it is not free softwar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should not be treated as such.  Shareware distribution i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keting approach that provides programmers like me with a low-c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thod of marketing our software.  Since it costs very littl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e the software, the purchase price is much less th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mercial software, which depends on expensive advertising to mak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ales.  You also get an opportunity to "test-drive" a program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e if it meets your needs before you buy it.  After trying out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oftware, if you find it to be useful and wish to continue us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t, then you are trusted to compensate the author for his time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ffort.  Remember, everyone benefits when people register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hareware products that they use regularly, because it encourag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grammers to continue developing quality, low-cost softwa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are granted a license to use the Scorekeeper on a trial bas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 a limited period of time.  After this trial period, if you fi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Scorekeeper useful and would like to continue using it, then I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ncourage you to register by sending me $15 along with a complet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gistration form.  If you think that a smaller amount would mo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ccurately reflect the program's value to you, then feel free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nd it to me, but remember that doing this will only entitle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use the program, and you will not receive the next update or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ssured of my suppo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remind users to help support the program, unregistered copies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Scorekeeper will display an opening screen for 30 seconds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ntil the user presses a key.  This does not in any way affect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gram's operation.  When you register the program, you wi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ive a registration number and instructions on how to dis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opening screen.  Please remember to write the serial numb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rom the opening screen on the registration form so that I can se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the correct registration numb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you register for a specific version of the Scorekeeper, you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ed for all subsequent releases.  Users who have paid the $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e will be mailed one free update on diskette.  These users may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ct me for support through the Intelec Shareware conference or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upport bulletin bo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oonGate . . . . . . . . (703) 433-6903  (Harrisonburg, V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registered users who need help with setting up the Scorekeeper 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they can try it out may also contact me through this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 welcome any suggestions or ideas that both registered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nregistered users may have for enhancing the Scorekeeper.  Also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 discover any errors in the program, please let me know s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at I can fix them.  You can send me any suggestions or err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s on the BBS list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ven if you decide not to register, I encourage you to copy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tribute the Scorekeeper to other users as long as it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tributed in its original, unmodified form.  Non-profit us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roups may charge a nominal fee for materials and duplicati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ich should not exceed $10.  For-profit shareware distributor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ust have written permission from the author to distribute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corekeeper.  In addition, all customers must be notified th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y fee covers only costs for materials and duplication, and th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t does not in any way constitute registration of the 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</w:t>
      </w:r>
      <w:r>
        <w:rPr/>
        <w:t xml:space="preserve">Ŀ  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 xml:space="preserve">Equipment Requirements �  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Scorekeeper should run on all models of the IBM Persona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, including the PC, PC-XT, PC-AT, PS/2, and on m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tibles.  Minimum requirements are:  192K of RAM, DOS 2.0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er, two floppy drives or a hard disk drive (hard driv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mmended), and a parallel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MODE command can be used to redirect parallel output to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rial printer.  Refer to your DOS manual for instruc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</w:t>
      </w:r>
      <w:r>
        <w:rPr/>
        <w:t xml:space="preserve">Ŀ  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 xml:space="preserve">Installation �  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ince BBS directory files are usually quite large, and because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gram spends a lot of time accessing the disk drive, I recomme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at the Scorekeeper be used on a hard disk system.  I have no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ested it on a diskette-based system, and have no plans to do so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program itself takes up a little more than 64K, so it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bably possible to run the system from diskettes if the progra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user directory are kept on one diskette and the BBS director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les are small enough and kept on a separate disket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order to save space and reduce file transfer time,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corekeeper was archived with the PKZIP program.  You will need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KUNZIP program to extract the program and document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 are installing the Scorekeeper on a hard disk, you shoul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uild a subdirectory to hold the program and data files.  Assum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at your hard disk is drive C, enter the following commands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uild the subdirectory and extract the program and documentatio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D C:\SCO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D C:\SCO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KUNZIP drivepath\SCRKPRxx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member to replace 'drivepath' in the third command with the driv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path where the archived Scorekeeper file is located, and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'xx' with the correct version numb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print the documentation, key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YPE SCORE.DOC &gt;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ince the BBS directory files can be quite large, you might want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sider storing them on floppy diskettes by using the DOS BACKUP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mand, or some other backup program which can handle files th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re too big to be stored on one diskette.  When you want to work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th a certain BBS directory, you could RESTORE it back to the har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k, work with it, and then copy it back to diskettes.  Refer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r DOS manual for information on the BACKUP and RESTORE comman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 xml:space="preserve">System Configuration �  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change the Scorekeeper's default configuration to suit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dividual needs.  The setup program can be invoked from either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mand line or from the Scorekeeper's main menu.  To start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tup program from the command line, enter the following command 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DOS promp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will display the main setup menu in the upper left part of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creen.  The fourth line from the bottom of the screen tells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at keys can be pressed for special functions.  For example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ssing the F1 key will display a help screen for the menu opti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at is currently highlighted.  The bottom two lines let you know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the program expects you to do nex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select a parameter to change, move the selector bar to th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ption with the up and down arrow keys and then press Enter,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just press the highlighted letter of the desired option.  This wi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use another screen to be displayed which shows a different men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r a field where you can enter data.  After you have made all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sired changes, pressing the Esc key repeatedly will back up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rough the menus until you reach the main setup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Colo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 are using the Scorekeeper with a color display, you ca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ange the screen colors to suit your preferences.  If you a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ing a monochrome display, you should use the default colors sinc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monochrome adapter uses the color value to determine displa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ttributes such as underlining and high-intensit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lecting the "Screen Colors" option will display a menu of col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reas that may be modified.  Use the up and down arrow keys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lect the color area that you want to change, or press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ighlighted letter.  Selecting any color area except the scree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order will display the entire palette of available colors on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eft side of the screen, and a sample of the current colors on t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ight side.  Use all four arrow keys to move the selector box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round in the color palette.  The corresponding color area on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ight side of the screen will change to the selected color as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ox is moved.  When the desired color is selected, press Enter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pdate the color value.  If you press Esc instead, the color valu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return to its original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 are not using a monochrome display, selecting the scree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order as the color area to modify will display a palette of 16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lors in a single column.  Use the up and down arrow keys to mov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selector box.  As you do this, the actual screen border wi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ange.  When the desired border color is selected, press Enter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pdate the color value.  If you press Esc instead, the color valu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the border color will return to their original settings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deo Acc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order to accommodate a variety of operating environments,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corekeeper can use one of three methods to access the displa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creen.  The default method is to write the data directly to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play memory.  Since the computer can perform a memory to memor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ransfer extremely fast, this method results in fast, snapp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plays, however, it does have its drawbacks.  If the computer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 100% compatible with the IBM PC and has a different memor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ddress for the display screen, this can cause unpredictab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sults.  Also, when one of the older Color/Graphics adapters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ing used, it tends to create an annoying sparkle or snowy effec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 the screen.  This occurs when the software is trying to acces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screen memory at the same time as the video hardware is us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to perform a screen refre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second video access method is used when you have a CGA syste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want to write directly to the screen but don't want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terference to appear.  It has no effect on other types of vide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stems such as monochrome, EGA, or VGA.  This method activat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iming loops in the video access routines that allow the softwa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access the display memory only when the hardware is no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freshing the screen, and results in slightly slower display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 are using the Scorekeeper with a multitasking environment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should choose the BIOS screen access method.  If a program th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es direct video access is running in the background and anoth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gram is running in the foreground, data from the backgrou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gram could "bleed through" or overwrite the foreground program'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creen.  Using the BIOS to access the screen allows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ultitasking system to intercept the screen access commands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termine if the background program's data should be display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select the video access method, use the up and down arrow key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move the selector to the desired method and then press Enter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r simply press the highlighted letter.  If you press the Esc ke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stead, the old video access method will be restored.  The ma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tup menu will then be display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Directory Pa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can use a catalog file created by some other program as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er directory file.  This option lets you tell the Scorekeep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re it can locate that file.  The path specification entered he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ust always end with a file name, otherwise the program will crash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default path/name of SCORE.DIR should be used if you plan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e the Scorekeeper's user directory routines to maintain your fi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talog.  This will tell the program to place the user director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le in the same directory as the program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n you select this option, a window will be displayed where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n enter the path and file name of the user directory file.  Aft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have entered this information, press Enter to activate the new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th.  If you press Esc instead, the new path will be discarded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old path will be resto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 are using a directory file that is created by some oth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gram, remember to check the user file layout to make sure th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correct before you run the main Scorekeep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File Pa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lecting this option from the setup menu lets you specify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fault drive and path to search for files when updating the us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rectory.  You must use the same specification that you would us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 the DOS DIR command.  For example, if you store your BB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ownloads on diskette in drive A, and want to add them to the us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rectory, then the default specification would be "A:\*.*".  I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wanted to add only those files with an extension of .ARC, the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default specification would be "A:\*.ARC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t is important to understand that this option is not used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pecify the name or path of the user directory file itself, but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ed to specify what files are to be cataloged and placed INTO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er directory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n you select this option, a window will be displayed where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n enter the path specification.  After you have entered th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formation, press Enter to activate the new path.  If you pres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sc instead, the new path will be discarded and the old path wi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 resto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File Lay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 want to use a file catalog that was created by anoth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gram, the layout of the file name, size, date, and descripti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the catalog may not agree with the Scorekeeper's default layout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option lets you change the starting position of these items s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any catalog can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lecting this option displays a window which shows the curren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er directory layout.  Use the up and down arrow keys to move t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lector to the item you want to change, press Enter to enab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pdate mode, make the change, and press Enter again to activate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ew layout.  If you press Esc instead of Enter after making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ange, the new value will be discarded and the old value will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stored. When a starting position is changed, the program wi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utomatically calculate the ending position of the field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play it on the screen.  The size of each item is as follow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 name . . . 12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 size . . .  6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 date . . .  8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scription . . 45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record separator character is a character that marks the end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file record.  Since most records end with a carriage return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ine feed, the record separator character should normally be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ine feed character (hex 0A).  If your catalog program ends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cord with a different character, you can enter the hexadecima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alue of that character he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n you are satisfied with the new layout, press the Esc key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to the main setup men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BS File Pa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option lets you tell the Scorekeeper where to look for the BB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rectory files.  Be sure that this specification ends with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ackslash (\) character.  For example, if your BBS directory fil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re in the SCORE subdirectory on drive C, then the specificati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ould be "C:\SCORE\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n you select this option, a window will be displayed where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n enter the path specification.  After you have entered th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formation, press Enter to activate the new path.  If you pres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sc instead, the new path will be discarded and the old path wi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 resto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 Configu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lecting the "Printer Port" option from the setup menu lets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ell the Scorekeeper which printer port to use.  You can use eith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PT1, LPT2, or LPT3.  To select a printer port, move the select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the desired port number with the up and down arrow keys and the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ss Enter, or simply press the highlighted letter.  If you wan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return to the setup menu without changing the current print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umber, then press the Esc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 Co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ince the prospective uploads listing is too wide to fit on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andard 8.5x11 page, the Scorekeeper compresses it to 15 or 17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1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per inch.  This option lets you enter the codes for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inter which will activate and deactivate compressed print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n you select this option, a second menu will be displayed whe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can select whether to update the codes that enable compress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inting or the codes that disable it.  Use the up and down arrow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keys to move the selector to the desired option and then pres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nter, or just press the highlighted letter.  This will display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ndow where you can enter the codes.  Be sure that you enter thes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des in hexadecimal notation, without any spaces between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dividual codes.  After you enter the new codes, press Enter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pdate the configuration, or press Esc to restore the old codes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n you are done, press the Esc key to return to the setup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s Per P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can control the number of lines that are to be printed on eac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ge for all report options.  The default number for a standar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5x11 page is 60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n you select this option, a window is displayed where you ca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ange the current number.  After you enter a new number, pres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nter to update the configuration, or press Esc to restore the ol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.  The program will then return to the set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e Configu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n you are finished, move the selector bar to the "Sav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figuration" option and press Enter, or press the highlight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etter.  This will save the updated configuration to a disk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t Set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lecting the "Exit setup" option from the setup menu results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e of two actions.  If you chose the Setup option from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corekeeper's main menu, control is returned to the Scorekeeper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new configuration is loaded.  If you are running the setup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gram from the DOS command line, the screen will clear and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puter will return to the DOS promp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Operation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can use the Scorekeeper to process an unlimited number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lletin board directories.  Unlike previous releases, Release 2.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ces a limit on the number of files that can be processed at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ime.  The actual number of files depends on the amount of memor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vailable in your system.  In any case, if the program runs out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, it will display a message and then return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1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Scorekeeper is little more than a file cataloging program unti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download a directory file from a BBS.  Many BBSes have the nam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 this file prominently displayed in the on-line file directory 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th a name of ALLFILES.ARC or something similar.  If you can'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nd a directory file, leave the sysop a message and ask if one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vailable.  Most directory files are archived to cut transfer time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o you will also need an un-archiving program such as PKUNZI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fore you can find potential BBS uploads, you will have to build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talog of all the files that you have available for uploading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se files should be public domain or shareware, since it is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iolation of copyright law as well as most BBS policies to upload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mercial software package.  My own method is to store all public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omain and shareware packages in archived form on diskettes.  Eac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kette is marked with a unique ID, and when the Scorekeeper flag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certain file as being a potential upload, I can immediatel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ocate the file and upload it directly from the disket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start the Scorekeeper, enter the following command on the DO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mand lin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a brief pause to load the configuration, an opening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.  This screen is displayed for 30 seconds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ntil you press a key.  Registered users will receive instruction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 how to disable this opening screen so that the main menu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played immediate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n the main menu is displayed, use the up and down arrow keys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ve the selector bar.  When one of the first four options on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in menu is highlighted, a secondary menu for that option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played to the right of the main menu.  Pressing Enter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ssing the highlighted letter activates the selector bar for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condary menu, and you can press the up and down arrow keys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e of the highlighted letters to make a selection from that menu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return to the main menu, press the Esc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-line context-sensitive help screens are available at all tim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n the Scorekeeper is waiting for a user keystroke.  Pressing F1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ll display a help screen for the currently highlighted men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ption or data entry field.  Since one window may not have enoug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oom to provide an adequate explanation, some screens are actuall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chain of screens linked together.  Use the PgUp and PgDn keys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ge through the linked screens.  Pressing the Esc key at any tim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ll erase the help screen and return to what you were doing befo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ssing the help key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ile Listings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l file listings can be sorted and then printed, displayed on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, or output to a disk file.  When you select a list opti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1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screen will be displayed where you can select the type of sort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a sort is specified, the data is always sorted in ascend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rder.  Use the up and down arrow keys to make your selection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n press Enter, or just press the highlighted letter of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sired option.  The selector bar will then move to the box whe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can select the output destination.  Use the up and down arrow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keys again to make your selection, or press one of the highlight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etters.  If you chose to have the output go to a disk file,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ll be prompted to enter the file name.  You can also enter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fferent drive and/or path for the output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fter the sort data in the input file has been read into memory, i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ll be sorted if a sort was specified.  Depending on the amount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ata, this sort may take some time, and when it is done the dat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ll be output to the selected destination.  If the listing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played on the screen, the program will display one screen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ata at a time and then pause.  Press any key to display the nex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creen, or press the Esc key to return to the menu.  If a print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isting was selected and there is a problem with the printer,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ndow will be displayed with an error message which explains wh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 wrong.  You can correct the problem and press Enter to tr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gain, or you can press the Esc key to return to the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User Directory Menu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menu is used to maintain a catalog of all the files that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ave available to upload to a BB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ng entries to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lecting this option displays a window on the screen with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fault search specification for adding files and the volume ID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current disk drive.  If you want to use the default searc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pecification, just press the Enter key to proceed.  If you chang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disk drive identifier while changing the search specification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n the Scorekeeper will display the volume ID of that drive.  F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ample, if the current drive is C:, the Scorekeeper will firs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play the volume ID for that drive.  If you enter a searc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pecification of A:\*.ARC, the Scorekeeper will look for the volum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D of the diskette in drive A: and display it on the screen.  Aft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ntering the search specification, you can change the volume ID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y 11 character string or just press Enter to use the display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lume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Scorekeeper has no provision for changing a diskette's volum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D.  Instead, enter the command  LABEL x:  at the DOS comm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ine, where x is the drive letter that you want to update. 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ll be prompted to enter a new 11-character volume ID, then pres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nter and it will be written to the dis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fter you enter the volume ID, the Scorekeeper will load the us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le index and proceed to search for files.  As it finds files t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1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dd, it looks them up in the index to make sure that the file ha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 already been cataloged.  If the program finds a matching file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message will be displayed that tells you the name of the file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sks you if you want to replace it with the new entry.  Press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nter will update the current directory entry, and the curren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scription will be displayed so you can update it.  Pressing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sc key will skip over the file and continue the searc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program will return to the file path screen after the last fi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as been found so that you can add more files if desired.  If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ant to return to the User Directory menu, press the Esc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owsing directory entr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lecting this option displays the user directory on the screen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e the arrow keys to move the selector bar up or down one line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PgUp and PgDn keys to move it a screen at a time, the Home ke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show the beginning of the directory, or the End key to show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nd.  Pressing Alt-Z will display a menu of functions that can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erformed while browsing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update a file, highlight the desired file with the selector ba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press Alt-U, or select the Update option from the function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nu.  A window will appear where you can enter a new descripti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disk ID for the file. Pressing the Esc key while this window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played will return you to the browse screen without updating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scription or disk I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delete a file, highlight the desired file with the selector ba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press Alt-D, or select the Delete option from the function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nu.  The file will immediately be removed from the directory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display will be upda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can use the text search function to find a string of character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the user directory.  Press Alt-J or select the Search opti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rom the functions menu to display a window where you can enter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ring that you want to find.  When the Enter key is pressed,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corekeeper will search for the first occurrence of the specifi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ring.  If the string is found, the line that contains it will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ved to the top of the display window and highlighted with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lector bar.  If it is not found, a ***NOT FOUND*** message wi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 displayed in the bottom right part of the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n a search string is found, you can instruct the Scorekeeper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tinue searching for the next occurrence of the string.  Pres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t-L to start the search with the character following the str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at was just found, or select the Repeat Search option from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may have some files in your directory that you want to catalo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ut not upload to a BBS.  These files can be marked so that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pload search routine will bypass them.  To do this, move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lector bar to the file that you want to mark and press the spac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ar, or select the Mark option from the functions menu.  A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sterisk (*) will appear beside the filename to indicate that i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1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 marked.  To remove the asterisk and unmark the file, simpl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ss the space bar again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eturn to the User Directory menu, press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the user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option lets you list the entire user directory.  Refer to pag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2 for details on all listing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exing the user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 are using a file directory that was created by a progra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ther than the Scorekeeper, you will need to build an index f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at directory file.  You don't need to index the user directory i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created it with the Scorekeeper, since the program wi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utomatically create and maintain an index.  This option is also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ood way to find out how many files you have accumulated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n you select this option, the Scorekeeper goes through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ntire directory file and indexes each file name.  As it encounter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file, it increments the file counter and displays it on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creen.  After all files have been processed, it will leave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le count displayed on the screen and prompt you to press a ke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fore returning to the User Directory menu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BBS Directory Menu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menu is used to maintain the BBS directory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ng a BBS rec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fore you can process a BBS directory, the Scorekeeper needs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know the BBS name, the name of the directory file, the name of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le to hold prospective uploads, and the layout of the variou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ata fields.  This option displays a screen where you can ent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l of this inform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BS names should be unique, since this is the only way you ca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lect which BBS to process.  If you have two BBSes with the sam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ame, but which are in different cities or states, you could us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BBS name and place the name of the city or state at the e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n you enter either the directory file name or the upload fi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ame, the Scorekeeper will check to make sure that these names a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 already being used.  If they are, a message will be display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you will have to choose another n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ince not all BBS directory files store the file data in the sam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ositions, you can change the file layout of any individual BBS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find the layout, print a few lines of the BBS directory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play it on the screen, and count the offsets of each data ite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1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rom the first column on the left.  Enter the starting offsets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of these items beside the prompt for that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n you are done, press Enter to create a record for that BBS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turn to the BBS Directory menu.  Pressing the Esc key at an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ime while the BBS information is being entered will return you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BBS Directory menu without adding the BBS to the syst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ing a BBS rec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option is used to remove a BBS record from the system. 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ames of all available BBSes will be displayed on the screen.  Us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up and down arrow keys, the PgUp and PgDn keys, or the Hom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End keys to move the selector bar.  You can also press Alt-Z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display the func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ssing Alt-J or selecting the Text Search option from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unctions menu lets you search for a specified text string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ssing Alt-L or selecting the Repeat Search option from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unctions menu searches for the next occurrence of the same str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n the BBS you want to delete is highlighted, press Enter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will display a window beside the BBS where you can verif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ther or not it is to be deleted.  If you move the selector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Yes" and press Enter, or if you press "Y", the BBS will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leted.  Selecting "No" or pressing "N" or Esc will cancel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letion.  When you are ready to return to the BBS Directory menu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ss the Esc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dating a BBS directory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ince BBS directory files tend to be large and take a lot of tim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download, some bulletin boards make available smaller fil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at contain only the latest uploads.  This option lets you appe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se files to the end of the larger BBS directory file.  It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 used to manually change the BBS directory entri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n this option is selected, a screen will be displayed whic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ists the names of all available BBSes.  Move the selector unti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desired BBS is highlighted, and then press Enter to display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creen where you can enter the name of the update file. 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gram will then proceed with the update.  When the procedure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ished, it will return to the BBS director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a BBS directory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option is used to print the entire BBS directory file.  Sinc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100K directory would probably take over 20 pages, it could tak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quite a bit of time and should be used only if needed.  If a BB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as not been selected when you choose this option, the BBS lis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ll be displayed so you can select one, otherwise you will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sked if you want to select another BBS.  Refer to page 12 f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tails on all listing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1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Uploads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menu is used to process BBS uploa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ding prospective uploa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option is used to find files that may be uploaded to a BBS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t compares each filename in the user directory to all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lenames in the BBS directory.  If an exact match is found,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er file is rejected.  If no match is found, the filename, size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k ID, and description are placed in the BBS upload file. Becaus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t compares the file names character by character, the comparisi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outine can also distinguish whether the user file is an earli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lease of the BBS file.  For example, if the user file name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CRKPR10.ZIP and the BBS file name is SCRKPR20.ZIP, the user fi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ll be rejected because the first number in the BBS filename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eater than the number in the same position in the user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a BBS has not been selected when you choose this option, the BB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ist will be displayed so you can select one, otherwise you will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sked if you want to select another BBS.  The program will the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ad all of the BBS file names into memory and sort them in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phabetical order.  After this is done, it will read in the us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le names one by one and do a binary search to see if they matc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y files in the BBS directory.  The maximum number of BB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lenames that can be processed, a count of files that have bee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ad from the BBS and user directories, and a count of potentia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ploads and rejected files will be displayed on the screen.  Whe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l files have been compared, you will be prompted to press a ke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fore the program returns to the Upload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prospective uploa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option is used to list prospective uploads.  If a BBS has no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en selected when you choose this option, the BBS list will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played so you can select one, otherwise you will be asked if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ant to select another BBS.  Refer to page 12 for details on a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isting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king uploaded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rking a file that has been uploaded removes the file data fro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upload file and adds the filename, size, upload date,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scription to the BBS directory file.  This is done so that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corekeeper will not select the file as a prospective upload whe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compare directories agai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a BBS has not been selected when you choose this option, the BB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ist will be displayed so you can select one, otherwise you will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sked if you want to select another BBS.  A screen will then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played where you can enter the name of the file that is to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rked.  The program will search through the upload file for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lename you entered, and if it is found, a field will be display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1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re you can enter the upload date.  The default date is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urrent date, but you can change it to another date.  If you wan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use the default date, just press Enter.  When you are finish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king files, press Esc to return to the Uploads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uploaded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option is used to list files that have been uploaded to a BBS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a BBS has not been selected when you choose this option, the BB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ist will be displayed so you can select one, otherwise you will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sked if you want to select another BBS.  Refer to page 12 f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tails on all listing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Downloads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menu is used to process BBS downloa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ng downloa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option is used to select files to download from the BB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rectory file.  If a BBS has not been selected when you choos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option, the BBS list will be displayed so you can select one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wise you will be asked if you want to select anothe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Scorekeeper will display the BBS directory file on the screen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e the up and down arrow keys, the PgUp and PgDn keys, and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ome and End keys to browse throughout the directory.  Press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t-Z will display a menu of functions that can be performed whi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ows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ssing Alt-B or choosing the Select Another BBS option from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unctions menu will display the BBS select screen so you ca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oose another BBS to process.  If you press the Esc key, the ol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BS's directory will be re-displayed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can use the text search function to find any string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aracters in the user directory.  Pressing Alt-J or selecting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arch option from the functions menu will display a window whe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can enter the string that is to be found.  When you press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nter key, the Scorekeeper will look for the first occurrence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specified str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n a search string is found, you can instruct the Scorekeeper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tinue searching for the next occurrence of the string.  Pres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t-L to start the search with the character following the str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at was just found, or select the Repeat Search option from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unctions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 want to mark a file that you have already downloaded from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BS, move the selector to that file, or use the text searc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unction to find the file, and then press Alt-M, or select the Mark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ownloaded File option from the functions menu.  You will then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mpted for the download date, and the download marker (*) will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1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placed with a 'D', while the file date will be replaced with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ownload date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n you find a file that you want to download, move the select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ar to that file and press the space bar to mark the file f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ownloading, or select the Mark option from the functions menu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rked downloads should display an asterisk (*) following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ate.  Pressing the space bar alternately turns the marker on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f, so that if you mark a file and later decide not to downloa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t, you can simply move the selector bar to the file and press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pace bar again to de-select it.  When you are finished, press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sc will return you to the Downloads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selected downloa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option will list the downloads you have selected.  If a BB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as not been selected when you choose this option, the BBS lis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ll be displayed so you can select one, otherwise you will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sked if you want to select another BBS.  Refer to page 12 f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tails on all listing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downloaded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option is used to list files that have been downloaded from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BS.  If a BBS has not been selected when you choose this option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BBS list will be displayed so you can select one, otherwis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will be asked if you want to select another BBS.  Refer to pag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2 for details on all listing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About the Scorekeeper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initial idea for the Scorekeeper came when I was trying to fi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les to upload to a bulletin board.  I was using a text searc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gram to find out if the names of files that I had were also 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BBS directory file that I had downloaded.  It was a slow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cess, and I wondered why there wasn't a program that would le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computer do the job.  I was also going through the BB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rectory manually, writing down the names of files I wanted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ownload on another piece of paper.  So I decided to combine thes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wo operations, throw in a few other bells and whistles,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radually the idea for the Scorekeeper began to emer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Scorekeeper is written in the C language and was compiled wit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orland International's Turbo C 2.0 compiler.  It also incorporat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veral assembly language subroutines for screen access, windowing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text searching which were developed and assembled with Eric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aacson's excellent and highly recommended A86 macro assembl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1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Revision History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ease 1.0 -- June, 198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itial public release of the Scorekee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ease 1.1 -- June, 198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ixed some bugs in the upload listing and the use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irectory listing. The upload listing is now printed i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mpressed format (15 CPI) so more information can b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laced on a single p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ease 2.0 - March, 198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jor rewrite - added some new features and enhanc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 existing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Redesigned user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Incorporated a new binary search algorithm for find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otential up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Added text searching to all browse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* Files in the user directory can be marked so that they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e not selected as potential up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Added on-line, context sensitive help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* All listings can be sorted and printed, displayed on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creen, or output to a dis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User-defined BBS directory and user directory layout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enables the Scorekeeper to use directory fil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at were created by other software packages as long a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y are in ASCII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* When adding files to the user directory, the program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will read the disk volume ID and allow it to be use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for the disk I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* Added BIOS screen access method to accommodat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ultitasking environment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ease 2.1 - Bug fix relea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ewrote the text search routine in assembly language to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peed up the search and to correct a bug that sometime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ed lines which did not contain the search str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rrected a bug which refused to allow filenames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gan with a number (i.e. 2FILE.ZIP) to be process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rrected a bug that would fill up the disk with nul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hex 00) when the last uploaded filename was mar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2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rrected a bug that required the user to enter spac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the end of the field when entering a filename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rk an upload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wrote the report sort routine to speed i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rrected a bug that would cause the computer to lo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 when the last file in the user directory was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ease 2.2 - September, 199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rrected a bug that trashed file descriptions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 directory when the Alt-U function wa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ed an option to catalog user files without pau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a description of each file as it is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2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