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1 by 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210,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,  Vic Baron, is a Member of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fessionals  (ASP). ASP  has  established 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 for its members and wants to make sur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 works  for  you.   If you  are  unable  to  resol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related  problem with an ASP member by 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 The ASP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you  resolve a dispute or problem with an ASP  memb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gram  is  provided  "as  is"  with  no 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,  either  expressed  or  implied,  including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,  warranties  of  merchantability  or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 purpose.   The  entire risk as  to  the  qua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 of the program is with you.  Should this program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, you assume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  <w:t xml:space="preserve">                        T A B L E   O F   C O N T E N T S</w:t>
        <w:t xml:space="preserve">                      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TRODUCTION 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hat is STARDIAL? 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What is Starlink? 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What STARDIAL is NOT! 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y STARDIAL 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Features 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TARDIAL Files 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cknowledgements 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text sensitive help 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Hot keys 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figuration 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utoconfig and /c 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nfiguration Fields 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User ID Field 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Password  Field 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ymnet access number Field 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Communication Parameters 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Modem Dial Prefix Field 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  Modem  Initialization  String 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tarting STARDIAL 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mmand Line Mode 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sing STARDIAL with a comm program 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Call STARDIAL directly 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Shell to Dos 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Exit your comm program and call STARDIAL 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Terminal Mode 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Main Menu 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Outdial 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ccess Tymnet 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erminal Mode 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Maintenance 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Dialing 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utomatic Queue Redial 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borting the Redial 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suming the Redial. 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Manual Dialing. 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In Case of DIFFICULTY 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nnecting to Tymnet --  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mnet doesn't recognize your username/password-- 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ymnet can't connect to the BBS number-- 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Garbage characters on screen-- 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an't make a menu selection -- 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ee double characters on the screen-- 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ing the Manual Mode 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Distribution 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Registration Form 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Contacting the Author 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T A R D I A L   R E G I S T R A T I O N   F O R M  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Examples 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Quick Start ....................................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hat is STARD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IAL is an Autodialer package for the Starlink user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 on  an  IBM and compatible . STARDIAL  is  a 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package that lets you to maneuver thr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link  system  with  a minimum of keystrokes.  If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using script files with your communication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IAL is much faster. Entry of new outdial port nu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umbers is very simple via STARDIAL's full screen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STARDIAL's context-sensitive help will let eve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xperienced  user  to  operate it  and  it's  flexibl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 make up and downloading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hat is Starl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STARLINK  is  an  asynchronous  outdial  servic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 members  to make long distance  modem-to-modem 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various  points around the United States and  Canada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 in remote cities at a low hourly cost.  There  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of this date, over 1000 local access numbers and over 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al modems in the United States and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hat STARDIAL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simply, STARDIAL is NOT a full featured telecom 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s  not  intended  to  be.  STARDIAL  has  ASCII 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 and limited terminal capabilities.  However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a full complement of file transfer  protocols,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ownload  Zmodem,  and  the ability  to  have  thre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external protocols. It may also be used with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popular  external protocol 'drivers'  for  eve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hy STAR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put--laziness.  The truth of the matter is  that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is  written  by the author  to  solve  a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that  he/she  has.  Then,  along  comes  someon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s  the  fact that they always wanted a  program  to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...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use the Starlink service and connect with a 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have to dial the local Tymnet number and log 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userid,outdial port number and password. Once 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utdial city, you then enter the number of the BB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ying to reach. This is a lot of typing. Even if so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et into a script or macro, there's still quite a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activity. With STARDIAL, several keystrokes or a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s   of  the  mouse  and  the  process  starts  and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log on to Tymnet, connect to the  outdial 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al the local BBS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an be used as a standalon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ight built in protocols for fas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Zmodem Autodownload for easy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ree User installed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SCII capture file for easy message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ntext-sensitive help available from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t the press of 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eatures a simple dumb terminal (uses ANSI.SY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lows us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pports multiple directories with 200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ets users add, delete, and updat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rt on BBS or OUTDIAL with instan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10 number automatic redial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all several numbers in the same outdial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pports COM1 --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racks date of last connect and number of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pport for environmental variable fo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ull screen editing in data inpu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pports both 1200 and 2400 bau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ovides a friendly menu/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use support with automatic de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TARDI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DIAL.EXE -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DIAL.DOC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DIAL.HLP - STARDIAL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IAL will create three (3) additi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DIAL.CAP - The STARDIAL captur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DIAL.CFG - The STARDIAL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DIAL.DAT - Database of outdial and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STARDIAL will support multiple directories,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load  the  default directory  at  startup.  To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directories just REName your current  STARDIA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o something else and run STARDIAL. A  new  STARDIA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. STARDIAL supports an environmental 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IAL,  to provide path information for the  STARDIAL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You would use the DOS SET command to set the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DIAL=C:\COMM\STAR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set  your  path  to  C:\COMM\STARDIAL  which  is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IAL  would  look  for it's files.  If  the  environ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is  not  set,  STARDIAL will  look  in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i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was written completely in Borland's C++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++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is a trademark of Omen Technolo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is a trademark of Exis,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pproximately 20 help screens available within STAR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uch of a key. Pressing F1 (Function key 1) will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 sensitive help from anywhere within STARDIAL.  In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this  feature  to  be  functional,  the  help  data 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.HLP  must  reside  in the same  directory  as  STARD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F1  key will open a help window  and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 help  without  interfering  with  the  operation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- Dial BBS. Sends the Starlink dial string "D #######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odem. Very useful when in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- In addition to the regular (F1) help screens, a qu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ummary may be obtained by pressing ALT-C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within STAR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- Display Dialing Directory and manually select a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ALT-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- Toggle  local echo and LF  on/off  while  in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Sometimes you need to provide local echo (half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ex)  and line feeds. If you enter data and can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it on your screen, press ALT-E. This is a togg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 that it toggles on/off with each keypress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 window will open on the screen and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- Drop DTR and send ATH0 to the modem to dis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. Effective ONLY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- Jump to DOS. Shell to DOS to run addi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- Toggle capture file open/closed. Searches for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TARDIAL.CAP in  default  directory. 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s appended to the file, otherwise 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- Send userid:port;password&lt;ret&gt; for manual log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connected to Tymnet and want to do a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on, use ALT-D to bring up the dialing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an outdial from the directory. STARDIAL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 your logon string for you. Then press ALT-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et&gt; and the string will be sent to Tymnet to 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th the outdial. You could then  dial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selected by pressing ALT-B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- Send Tymnet Password to modem in Terminal mode.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ccasions something will interfere with the log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and Tymnet will ask for your password.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P &lt;ret&gt; and your Tymnet password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- Redial the  remaining  numbers in the redial que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DIAL  will  create  a  dialing  queue  of up to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and dial them in sequence until a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stablished. After completion of the call,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R from the Main Menu to continue with the 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- Toggles sorting of directory display between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OUTDIAL. Directory display is updated at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sort ke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- Toggles the communication port parameters between 7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8N1. Currently most of the Tymnet numbers ar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E1 but most BBS's are at 8N1. In order to achie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 connection, STARDIAL will switch to 8N1 as so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connected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- Send Tymnet User Name to modem in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information under ALT-P. This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circumstance except it is your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- Exit STARDIAL with confirmation. Conne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- Toggle Zmodem Autodownload feature ON/OFF.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DIAL senses a Zmodem download starting,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start the internal Zmodem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n be toggled OFF with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- Display the Upload file protocol menu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- Display the Download file menu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- Opens a context sensitive help window fromany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STARDIAL. If multiple pages are available,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/up -- pg/dn to manuever. Cross referenced item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and may be selected     by pressing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-- Exit Terminal mode and return to the Main Menu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disconnect the call and can be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witching outdials. When you get the log i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from Tymnet, hit F10 to exit Terminal m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another outdial from the directory,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mode again and press ALT-M to attemp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log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utoconfig and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TARDIAL is called, it checks the default directo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figuration file - STARDIAL.CFG. If it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is put into the configuration input screen. Full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of the input fields with controlled input in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 make  configuring STARDIAL easy. After  the  inp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d,  you  are  asked if you wish to save the  file.  A  '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will cause the parameters to be used for that 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NOT  be saved to the disk. At any time that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 configuration, STARDIAL may be  call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 option  /c  -  which  will  cause  STARDIA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the configuration screen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User ID Field -- Enter your Tymnet username. The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mnet  modifiers &lt;ctrl V and ctrl I&gt; may be  entered as  ^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^I. That means press the '^' key and then  the 'V'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' keys. Do not  press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Password Field -- Enter your Tymne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Tymnet access number Field -- Enter the number you u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ymnet, including area cod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Communication Parameters -- Enter your communication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-4) parameters. For Tymnet, most connection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7E1 (7 data,Even parity,1 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Modem Dial Prefix Field -- This is usually ATDT for  t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s and ATDP for pulse (rotary) dial phones.  Con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dem manual for prop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)   Modem  Initialization  String  --  Enter   your  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string. The one parameter that STARDIAL ke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 - (Enable verbal result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&lt;&lt;WARNING&gt;&gt;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nd all other information in the configuration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plain Ascii format. If you give a copy of STAR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yone make sure you remove your pers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tarting STAR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yntax for calling STARDIAL is the same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called from a batch file or as a stand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yntax -- STARDIAL [/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 op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-- Configure STAR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sing STARDIAL with a com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STARDIAL  is a complete standalone with no  nee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from  other comm programs, it is possible to  ru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other program.  You ca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Call STARDIAL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ethod  assumes  your comm package  has  a  mean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external programs either as a hot-key or a 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ommand. STARDIAL will execute and when completed, 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ack in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ethod  involves  calling  up  DOS  (shell) 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STARDIAL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Exit your comm program and call STAR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 not have enough memory for the other   method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so you simply exit your comm program (without  dro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arrier) and call STARDIAL. When STARDIAL has done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b  it will exit back to DOS at which time you can call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inal  is  a very simple  terminal  which  buffers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utput and displays the input/output to the screen.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 ANSI  codes  if ANSI.SYS or  equivalent  is 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 the terminal is there for simple interaction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 the event that something interferes with  the  dia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enter  direct modem commands to dial  a  bb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mode  and  do  file  transfers,  etc  without  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STARDIAL's functions originate from the main menu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five  possible selections. STARDIAL  has   access-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s, meaning that if a selection is not available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ime,  it is shown dark and the cursor will  skip  i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STARDIAL were entered while connected on a call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ccess Tymnet' selection would be unavailable as it is prim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elect Out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will be displayed and you may selec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en (10) outdial and BBS combinations that you would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IAL to call. Enter the numbers of the selectio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and  they will be stored in a  dialing  queu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ill automatically start the dialing process. To dia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number, highlight the entry or enter it's  numb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return.  The selection will  automatically  be  dia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outdial will remove the restriction to th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mne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ccess Ty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selection   will  dial  the  Tymnet   number 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If a connection is made an atte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log in to the Tymnet system. After logging in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 to connect to the selected outdial and dial  the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elected. This selection can NOT be accessed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or if an outdial has not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basic dumb terminal mode. After a connection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stablished with the Tymnet outdial  you are put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selection that lets you to maintain your 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and   is  the  first  section   other   tha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ction that will be vis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maintenance entry is selected, you  are 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sub-menu with the selections Create -- Delete --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Update  Protocol --Quit. Since Quit  is  self-explana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the CRE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-- You will see the directory entry screen  which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field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o: -- contains the entry number to be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al Id -- enter the 3-5 digit outdial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-- enter the outdial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 -- enter name of the local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umber -- enter the LOCAL phone #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s many entries as you wish up to 200. ESC end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--  When this is selected, the  dialing  directo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.  Highlight the entry you wish to delete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&gt;.  The  entry will be deleted and the  directory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--  This  selection  will  let  you  to  change 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You  are prompted to enter the file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 the variable SDIAL is set, the  path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for th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NOTE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startup, STARDIAL will always try to load STARDIAL.DA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rectory. If it cannot find it, STARDIAL.D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reated  in the specified directory. In  order  to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directories  you  may make copies  of  your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IAL.DAT and rename them or, to create blank 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e current STARDIAL.DAT to something else and ju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IAL.  A new STARDIAL.DAT will be  created 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and ready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-- This selection will display the  dialing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et  you  to  select  an  entry  for  modification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 the data entry screen will display with the 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 to their current values. You may move  freely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elds with the editing keys, changing the  entry,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ompleted your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--  This selection opens a window and  lets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ree additional external file transfer protocol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have been previously defined, they will be display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modification. You are prompted for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and the respective files to be run for  upload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 STARDIAL will pass the Baudrate and Por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IAL lets you to dial up to ten entries repeatedly unti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 is  established,  or you abort  the  attemp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list of entries, by pressing a numeric key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aling  directory  menu which opens  the  dialing 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and the number is then entered as the first  digi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aling string. You may scroll through the director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your  selections. Each entry should be  separat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If  you select more than ten (10)  entries,  on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en will be dialed, the rest will be ignored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will cause STARDIAL to commence dialing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utomatic Queue Re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nnection is established the entry is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 so  that when you later resume the  redial,  on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entries will be dialed. STARDIAL will keep tra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dial currently logged on and, if the next BBS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eue  is in the same outdial, will NOT logout  but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he next number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borting the Re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bort the redial process by pressing the ESC  (Esca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 putting you in Terminal mode where you must press  ALT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g up and abort the dia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suming the Red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a call, to resume dialing the remaining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queue, you must exit to the Main menu (F10)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and  the queue will continue. STARDIAL will  res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  to 7e1 before continuing the dial. If  STARDIAL  s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 BBS  has disconnected the line, you  will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'Hanging  Up' and hear STARDIAL redialing  Tymn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stablish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nual Dia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there  be  a  need to have the  modem  dial  a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,  commands can be sent directly to the modem wh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STARDIAL  is  extremely  flexible,  there  are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 where you could have som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nnecting to Tymne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an extremely noisy line that  prevents  STAR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recognizing a connection with Tymnet,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 try another access number, if one is  availab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area  or wait a few minutes and try again. If  you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 an  "Unable to Connect" message,  double  check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After you see the CONNECT xxxx message,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p to an 8 second delay while TYMNET sends sync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stablish  the  proper  data  rate.  This  can  be  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strating but hitting &lt;return&gt;'s does NOT help, in fact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even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mnet doesn't recognize your username/passwor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 line  noise  could be the culprit.  Tymnet  expect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equence of characters for the username/passwor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n extra character slips in, it will be  rejected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U&lt;ret&gt; to send the username manually and  ALT-P&lt;re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ymnet can't connect to the BBS number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roblem specific to Tymnet not STARDIAL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 the   automatic   redial   queue,   STARDIAL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ttempt to reach the next number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Garbage characters on scree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be at the wrong comm port setting.  Press  ALT-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7E1 and 8N1. Tymnet uses 7E1 and it is eas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o switch back, especially after a connection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an't make a menu sele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 that STARDIAL will not let you to select  a 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 while you are already connected. Go to Terminal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ALT-H to hangup. Then return to the main  menu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ee double characters on the scree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ee  two of each character that  you  type,  lliikk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hhiiss,  you  have forgotten to switch the local  echo 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E and the problem should dis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Using the Manu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 you have connected with TYMNET -- if you ar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og  in:'  prompt, skip the first  step. If you  are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an outdial and are in Terminal mo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&lt;ret&gt; -- log out of outdial. Get 'log in: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LT-D  -- to display directory -  highlight  entr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T-M&lt;ret&gt; -- to manually dial the out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T-B &lt;ret&gt; to dial the select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HIN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come familiar with the way Tymnet sends messag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tty well tell where you are and what is happen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. If you've forgotten to switch parms back to 7E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garbage characters on the screen, no problem, just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to switch to 7E1 and then enter the commands abo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just keep pressing &lt;RET&gt; to find out where you  are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ause Tymnet to disconnect the call and you'll  ha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.  It can be a bit confusing at first but when  you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stomed  to  it,  the manual mode is a very  rapid  wa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This  program  is being distributed  via  the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as such, may be copied freely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The   program  must  be  supplied   in   it's  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odified form, inclu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TARDIAL may not be distributed as part of any 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or service without the express, written  con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Vendors  of  Shareware/Public  Domain  software  may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 this program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author, unless said Vendor has been approved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 is  not free.  It is however left up to you  to 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it suits your needs and whether you shoul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f you continue to use STARDIAL then you should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  Upon  registration  you will receive, by  return  mail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containing the registered version of STARDIAL which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have  the  'Unregistered Version'  screen.  I  will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for all registered users by Email. You will be  en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ree updates for one full year. The registration form  i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all registrations o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c Ba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on Compuserve -- CIS: 71210,36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PC 1-414-964-5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T A R D I A L   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Vic Baron                                   Date___/___/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__ State: 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- Day: (   ) __________    Evening: (   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DIAL                        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 residents add 6% tax)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eign orders add $10.00 for shipping)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   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STARDIAL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egistered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Using STARDIAL with an in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DIAL  supports  9 internal file  transfer  protocol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to three user installed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odem/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odem/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-K Xmodem/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-K X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modem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are ready for a file transfer, press PgUp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menu or PgDn for the download menu. If a filenam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, STARDIAL will prompt you for one. A file 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 will  open  giving  you a  progress  report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.  Pressing Ctrl-X will abort the transfer.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fails, an error message will be shown if the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sing STARDIAL with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using STARDIAL  with an external protocol such as  DS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 have  previously installed the  protocol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menu. Should you want to download a file from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,  you would start the download from the remote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PgDn  for  the download menu.  Select  your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 and press return. Stardial will load the 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ss the baudrate and port number. When the transf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you are returned to STAR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Getting mail while in STAR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just need to call a BBS and check for  your  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STARDIAL's capture capability which will le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 your  mail  to a file  called  STARDIAL.CAP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  to  the BBS and before reading your  mail,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. A window will open with a message 'CAP ON' indic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capture file has been opened and capture is now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. Any characters received by the modem will be 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DIAL  will strip ANSI escape sequences from  the 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legibility but doesn't affect the console.   You 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proceed to 'TYPE' your mail or otherwise do  an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p of the mail to the file. When the session is  comp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press ALT-L again and get the 'CAP OFF" messag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use ALT-X to exit STARDIAL, the file will be  clo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C -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ant  to call my favorite BBS, ZZZ BBS,  using  STARDI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I'd like to download a file from ZZZ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Before you begin you need to gather the following piec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tarlink user ID (Not Galaxy hand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tarlink password (Not Galaxy pass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telephone number of Tym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dem dial "prefix field" (Use ATD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string of your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dial Number of ZZZ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utdial  number  is not the area code,  but  uniqu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mnet/Starlink.   Program Exchange (Home of JMODEM) h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de of 303, but corresponding Outdial Number is  258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ult an information packet from Galaxy/Star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 of ZZZ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Unzip   STARDIAL  and  place all STARDIAL files (except  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)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In response to the DOS prompt, type STARDIAL and &lt;Enter&gt;.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Configuration Menu. Fill the blank menu space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pieces  of  information  you  have  gathered  at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.  For  Communication  Parameters,  use  7E1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cess is required once.  (You can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as often as you want by restarting STARDIAL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STARDIAL /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ype  Y(es) to confirm Configuration, and press &lt;Enter&gt; 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now get the main menu of STARDIAL. "Select Outdial"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  With  the arrow keys (or a  mouse), 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intenance" and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You  get  the  maintenance  menu.   Choose  "ADD"  and 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 information about ZZZ.BBS.  After completing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,  get  back  to  the  main  menu  by  pressing  &lt;ESC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 "Select  Outdial" and press &lt;Enter&gt;  to  ge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directory. Now you see that ZZZ.BBS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Place the highlight on ZZZ.BBS and press &lt;Enter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5.00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5,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 messages  from  Tymnet/Starlink appear  on  the  scre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aling  Tymnet ...", "CONNECT 2400" (1200 if your bau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0), and other messages to tell you that dialing for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is proceeding. Be patient, because this proc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ng a connection to a BBS can take up to 20 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tap on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Unless  ZZZ  BBS  is  busy  or  "off-the-air",  you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.   Go ahead and complete a normal logon 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by the BBS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Wait! You wanted to download a file from ZZZ BBS.   STAR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use  it's  internal  protocols or  get  help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side" to perform a file transfer, for protocols such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and J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Before you start  on  STARDIAL, plac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  such   as  DSZ.COM  (for   ZMODEM   protocol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ODEM.EXE  (for  JMODEM) in the directory  path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can be accessed and install them in STARDIAL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Once  linked  up with ZZZ BBS, you proceed  normally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ing  ZZZ BBS for down-loading a file.  ZZZ BB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 you when it is ready to transmit a file.  T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PgDn.  Then  download  protocol  menu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Select your protocol and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Note:  You need to know more about the parameters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required for correct and effective use of  ZMOD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ODEM, XMODEM and oth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After logging-off from ZZZ BBS, press Alt and H keys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time (ALT-H) to hang-up your phone, and ALT-X to 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STARDIAL (more exactly speaking, its Terminal  mode)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nd show any messages from the BBS and transmit 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messages  to the BBS.  STARDIAL can also  capture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BS PC to a capture file on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 START  has  attempted to show you a simple  way  of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 to  perform down and uploading of  binary  file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such as ZMODEM. STARDIAL has almost as many featur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standalone telecom software. Consult the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advanced ways of running STAR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