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 for  you.   If you  are 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 problem with an ASP member by 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P.O. Box 5786               Compuserve: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evue, WA 98006.         70475,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is  provided  "as  is"  with  no 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 either  expressed  or  implied,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 warranties  of  merchantability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purpose.   The  entire risk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 of the program is with you.  Should this program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, you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TRODUCTION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What is STARDIAL?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at is Starlink?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hat STARDIAL is NOT!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Why STARDI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Feature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TARDIAL Files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cknowledgement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Hot key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Configuration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utoconfig and /c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onfiguration Field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User ID Field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Password  Fiel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Tymnet access number Field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Communication Parameters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Modem Dial Prefix Field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   Modem  Initialization  String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tarting STARDIAL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mand Line Mode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sing STARDIAL with a comm program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Call STARDIAL directly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Shell to Dos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Exit your comm program and call STARDIAL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erminal Mod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Main Menu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utdial Selection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ccess Tymnet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erminal Mode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Maintenanc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Dialing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utomatic Queue Redial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borting the Redial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uming the Redial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nual Dialing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In Case of DIFFICULTY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nnecting to Tymnet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mnet doesn't recognize username/password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ymnet can't connect to the BBS number--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Garbage characters on screen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an't make a menu selection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ee double characters on the screen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How do I use the Manual Mode?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Distributio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Registration Form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Contacting the Autho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xamples -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Quick Start........................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hat is STARD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 is  an Autodialer package for  the  Starlink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s on an IBM and compatible . STARDIAL can be us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ndalone  or, if desired,it can be  used  in 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 your  favorite  communications  package.  STARDIAL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a  dialer  that  acts  as  an  extension  to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ckage that allows you to manuev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link  system  with  a minimum of keystrokes.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 script files with your communication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is much faster. Entry of new outdial port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umbers is very simple via STARDIAL's full screen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STARDIAL's context-sensitive help will allow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experienced user to operate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hat is Starl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AXY  STARLINK  is  an  asynchronous  outdial  servic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 members  to make long distance  modem-to-modem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various  points around the United States and  Canad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 in remote cities at a low hourly cost.  There 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of  this  date, over 1000 local  access  numbers  and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modems in the United States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hat STARDIAL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simply, STARDIAL is NOT a full featured telecom 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intended to be. By itself, STARDIAL has only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  capabilities   and   has   only   limited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However, in conjunction with your favorite 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 or external protocol, STARDIALbecomes  an 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 to manuever through the  Galaxy Star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y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put--laziness.  The truth of the matter is  tha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is  written  by the author  to  solve 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 he/she  has.  Then,  along  comes  someo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s  the  fact that they always wanted a  program  to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...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o use the Starlink service and connect with a 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have to dial the local Tymnet number and log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rid,outdial port number and password. Once 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dial city, you then enter the number of the BB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reach. This is a lot of typing. Even if s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et into a script or macro, there's still quite a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ctivity. With STARDIAL, several keystrokes or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s   of  the  mouse  and  the  process  starts  and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log on to Tymnet, connect to the  outdial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al the local BB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n be used as a standal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n be called from a communication program such as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SCII capture file for easy messag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text-sensitive help available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t the press of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eatures a simple dumb terminal (uses ANSI.SY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s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s users to add, delete, and upd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 on BBS or OUTDIAL with instan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ows up to 10 numbers in a 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ll several numbers in the same outdial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ows  up  to 200 entries per  directory  in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. (Maximum 20 in evaluation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racks date of last connect and number of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 for environmental variable fo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screen editing in data 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upports both 1200 and 24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ovides a friendly menu/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use support with automatic de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TARD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EXE -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DOC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HLP - STARDIAL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will create  three  (3) 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CAP - The STARDIAL cap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CFG - The STARDIA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DIAL.DAT - Database of outdial and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STARDIAL will support multiple directories,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load  the  default directory  at  startup.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directories just REName your current  STARDI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something else and run STARDIAL. A  new  STARDIA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. STARDIAL supports an environmental 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IAL,  to provide path information for the  STARDIAL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would use the DOS SET command to set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SDIAL=C:\COMM\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et  your  path  to  C:\COMM\STARDIAL  which  is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 would  look  for it's files.  If  the  enviro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is  not  set,  STARDIAL will  look  in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i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was written completely in Borland's TurboC version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was made of the fine CXL library by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C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is a trademark of Omen Technolo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is a trademark of Exis,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approximately 20 help screens  available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t the touch of a key. Pressing F1 (Function key 1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context sensitive help from anywhere within STARDIAL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for  this feature to be functional, the  help  dat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.HLP  must  reside  in the same  directory  as  STARD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F1  key will open a help window 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 help  without  interfering  with  the  operation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- Dial BBS. Sends the Starlink dial string "D #######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odem. Very useful wh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- In addition to the regular (F1) help screens, a qu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ummary may be obtained by pressing ALT-C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within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Display Dialing Directory and manually select a 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- Toggle  local echo and LF  on/off  while  in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Sometimes you need to provide local echo  (hal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ex)  and line feeds. If you enter data and can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t on your screen, press ALT-E. This is a  togg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 that it toggles on/off with each keypress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 window will open on the screen and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- Drop DTR and send ATH0 to the modem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. Effective ONLY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- Jump to DOS. Shell to DOS to run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- Toggle capture file open/closed. Searches for a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STARDIAL.CAP in  default  directory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appended to the file, otherwise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- Send userid:port;password&lt;ret&gt; for manual log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esire to do a manual logon you first selec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dial  from the directory. STARDIAL  will 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gon string for you. Then press ALT-M &lt;ret&gt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will be sent to Tymnet to connect you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utdial.  You could then  dial the  BBS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Send Tymnet Password to modem in Terminal mode.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ccasions something will interfere with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and Tymnet will ask for your password.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 &lt;ret&gt;  and your Tymnet password  will  be 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Redial the  remaining  numbers in  the  redial  que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  will  create  a  dialing  queue  of up to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 and dial them in sequence until a 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established. After completion of the  call,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R from the Main Menu to continue with the 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Toggles sorting of directory display betwe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OUTDIAL. Directory display is updat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ort ke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 Toggles the communication port parameters between 7E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8N1. Currently most of the Tymnet numbers are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E1  but  most BBS's are at 8N1. In order  to  achie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 connection, you must switch to 8N1 as soon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to  a  bbs or even better,  just 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- Send Tymnet User Name to modem in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 the  information under ALT-P. This would  b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ircumstance except it is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Exit STARDIAL with confirmation. Conn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handled according to command line switch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/d was NOT specifi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will be maintained. You would use thi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ng  with STARDIAL with the intention  of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 through  your comm  program.  After  ex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,  you  would  call  your  comm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with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/d WAS specified on the command line, the cal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- Opens a context sensitive help window from  any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STARDIAL. If multiple pages are availabl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/up -- pg/dn to manuever. Cross referenced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and may be  selected     by pressing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-- Exit Terminal mode and return to the Main Menu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not disconnect the call and can be  very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switching  outdials. When you get  the  log  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 from  Tymnet, hit F10 to exit  Terminal 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another  outdial  from  the  directory,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 mode  again  and press ALT-M  to  attemp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log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config and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DIAL is called, it checks the default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figuration file - STARDIAL.CFG. If i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is put into the configuration input screen. Full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of the input fields with controlled input in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 make  configuring STARDIAL easy. After  the  in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d,  you  are  asked if you wish to save the  file.  A  '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will cause the parameters to be used for that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NOT  be saved to the disk. At any time that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nfiguration, STARDIAL may be  call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 option  /c  -  which  will  cause  STARDIA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the configuration screen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User ID Field -- Enter your Tymnet username. The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mnet  modifiers &lt;ctrl V and ctrl I&gt; may be  entered as  ^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^I. That means press the '^' key and then  the 'V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' keys. Do not  press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Password  Field -- Enter your  Tymnet 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Tymnet access number Field -- Enter the number you u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ymnet, including area co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Communication Parameters -- Enter your communication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/2) parameters. For Tymnet, most connection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7E1 (7 data,Even parity,1 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Modem Dial Prefix Field -- This is usually ATDT for  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s and ATDP for pulse (rotary) dial phones.  Con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manual for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 Modem  Initialization  String  --  Enter   your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. The one parameter that STARDIAL ke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- (Enable verbal result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if you enter STARDIAL while  online,  the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 string will NOT 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&lt;&lt;WARNING&gt;&gt;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nd all other information in the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plain Ascii format. If you give a copy of STAR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one make sure you remove your pers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tarting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 for calling STARDIAL is the sam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called from a batch file or as a stand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 -- STARDIAL [/c] [/d] [/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 op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- Configure STAR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- Drop DTR on exit (disconnect the c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-- Ignore the state of the 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/d to cause STARDIAL to disconnect the call when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STARDIAL with a com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ways to invoke STARDIAL while  us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comm program.  They 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Call STARDIAL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thod  assumes  your comm package  has  a  mean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external programs either as a hot-key or a 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. STARDIAL will execute and when completed,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ack in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ethod  involves  calling  up  DOS  (shell)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STARDIA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Exit your comm program and call STAR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 not have enough memory for the other   metho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so you simply exit your comm program (without  dro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rrier) and call STARDIAL. When STARDIAL has done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 it will exit back to DOS at which time you can call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is  a very simple  terminal  which  buffer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tput and displays the input/output to the screen.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ANSI  codes  if ANSI.SYS or  equivalent  is 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 the terminal is there for simple interacti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n the event that something interferes with  the 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there so STARDIAL can be used as a standal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STARDIAL's functions originate from the main menu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ive  possible selections. STARDIAL  has   access-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s, meaning that if a selection is not availabl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ime,  it is shown dark and the cursor will  skip  i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STARDIAL were entered while connected on a ca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ccess Tymnet' selection would be unavailable as it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elect Ou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will be displayed and you may selec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n (10) outdial and BBS combinations that you would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to call. Enter the numbers of the selectio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and  they will be stored in a  dialing  queu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will automatically start the dialing process. To 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number, highlight the entry or enter it's  nu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return.  The selection will  automatically  be 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outdial will remove the restriction to th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mne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cess Ty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election   will  dial  the  Tymnet   number 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If a connection is made an atte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log in to the Tymnet system. After logging in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connect to the selected outdial and dial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elected. This selection can NOT be accessed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or if an outdial has no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basic dumb terminal mode. After a connectio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stablished with the Tymnet outdial  you are put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lection that allows you to maintain you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and   is  the  first  section   other   tha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ction that will be vis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intenance entry is selected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 with the selections Add -- Delete -- Load --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Quit.  Since Quit is self-explanatory, let's star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- You will see the directory entry screen which has 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o: -- contains the entry number to b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Id -- enter the 3-5 digit outdial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-- enter the outdial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-- enter name of the local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umber -- enter the LOCAL phone #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many entries as you wish up to 200. ESC end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--  When this is selected, the  dialing  directo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  Highlight the entry you wish to delet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&gt;.  The  entry will be deleted and the  directory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--  This  selection will allow  you  to  change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You  are prompted to enter the file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 the variable SDIAL is set, the  pat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for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tartup, STARDIAL will always try to load STARDIAL.DA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. If it cannot find it, STARDIAL.D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 in the specified directory. In  order  to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directories  you  may make copies  of 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.DAT and rename them or, to create blank 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current STARDIAL.DAT to something else and j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.  A new STARDIAL.DAT will be  created 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ready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-- This selection will display the  dialing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ow  you  to select an  entry  for  modification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the data entry screen will display with th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 to their current values. You may move  freely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with the editing keys, changing the  entry,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your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DIAL  allows  you to dial up to  ten  entries 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connection is established, or you abort the  atte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lect  the list of entries, by pressing  a  numeric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the dialing directory menu which opens  the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window and the number is then entered as the first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ialing string. You may scroll through 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your selections. Each entry should be separat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If  you select more than ten (10)  entries,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en will be dialed, the rest will be ignore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will cause STARDIAL to commence dialing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nection is established the entry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 so  that when you later resume the  redial,  on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entries will be dialed. STARDIAL will keep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dial currently logged on and, if the next BBS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ue  is in the same outdial, will NOT logout  but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ext number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orting the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bort the redial process by pressing the ESC  (Esca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putting you in Terminal mode where you must press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up and abort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suming the Re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a call, to resume dialing the remaining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queue, you must exit to the Main menu (F10)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and  the queue will continue. STARDIAL will  res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to 7e1 before continuing the dial. If  STARDIAL  s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BBS  has disconnected the line, you  will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'Hanging  Up' and hear STARDIAL redialing  Tymn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stablish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anual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there  be  a  need to have the  modem  dial 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 commands can be sent directly to the modem wh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STARDIAL  is  extremely  flexible,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where you could have som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nnecting to Tymne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 extremely noisy line that  prevents  STAR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recognizing a connection with Tymnet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ke the connection to Tymnet from your comm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witch to STARDIAL for manual logon. After you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xxxx  message, there can be up to an 8  second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YMNET sends sync signals to establish the proper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This  can be quite frustrating but  hitting  &lt;return&gt;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elp, in fact, it may preven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mnet doesn't recognize your username/passwor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line  noise  could be the culprit.  Tymnet  expect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equence of characters for the username/passwo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 extra character slips in, it will be  rejecte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U&lt;ret&gt; to send the username manually and  ALT-P&lt;re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mnet can't connect to the BBS number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roblem specific to Tymnet not STARDIAL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 the   automatic   redial   queue,   STARDIAL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tempt to reach the next number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arbage characters on scree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be at the wrong comm port setting.  Press  ALT-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7E1 and 8N1. Tymnet uses 7E1 and it is eas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to switch back, especially after a connection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an't make a menu sele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STARDIAL will not allow you to select a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while you are already connected. Go to Terminal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ALT-H to hangup. Then return to the main  menu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election. If you have the type of modem that  ho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er Detect (CD) line high (always connected)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unning STARDIAL with the /i option to 'ignore'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D line. This may be helpful for AppleIIG users with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e double characters on the scree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e  two of each character that  you  type,  lliikk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hhiiss,  you  have forgotten to switch the local  echo 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E and the problem should dis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sing the Manu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 you have connected with TYMNET -- if you ar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g  in:'  prompt, skip the first  step. If you  are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n outdial and are in Terminal m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&lt;ret&gt; -- log out of outdial. Get 'log in: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LT-D  -- to display directory -  highlight  ent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T-M&lt;ret&gt; -- to manually dial the out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T-B &lt;ret&gt; to dial the sel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HI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come familiar with the way Tymnet sends messag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tty well tell where you are and what is happen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. If you've forgotten to switch parms back to 7E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arbage characters on the screen, no problem, jus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o switch to 7E1 and then enter the commands abo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just keep pressing &lt;RET&gt; to find out where you  ar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Tymnet to disconnect the call and you'll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.  It can be a bit confusing at first but when  you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stomed  to  it,  the manual mode is a very  rapid  wa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rogram  is being distributed via 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as such, may be copied freel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he   program  must  be  supplied   in   it's 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DIAL may not be distributed as part of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r service without the express, written 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endors  of  Shareware/Public  Domain  software  may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 this program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author, unless said Vendor has been approved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 is  not free.  It is however left up to you  to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suits your needs and whether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you continue to use STARDIAL then you should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  Upon  registration  you will receive, by  return  mail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containing the registered version of STARDIAL which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 the  'Unregistered Version'  screen  and  has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support  for up to 200 entries per directory. 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support for all registered users by Email.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free updates for one full year.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all registrations o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68 Glendale Galler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endale, CA 9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on Compuserve -- CIS: 71210,3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PC 1-414-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 A R D I A L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8 Glendale Galle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dale, CA 9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DIAL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 residents add 6% tax)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id you get STARDIAL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Registered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sing STARDIAL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a full featured telecom program such as  Teli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want to use STARDIAL just as a dialer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telecom program in order to retain the flexi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ula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 Telix  as usual. Have your  properly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 and it's support files located where Telix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If they are not already set properly, change your  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  parameters  to  12/2400  8N1  using  the   ALT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Press ALT-V for the 'DOS Command Hot-Key' and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your DOS prompt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Enter  STARDIAL  &lt;ret&gt;  and  STARDIAL  will  load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.  Use  the normal STARDIAL procedures  to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mnet and logon to the BBS. Once you have logged 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BBS,  press ALT-X  and at the exit  prompt,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 STARDIAL  will exit, leaving you connected to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,  after  a  second, you will  be  back  in  Telix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 mode, still connected to the BBS.  From 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oceed  to do all  the  function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would  do,  including  up/download,   cap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chat,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 When  preparing  to log off of the BBS, you  are  f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everal choices. You can log off through Telix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and repeat the ALT-V process for another call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press ALT-V while still connected to  the 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og off through STARDIAL leaving yourself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  As  an  alternative approach, but not  to  conf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,  you  may  reverse  the  previous  steps 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approach.  Start by running  STARDIAL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lone and connect to your BBS. After log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,  use  ALT-J to 'shell' to DOS from  STARDIAL. 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ix  with  the /o option to stay connected.  When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ix,  set  your  ports with  ALT-P  and  continu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.  When you exit Telix, type 'EXIT' to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DIAL and proce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meant to show the flexibility of using STARDI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comm program. Most of the major programs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of working with external programs. Consult you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act procedure for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STARDIAL and DSZ for au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using  STARDIAL as a standalone, there  are  occa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might decide that you want to download a file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BS and can't use your regular comm program. A quick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 method  is , after connection to the  BBS,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and shell to DOS. Assuming that you have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from Omen Technology, you would enter the command dsz 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ill put DSZ into 'talk' mode , or  more  accurat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b terminal mode. You then proceed to do what you will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and when you select Zmodem download from the BB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utomatically be received by DSZ. After the  trans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ould press F1 to exit DSZ and 'EXIT' to get back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  where  you  can continue with  whatever  you 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etting mail while in 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just need to call a BBS and check for  your 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need to go through your comm program.  STAR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capture capability which will let you  transf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 to a file called STARDIAL.CAP. When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nd before reading your mail, press ALT-L.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 with  a message 'CAP ON' indicating that  the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has  been  opened and capture is now  in  effect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received by the modem will be sto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  will strip ANSI escape sequences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legibility but doesn't affect the console.   You 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roceed to 'TYPE' your mail or otherwise do  an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of the mail to the file. When the session is 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press ALT-L again and get the 'CAP OFF" messag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use ALT-X to exit STARDIAL, the file will be  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ant to call my favorite BBS, ZZZ BBS, using  STARDIAL.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download a file from ZZZ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efore you begin you need to gather the following piec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arlink user ID (Not Galaxy han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arlink password (Not Galaxy 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elephone number of Tym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dial "prefix field" (Use ATD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string of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dial Number of ZZZ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dial  number  is not the area code,  but  uniqu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mnet/Starlink.   Program Exchange (Home of JMODEM) h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 of 303, but corresponding Outdial Number is  258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 an information packet from Galaxy/Sta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Number of ZZZ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Unzip   STARDIAL  and  place all STARDIAL files (except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) 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n response to the DOS prompt, type STARDIAL and &lt;Enter&gt;.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Configuration Menu. Fill the blank menu spac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ieces  of  information  you  have  gathered  a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.  For  Communication  Parameters,  use  7E1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cess is required once.  (You can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as often as you want by restarting STARDIAL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STARDIAL /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ype Y(es) to confirm Configuration, and press &lt;Enter&gt; 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now get the main menu of STARDIAL. "Select Outdial"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  With  the arrow keys (or a  mouse), 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intenance"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You  get  the  maintenance menu.   Choose  "ADD"  and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 information about ZZZ.BBS.  After completi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,  get  back  to  the  main  menu  by  pressing  &lt;ESC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"Select  Outdial" and press &lt;Enter&gt;  to  ge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. Now you see that ZZZ.BBS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Place the highlight on ZZZ.BBS and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The  messages  from Tymnet/Starlink appear  on  the  scre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aling  Tymnet ...", "CONNECT 2400" (1200 if your bau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), and other messages to tell you that dialing for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Autodialer     Version 3.10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ober 1, 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is proceeding. Be patient, because this proc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a connection to a BBS can take up to 20 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ap on &lt;Enter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Unless  ZZZ  BBS  is busy  or  "off-the-air",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.   Go ahead and complete a normal logon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the BBS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Wait! You wanted to download a file from ZZZ BBS.   STAR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 help from the "outside" to perform a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it does not contain file transfer protocol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 and  JMODEM.  This is how STARDIAL gets  an 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Before you start  on  STARDIAL, plac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  such   as  DSZ.COM  (for   ZMODEM   protocol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ODEM.EXE  (for  JMODEM) in the directory  path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Once  linked up with ZZZ BBS, you proceed  normally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ing  ZZZ BBS for down-loading a file.  ZZZ BB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you when it is ready to transmit a file.  T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ALT  and J keys together (ALT-J) to  invoke  "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."   This simply means that, after ALT-J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run any DOS program, such as DSZ.COM or JMODEM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example,  to  use  ZMODEM, type DSZ  t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After  a file transfer, you come back  to  STARDIAL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EXIT and press &lt;Enter&gt; key.  NOTE: 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 more about the parameters which are requir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nd effective use of ZMODEM, JMODEM, XMODE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fter logging-off from ZZZ BBS, press Alt and H keys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time (ALT-H) to hang-up your phone, and ALT-X to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STARDIAL (more exactly speaking, its Terminal  mode)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nd show any messages from the BBS and transmit 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essages  to the BBS.  STARDIAL can also  capture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BBS PC to a captur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START  has  attempted to show you a simple  way  of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DIAL  to  perform down and uploading of  binary  file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such as ZMODEM. STARDIAL has almost as many feat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tandalone telecom software. Consult the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advanced ways of running STAR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