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ORT is a rewrite of a Aug 88 version of QSORT (QuickSort)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e from my Z80 1980 shellsort.  In this version the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directives have been changed to parameters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brought out to the command line.  A possi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lso been fixed.  The default 16k stack space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8 version.  This has been increased to 48k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also no longer moves one byte string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  (One character strings were noise as taglines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rt can be used for anything,  thoug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sorted is still determined by the "56 byte"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file.in [file.out] [-ENR /Cn 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xact match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ulls sort hi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everse orde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lumn star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tatus displa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trlen �56, 7500&lt;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.B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xact match    F     If F Compares are forc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ulls sort hi  T     If F null strings are listed first, T=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everse order  F     List Z to A rather than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lumn start   1     Or w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tatus display F     Used to test 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trlen �56, 8000&lt;  Given the aprox max length of a tagl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number of lines that you h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