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UP-licate entry/line remo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write of DUP adding switches "A", "E" and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addition was the switch "A".  This was done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 taglines whose main difference was a ".", "!",  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like,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nd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 file.in [file.out] [-AEU /CnLn /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lphanumeric only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cho dups to CON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-orce upper case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-witch display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olumn start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-ength (from col)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=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 test.txt /Ac10L6 -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.B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s what is shown if no parameter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   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-lphanumeric only  F   Only compare Alpha characters an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ing for differences in phras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lf the line, or more, are graphic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ose charact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ar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 then "&lt;The End&gt;" equals "The E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cho dups to CON:  F   If an output file is included and Echo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removed dups will be sent to the 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: DUP txt.in txt.out /e &gt; text.d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orce upper case   T   If T force the line to compare to capi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: If T then "ABC" equals 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DUP file -F" does not force "xyz" to "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witch display     F   Or "?" or "H".  If True exits the "D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showing the active switch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olumn start       1   Start compare in the column.  See "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ength (from col)  255 Compare up to the following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: If C=2 and L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n "ABCDE" equals "ZBCX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File being tested should be s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ame field or results ar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command lines:    "DUP file.in -aEc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DUP text nul /U -e /C2 &gt; dup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DUP file -ae/c2L4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