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.EXE 6/1/91 5008 bytes (Consolidated utilities &amp;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8/91   Added search for TAGLINES.KEY along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7/91 Combined QWK and TAG and added gener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phone number removal.  This run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MESSAGES.DAT does not have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.  (Sorry to those who download tex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that version later) Program is now "Q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often when reading the conference mail, the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than some of the messages.  Rather th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the taglines manually, the "TAG" program will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remove any duplicates and save them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agline files: QTAG, QWK, QSORT, DUP, ASC8to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G    Extracts all taglines from the QWK MESSAGES.DAT fil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them, removes duplicates and headers, then lis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tput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AG                 ; Lists taglines from MESSAGES.DAT o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AG tag             ; Saves MESSAGES.DAT taglines in fi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AG file.dat tag    ; Saves QWK file file.dat taglines in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    Expands MESSAGES.DAT (or REP RBBS.MSG) file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- is a Quicksort that can ignore case with the comp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 optionally given column. (max entries is up to 9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avail. memory)  Type "QSORT"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 - removes duplicates in a sorted list.  If no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output goes to the console.  The comp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a range by col and len. If that is do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been sorted by that field.  Switch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gnore case, ignore delimiters (-a) (ie "HI, There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"Hi there!") or what ever.  Type "DUP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8to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ight bit ASCII to WP5.1 format. If a HEADER.WP5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 in the current set path, it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. HEADER.WP5 is an WP5.0 or WP5.1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mpty except for margin, tag, and font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C8toWP translates all characters except for 9 (ta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(linefeed), 12 (form feed) and 13 (carriage returns)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s are converted by WP.  Carriage returns are skipped.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verted. Line feeds are converted to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P doesn't translate the characters #00 through #3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sometimes seems to have problems transla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in 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s:  ( Could be a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KUNZIP rbbs.QWK MESSAGES.DAT      ; exp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QTAG tags.tmp                      ; extrac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dit tags.tmp                      ; remove unwant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TAGS.OLD+tags.tmp tags.new    ; add old to n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QSORT tags.new taglines            ; sort combim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EL tags.*                         ; delet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UP taglines TAGS.OLD -a           ;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EL taglines                       ;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At some point you may wish to further edit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SC8toWP TAGS.OLD TAGS.WP5         ; allow printing by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TAGS.OLD TAGLINES.MR          ; convert to SLM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