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lines was originally written in 1989 to extract taglines from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chived with PKARK.  It called for PKUNARK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operate with .QWK files archived using PKZI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k on ARCed 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is, use a HEX editor and find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cii string PKUNZIP and change it back to PKUNARK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AGLINES will get you instructions.  Do not us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To save taglines to text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nameof.qwk&gt;nameo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known as TAGLINES.ARC or TAGLINES.ZIP.  Th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TAGLIN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