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Synt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4017,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ublic domain program, so you can use it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hope you'll thank me if you like it.  Programm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important, too!  A postcard or message is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n Ow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'Fallon, IL  66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's sole job is to check TAPCIS script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.  TapSyntx will tell you each line with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otential problem).  This program doesn't actually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it just lets you know what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TAPSYNTX ?            {displays useful help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SYNT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SYNTX filename  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SYNTX filename  &gt;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irect the TapSyntx output to a file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"&gt;" or "&gt;&gt;" symbols.  Consult your DOS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nfamiliar with this technique (look in the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pipes and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Syntx will list a caution/warning/error message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t finds in a script file.  (A sampl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o you can play with TapSyntax.) 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messages you may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?' is an illegal TAPCIS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ed character (represented here by '?')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ank lines not allowed, put semicolon o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semicolon on all blank lines.  It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et '^' symbol has no control code specif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meant to put a CTRL-code here and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appropria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and is in lowercase, should be upper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CIS script commands must be specifi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 is invalid or does no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  You may have specified a director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doesn't end with '^M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ually (but not always) require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line of text.  Consider putting a ^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ercase '^m' not allowed, use uppercase '^M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ppercase letters for control codes (represent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^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 value must be from 1 to 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pplied an invalid number for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or more spaces exist at end of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  consider deleting the blank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ond character is not a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ailed to put a space between your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specified.  Or, you wrote something for a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 but forgot to put the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 is longer than 78 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sometimes has problems if you specify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S or U script commands.  Consider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into two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itfor-string must be 1 or 4 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" command works properly only if you wai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haracter or four specific characters. 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if you try to wait for any ot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X' command takes no parame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