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trying T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copy, please complete this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t - .QWK Network Mail Interface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Greg Hewgill and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Technique Computer Systems, 110 - 1841 Oak Bay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ctoria, B.C. V8R 1C4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( )MONEY ORDER  ( )VISA ( )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Techniqu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Expiry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(check desired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TNet Registration (US funds).............. @ $2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s or Money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TNet Registration (Canadian funds)........ @ $28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credit card orders will be charged 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C. Residents please add Sales Tax ............. @ 6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residents please add GST ............... @ 7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/Handling: within Canad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.00 to US, $2.00 Overseas .....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