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Cat! 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QUIREMENTS FO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Cat! is  simple to install and  use ... but you 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easier if you take the time to read the document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CAT.DOC) particularly  if you have network  mail,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 or operate  under any  LAN or  multitasking system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 minimum, you  should do the following to  get TomCat!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FROM PREVIOUS VERSIONS OF TOMC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're  upgrading  to  TomCat!  2.0  from a previou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r important files NOW. Please be sure to run TC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 your TOMCAT.CFG  files.  Many  config options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and TCSETUP  is the easiest way to  ensure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correctly. Note also that TomCat!'s executabl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in two  -- it  now consists  of TOMCAT.EXE and TOMCAT.OV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elong in the directory where you keep Wildcat!'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Make sure  all the  utilities TomCat!  requires (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nd archivers) are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make a  backup of   your important  BBS program 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ext,  unzip  the  TomCat!  distribution  files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keep  your Wildcat! program files. TOMC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OMCAT.OVR belong  with  your  Wildcat! program  files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CAT.CFG, MAIL.BAT and DOOR_.BAT  into your nod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directory  from which  you start  Wildcat!). Ed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supplied with an ASCII editor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 received a TOMCAT.ID file with 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mCat!, copy it into EACH  node home directory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 Wildcat! node and wish  to make TomCat! available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CSETUP from each node home directory to create and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CAT.CFG file. Make frequent use of the online help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, then save  and exit. If you run TomCat!  as a do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 edit your DOORS.BBS/SCR  file to include  TomCat!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not  previously installed  doors on  your BB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your Wildcat! manual before attempting to go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AKEWILD  for each node from  which you want to  make Tom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r callers. If you  decide to run TomCat!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enu using the ERRORLEVEL  35 exit, define the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,  assign an appropriate access level,  the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 setup portion  of MAKEWILD,  and set  NETMAIL or 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you  have  assigned  to  TomCat!  to  "Y" for multi-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on  single-line  systems,  TomCat!  WILL  NO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is defined as a multi-us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enough RAM  and disk space for TomCat!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 systems  such  as   DesqView  may  require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arger  than the bare  minimum for running  Wildc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omCat!  requires approximately 285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swapping  enabled from MAKEWILD),  and up to  1 mega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to create packets  containing 400 or more messag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blem, either limit packet size, use a large RAM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e up some disk space for TomCat!'s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 default packers  (archiving utilities,  i.e. PKZIP,  LH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MUST be in your DOS  path for TomCat! to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e Extended Conferences option in TomCat!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 with network mail, please 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stribu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get  stuck, or  don't understand  the abov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umentation for Wildcat! and TomCat! before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ny further. If you're still stuck after doing that, give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voice, weekdays from 10-5 Pacific time at (604) 598-214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on our support BBS at (604) 380-02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mCat! Development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Hewgill, Scott Brynen and Gwen Barnes (the Bulletin Broa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