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O M C A T !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running Wildcat! 2.0 or lat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Cat!  will NOT  work with  earlier versions  of Wildcat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s changed between the  1.x versions and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running Wildcat!  2.x, please contact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ķ   �ķ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ַ�</w:t>
      </w:r>
      <w:r>
        <w:rPr/>
        <w:t xml:space="preserve">ҷ�  </w:t>
      </w:r>
      <w:r>
        <w:rPr/>
        <w:t xml:space="preserve">ַ� �                         </w:t>
      </w:r>
      <w:r>
        <w:rPr/>
        <w:t>/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ӽ� ��Ľ��ӽ� 2.0                     \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QWK Compatible Mail  /\_/\      |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for Wildcat! BBS    ( �"� )":":":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_�_�� : :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o:                   |�. :_:_:_: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o Andric BBS               |.|.|    |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ia, BC Canada          |.|.|    |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-0390                      #/#/     #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Cat! Copyright (C) 1990 by Technique Computer Systems and Greg Hew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mCat!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&amp; Sysop configuration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conferences and network mail setup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Questions &amp; Answers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 &amp; Legal Stuff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Computer Systems: People and Products 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omCat! -- the .QWK-compatible mail door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a mail door, you might well as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allows you to download  BBS messages to read off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er program such  as Qmail or EZ-Reader. You  and you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download   a  .QWK  mail  packet   consisting  of 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 new  file  listings,  and  the  bulletin  board'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lo" and "goodbye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line reader simulates an on-line BBS session,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and reply to messages, without tying up the phone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urring expensive  toll charges. Use your  favorite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 processor while replying to messages at your conveni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nd print messages for future reference. Later, you ca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 and  upload   your  replies,   where  they   are 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into the  BBS message  base. It  takes only 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 a must  for bulletin  boards with  a large,  activ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 The  Qmail  door  (with  which  TomCat!  is compatible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one of the most  popular add-ons for PCBoard system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far less time to download BBS messages than it does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on line.  But what does this have to do with Wild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ready know  Wildcat! is a first-rate BBS  program. And we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seen the success of PCBoard-based messaging program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Q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is  fully compatible with  mail readers designed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  and MarkMail  doors on  PCBoard. It  creates .QWK 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from  Wildcat!'s  message  database,  and  inserts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the same way. Users get a complete mail packet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lo"  and  "goodbye"  screens,  newsletter,  bulletins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last call, and a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id  we choose to make  TomCat! compatible with PCBoard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ers? Several reasons ...  Chances are, your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familiar  with Qmail and  other compatible mail  rea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ve already  made an investment  in time --  to learn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 -- and money,  for shareware registr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quality programs that deserve  our support. Why re-inve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believe in  fostering compatibility between differen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We're the  first to  acknowledge that,  while we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the best for us, no  one BBS can be all things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. But  why should BBS  users have to  make a choice?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as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mCat! version 2.0 -- What's New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mCat! is now in living color! We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CSETUP utility  now provided, to  create and edit  TOMCAT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popup, context-sensitive help,  and prevents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ssions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extended  conferences - see  page 20 for 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mCat! has been fine-tuned to  speed up scans, decreas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(285k with swapping enabled), and get along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tworks and multi- 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  popular  request,  Zmodem  is  now  allowed 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and  will  override   TomCat!'s  internal  Zmodem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everal new user  config options, including default qui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option after  download, and  whether to  sen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bulletins. See TOMCAT.HLP for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 file  packets are now available  for callers without Q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Z-Reader (download only, uploads  to TomCat! in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 supported and will  not be shown  as a menu 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ho  select text packets as  their default).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compressed variants ar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Board "@" system  variables  are   optionally  filter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for consistency with other mail doors. Otherwi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when viewing  Wildcat! messages  with offline  reader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o well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 messages  are now displayed in  bright flashing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ve second pause before terminating TomCat!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MCA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 fix:  time handling has  been corrected so  that TomCat!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takes  away  users'  time  when  entering the do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event. Also now  checks for sufficient tim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llow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mCat! now always terminates  with errorlevel 60 if Wildcat!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Next flag is  not detected, and the user  logs off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oodbye  option   from  within  TomCat!   (whether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this in  Makewild or  not). This  is for 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and call process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informative reporting of message downloads in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command  line options for  local operation -- 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d save a CALLINFO.BBS when running TomCat! from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oca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mCat!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is easy for callers to configure and and use. Promp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 explanatory, and  help files  (.BBS and  .SCR version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as is a "User's Guide",  which we suggest you pos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uses  Wildcat's  user   records  to  gain  basic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 your callers (security  level, color, hot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olders,  transfer protocol, etc.),  then prompts first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 select additional config options.  If your callers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tep,  the  options  they   are  prompted  to  select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their first  packet are  saved to  their own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ord. Extended conference  selections and messag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saved by TomCat!, and  can be reset by your call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]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can also configure TomCat! offline, using the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mail  readers. TomCat! will look  for messages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,  QWIKMAIL,  MARKMAIL  or  TOMCAT,  to  add,  drop or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pointers.  For example, EZ-Reader  will generat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sages  automatically --  from the  "conferences" window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 to the conference you want  to configure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to  add, 'D' to drop,  or 'R' to reset  pointers, then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.REP  file  to  TomCat!  Return  receipts 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when the first three characters  of the topic lin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 'RR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 have  many   powerful  configuration  options 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 messages per  conference, and  total per  packet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a callers baud  rate and/or security level.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 be granted access to  closed conferences (both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extended) by  including the  conference number  an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TCACCESS.TXT-- we at Ivo  BBS find this feature ide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users into our "adult" and beta test conferenc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create additiona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supports  standard transfer protocols,  including Z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 Greg Hewgill's "Turbo  Zmodem" protocol driver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corporated into  TomCat!, offers  reliable, standard im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s of Xmodem (CRC and 1k) and "true" Ymodem (including 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 of 1-K  Xmodem and  Ymodem, shown  only to  MNP-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).  Turbo  Zmodem  gracefully  recovers  from the "Pro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drome" -- switching from Ymodem  to 1k-Xmodem if a misma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.  The  Turbo  Zmodem  driver  also  provides a colorf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ve full-screen display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,  as defined by MAKEWILD,  are also sup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mCat! allows sysops to  select which of Wildcat!'s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may be used (including  external Zmodem if desired)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batch  files are necessary  to use external 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omCat!  --  all  information  is  taken from you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omm  port addresses and IRQ  assignments, as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LD,  are automatically  supported --  handy for  multi-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 users and  others  using  unusual comm  port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DTE is supported for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's "control character" system  variables are suppo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's  display  files,  and   are  translated  when 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. &lt;&lt;*.IMP files in messages are also supported. Wildcat!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for DOS-Next, screen  blanking, begin and end c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are  supported. It shows  the appropriate Wildcat!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sysop chat and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is written  in Turbo  Pascal 5.5,  with help  from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Software's  B-Tree  Filer  and  Object  Professional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peed, safety and compatibility with Wildcat!' data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esqView  "aware", and switches from direct  to BI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if  it detects DesqView  in operation. It  behaves we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S,  and is  known to  run smoothly  under Novell, 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astic and other 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does what  all  well-behaved  doors should  do: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, keeps  track of users'  time online, and  safely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 Wildcat! if a caller  disconnects improperly.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tes the caller's user record automatically, making i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logoffs  from the door, without forcing  callers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after their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updates  the  ACTIVITY.LOG  to  show message up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activity.  This  information  is  logged  in  a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S-Pro! and other log analyzer utilities.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unsuccessful transfers  are logged,  as well  as norma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log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of  TomCat!'s  powerful   message  management  featur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ocally. Local packets are created in your defaul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TomCat! can be run  from DOS without having to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your  BBS. Tomcat! and  your mail reader  let you read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without tying up your own BBS, and give you the luxu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rite word processor's full screen editor, spell chec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 and printing  capability. Improve  commun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s, save important messages offline, and make your job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use Wildcat! on a  large LAN primarily as  a local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TomCat!'s local command-line operation can make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r and more  efficient for your users. Local  users ca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from  their own workstations, and  are prompted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before being permitted to download messages. A properl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LAN, with judicious use of TomCat!'s environment v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s, ensures security by  preventing users from editing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t's configuration files to change their securit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the  advantage of being able to  store their mail o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save, print and quote from other messages in their repl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ir own familiar word processors to ent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Tom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efore you run TomCat! (or any other BBS utility that work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rectly on  your datafiles) for  the first time,  BACK UP.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e'll say it again. BACK UP your important BBS files.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 MUST be  running Wildcat!   2.0 or  later to  use thi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gram.  TomCat! will  NOT work  with earlier  versions o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ildcat! as  file formats changed between  the 1.x version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d  2.x.  If  you  are  not  running  Wildcat! 2.x, pleas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ntact Mustang Software about an upgrade.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hile  we have  no reason  to think  TomCat! will harm your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atafiles, accidents can happen. And by the time the damag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  repaired, it's  frequently impossible  to know  exactly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hat went wrong.  It's no fun trying to  rebuild a BBS from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cratch.  So BACK  UP your  important files  daily. If  you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on't have  a current backup,  and you experience  problem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hile running TomCat!, the amount  of help we can offer you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 limited.  We have tested  TomCat! thoroughly on  our ow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ystem and  others, but because no  two systems are exactly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ike,  we cannot  guarantee absolutely  that TomCat! 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ork as expected.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eed to install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 assuming  you  have  a  basic  understanding  of  DO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,  and  are  familiar  with  the  concept of paths,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 subdirectories,  environment  variables,  and  so on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on hand a  text editor that  is capable of  sav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 file -- you'll  need it to  edit batch files.  We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 of PC Magazine's "Tiny EDitor" TED, but EDLIN will work t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p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, of  course, need   a registered  copy of  Wildcat!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or higher. The same version of TomCat!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 line Standard version, ten  line Network vers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line  Professional version of Wildcat!  2.x. Since TomCat!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specifically  for Wildcat! 2.x, please  do NOT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TomCat!  with  any  other  BBS  program,  including 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Wildcat! earlier than 2.0. At best, it won't work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, it could corrupt your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eed PKZIP  and PKUNZIP  version 1.01  or higher,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from its archived .ZIP format now, and to manage .QW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P packets once  TomCat! is up and running.  You may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ther packing utilities  for this, providing your call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reading programs  are capable  of being  configured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ed or created by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ese files (perhaps others, too) when TOMCAT20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racted.  If the distribution  archive you got  appea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 or  corrupted,   please  contact  Technique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at the  address at  the  top  of this  file. The 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 TomCat!  can  always  be  downloaded from Ivo And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ial BBS (604) 380-0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EXE   &lt;- The execu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OVR   &lt;- The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CFG   &lt;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ETUP.EXE  &lt;- TomCat!'s configuration fil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NEWUSR.BBS &lt;- Sample display file shown to first-time TomCat!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ACCESS.TXT &lt;- Sample  list  of  users  with specia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HLP   &lt;- TomCat!'s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C.HLP  &lt;- Colorized TomCat!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DOC   &lt;- TomCat!'s manual. The file you're reading righ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BAT     &lt;- Sample batch file called if using ERRORLEVEL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_.BAT    &lt;- Sample batch file called if using ERRORLEVEL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HIS   &lt;- TomCat! history file; info on updates, fixe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-READ.ME   &lt;- Last-minute information, hin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RFORM.DOC &lt;- Order TomCat! by VISA, check, or money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-SITES.DOC &lt;- Current list of registered TomCat!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GIDE.DOC &lt;- TomCat!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omCat! will  run in  "demo"  mode  if TOMCAT.I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Certain  features of the  door are limited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but  operate  sufficiently  well  to  help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mCat! will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2.0 also  creates some  files at  runtime: TCUSER.xxx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fault datafile directory contains user configuration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ERR in  your node home  directory logs any  runtim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 by TomCat!  -- the  contents of  this file  ma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technical support staff to  diagnose any problems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eding to install TomCat!, first make a backup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 files. Then, using your  backup disk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distribution  files into the  directory where WILDCA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located. Make  sure this  directory is  included in 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 is  not  necessarily  your  "node  home"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 run a multi-line system. Please 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 manual,   and  the  Network   Supplement  for 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 (if  applicable),  for   a  detailed  explan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's directory setup. You might like to print out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KEWILD  settings, particularly message  folder setup,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and  Door   Info   screens,   for  reference   du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MCAT.HLP  and TOMCATC.HLP into your  "help" directory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CNEWUSR.BBS to your "display" directory. If you p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TomCat! opening screens, you can use an ASCII/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such as THEDRAW to create TOMCAT.BBS and TOMCAT.SC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 be placed in your "display" directory.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in CONFIGWC.BBS for the path to find its own  hel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,  using your  default Wildcat!  pa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your CAT.BAT  file for   each node,  and add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0 DO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 that DOS  processes errorlevels  in order  from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to  lowest.  If  you  don't  put  your  IF  ERRORLEVEL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in  descending numerical order,  unpredictabl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BAT should  be moved to  the directory or 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BAT for  errorlevel 35, and  DOOR_.BAT should be  renam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your node home directory  if you plan to run TomCat!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D]oor from 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the following  step is   not necessary  for a 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 if you  run a  multi-line system,  we recommend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nvironment variables for  TomCat!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workstation  on your LAN, or in  your startu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 in a multitask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ODE = [unique number for each workstation or Wildcat! nod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MCAT = [drive]: \[path to TOMCAT.ID and TOMCAT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OMCAT.CFG and TOMCAT.ID (if supplied) should g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ointed to by the TOMCAT evnrionment variable.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ave one copy of your ID and CFG files this way, which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and reconfiguration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and  TOMCAT  environment  variable  options,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, allow you to safely specify a single fast networ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ramdrive as  a work  area for  all TomCat  nodes, as 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s  the  node  number   environment  variable  to  the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name  to  avoid  conflicts  (note:  if  you 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drive  as  a  work  area,  be  sure  it  is  large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modate as many simultaneous sessions as necessary -- up to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 of drive space per node  is required to create and compr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mail pack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different configurations for each node using TomCa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 the   appropriate  TOMCAT.CFG  file  in   each  node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omCat! looks  first in  "node home"  for the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a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done that, reboot and run MAKEWILD for each n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'll be running TomCat!. If  you plan to run TomCat!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from the  main menu, amend the number  of external do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  levels.  And  you   MUST  answer  YES 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ulti-user" setting  for TomCat! to operate  properly, eve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going to use Wildcat!'s NETMAIL "hook" from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define the menu prompt for  "call ERRORLEVEL 35" and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ccess level (we use  "[D]ownload .QWK packet" at Iv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ic BBS,  but you can  call it anything  you like). We  p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up  as it's a logical  step from the message  men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 TomCat! can safely  handle multiple users, you should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swer  Y  to  the  multi-user  setting  in  the Door Setup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ction of MAKEWILD. Do this  even if you run a single-lin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ystem --  TomCat! allows callers to  log off directly from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door,  and unless you  specify "Yes" to  the multi-user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question, Wildcat!  may not not allow  the next caller into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door, claiming it is "already in use."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batch file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TomCat! installations  require that the MAIL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_.BAT files contain exactly tw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pecify  a .CFG file on the command  line -- TomCat! 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WC.BBS  for the  node information,  and looks  for its 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 the node home  directory or in 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 Do not  change directories in the batch  file --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omCat!  from your node 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OMCAT= environment variable is not set, TomCat! mus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ID  (if used),  TOMCAT.CFG, and  CONFIGWC.BBS in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where  Wildcat!  creates   CALLINFO.BBS,  or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n error message and return 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allows  callers  to  logoff  from  the door, and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FO.BBS  when they  have selected  the [G]oodbye  op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 drop carrier in the  door. Under normal circumsta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then recycles as if CAT.BAT has been star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terminates  with a variety  of errorlevels, which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 in  batch  file  operation  and  used to determin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don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omCat! exits abnormally,  it generates ERRORLEVEL 1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shing  message on  the screen  indicating the  nat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, and creates or appends  to TOMCAT.ERR with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running Wildcat! version 2.10 or earlier (only!), a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ldcat! causes the DOS-NEXT function not to operate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 was set before the  caller loaded a door.  TomCat!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NEXT,  and exits  with errorlevel 10 if  DOS-NEXT is true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exit to DOS directly from TomCat!, change the last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B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RRORLEVEL 10 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ep is  NOT necessary or recommended for  Wildcat! 2.15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, as the bug is fixed in  later versions -- in fac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Wildcat!  to play a tune  and drop back to  DOS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CAT.BAT is exec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ll  other  cases,  TomCat!  exits  with  ERRORLEVEL 60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, particularly  those using front-end mailers,  or wh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to drop  with errorlevel 60 after every  call,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est for  this errorlevel  in their  MAIL.BAT files. The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 lines  provide  for  different  operations, 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caller selected [Q]uit,  return to BBS, or [G]oodby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deletes CALLINFO.BBS  only if a caller logs  off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0 IF EXIST CALLINFO.BBS CA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 caller wants to  return to the  BBS, MAIL.BAT will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to CAT.BAT  and reload  Wildcat!. If  he's logged 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,  your front-end mailer or  call processing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loa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remember that  DOS  processes  errorlevel tests 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highest number to lowest number. For this to wor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or ERRORLEVEL 60 must be before the test for ERROR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mCat! is  designed to run on  its own -- without  a door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terface  program such  as Livecat,  and while  we really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ike Livecat for our game  doors, we don't recommend using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  or  similar   programs  with   TomCat!.  They're  not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cessary,  as TomCat!  monitors carrier  and the caller'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ime  on  line.  Some  of  these  programs also chang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fault  directory  and/or  create  temporary files during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ir operation and, again  because TomCat! allows callers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 log off from the door, these files may confuse TomCat!,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he can't find CONFIGWC.BBS, CALLINFO.BBS and TOMCAT.CFG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  the default  directory,  and  will confuse  your "door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uncher" if  its temporary files are  still present after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caller logs off.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nd Sysop configuration: Creating TOMCA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CFG  is a  plain  ASCII  text file  contain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needs to  prepare mail packets. While you  can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this file  with EDLIN  or any  other text  editor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 find using  TCSETUP is  the easiest  way to 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your TOMCAT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 configuration file  is provided  with the  progra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ettings  are self-explanatory. Online help  is availab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imes   in  TCSETUP,  by  pressing   your  &lt;F1&gt;  key.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config  options also appear at the 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is  a  sample  TOMCAT.CFG  as  used  by Ivo Andric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eaving out the conference configuration for now -- we'll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= AND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= Victoria, BC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= 604-380-02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      = G:\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     = D:\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     = Z , PKZIP/PKUNZIP , ZIP , PKZIP -es -a ! , PKUNZIP -o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     = A , PKPAK/PKUNPAK , ARC,PKPAK -a ! , PKUNPAK -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     = L , LHARC         , LZH , lharc a !   , lharc x -m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     = T , Uncompressed TXT file ,TXT,XCOPY MESSAGES.TXT !,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  =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=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=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= Q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ULL      =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   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       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     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FILTER    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DL    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LLER   =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EC      =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OLDER     =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    = When you BARELY have time to call the very be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300      = 100,100     ;first parameter is maximum per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1200     = 200,100     ;second parameter is maximum per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2400     = 400,200     ;by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4800     = 400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9600     = 800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19200    = 800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CAL    = 800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1     =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2     = 800         ;maximum per packet, by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6     = 800         ;overrides max per baud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10   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15    = 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MAX1000  =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TomCat! with TC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how  to create and edit TOMCAT.CFG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t. Run TCSETUP, making  use of the online help avail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F1&gt;. A  brief explanation  of each  config optio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at the bottom of  the screen. Following is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of the options you will find in TOMC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will  normally create its  work directory under 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directory from which it is called. We recommend NO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 If you decide to  specify an absolute path to a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(for a  RAMdisk, for example, to speed  up message sca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), please keep in mind  the following cautions: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se of  the NODE= environment variable, DO  NOT po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orking  directory for more  than one node,  or TomCa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at  the directory is not  empty, and halt with 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to prevent  mail packets  from being  scrambled i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caller  uses the door at the  same time. TomCat!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emporary  files in its work  directory, and delet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finishes creating the mail packet. Therefore,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DON'T point  to your root directory, or  try to kee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 in your TomCat!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 directory is where  TomCat! places .QWK  pack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board, when you logon locally and download messag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path should  be specified.  Make sure  your mail rea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both  agree where the  packets should be  place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here TomCat! looks for your local .REP packets when do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upload.  TomCat!  will  delete  successfully uploaded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for you when us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s (Archi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pecify  multiple packers.  Look over  the sampl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arefully  for syntax, and  read your packer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rrect options and switches. The first three fields (Z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/PKUNZIP ,  ZIP , )  are what TomCat!  uses to gener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menu; the  next two are the actual  command lin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TomCat! uses the !  character to pass comm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reply packet is uploaded, TomCat! will attempt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er  used to create the  packet. If it can't  identify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user will be asked to supply the information.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will identify the following packers: PKZIP, PKPAK, LH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file  compression utility you  decide to use,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line  for unpacking  files includes  the switch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ing existing files -- otherwise you will, as we did,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to find your BBS hung  while PKUNZIP waits patientl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press  Y or N  to continue" from  the local console. 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cleans  up its work  directory after creating  a pack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in unusual  circumstances such  as a  power interrupt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rash, some files may get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 sysop can choose whether  or not to include the bulleti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, and a new files list in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respects your security level definitions. Only fil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a  caller has access will be scanned  and listed,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via MAKEWILD not  to display password- protect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file listings, they will not appear in TomCat!'s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either. Callers can also choose not to [C]heck for new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some bulletins you  prefer not to send to you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  in mail packets,  you can specifically  exclude up to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defaults to  sending,  in  the following  order, PRE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, SEC, QSEC,  HELLO1 to HELLO9. Any hello  = entri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all defa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l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pellor"  option allows you to  select the twirl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),  a blinking cursor  (if N), or  a slightly silly  but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 brackets,  punctuation  marks,  box charac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tricks  (if  V  for  "varied")  while  TomCat!  scan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versions of  TomCat! can  append a  tagline up  to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ong  to every message imported  through the doo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dvertise your  BBS, or  the wit  and wisdom  of the 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taglines  can  be  turned  off  completely by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 = no.  (The words  "none" and  "off" also work). Be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--  if you specify  tagline = yes,  your tagline ends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mCat! 2.0 �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silly.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will use any  external protocols defined in CONFIGWC.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none. Include  the "call letters" of each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you wish TomCat! to be  able to use. While TomCat!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implementation  of  Zmodem  built-in,  some  syso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prefer to use an external Zmodem driver. If Z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  of allowed external protocols, TomCat! 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Zmodem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W A R N I N G !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modem is  one external protocol which  will NOT work with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mCat!  -- we  have had  reports of  lockups and  databas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uption when Bimodem is used with TomCat! DO NOT attempt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 run Bimodem as an external protocol with TomCat!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packe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configure the maximum  number of messages  per down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er  conference,  based  on  the  caller's  baud  ra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gistered  version of  TomCat! defaults  to 25  mess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 and  5  per  conference.  Because  mail readers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more  than 200 messages  per conference without  cras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NEVER sends more than this maximum regardless of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also define number of  total messages based on  a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. This setting is optional  -- if you leave it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 an invalid security level,  these settings ar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have as many  secmax entries as  you have access 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currently  allows the  sysop to  specify a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equal  to  or  greater  than  which  users may upload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 containing  mail  from  other  users.  True "Net Statu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ill be  available in an upcoming version  of TomCat!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specify the name  of each message folder. Try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 succinct but descriptive,  and be sure 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a valid DOS filename and does not contain embedded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reserved  characters.  It  should  also  not  be more tha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long. These  folder names  form part  of the out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and are read by the  mail reader at the caller's end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 will have  a better  chance of  posting message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folders  if they're adequately described.  TomCat!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older  info from CONFIGWC.BBS to  generate the on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uring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ow the folder configuration looks at Ivo Andric BB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Wildcat!  folders  should  be  identified  by letter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onferences are identified by number, ranging from 2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A    =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B    = IN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C    = WNWes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D    = SNCome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reads  CONFIGWC.BBS and determines  which folders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ccess. Names of message folders to which callers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 will   NOT  appear  in  mail   packets.  It  also 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WC.BBS for information on  whether callers may leav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vate  messages, and whether the  sysop must screen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they   are  posted  publicly,  and   flags 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using the  "extended conferences" option  in TomCa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 need to specify an  unused message folder in  your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area   as  your  "TomCat!   Extended  Folder." 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extended folders begins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OPERATION OF TOM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can  be run from  DOS if desired  by the sysop 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shing  to run it  locally, without logging  onto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r requiring  you to create and save  a CALLINFO.BB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 your user name  on the command  line, and will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 for your Wildcat!  password before running 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 SCOTT BRY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 TomCat!  menu  contains  a  number  of straight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explained  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onfigure TomCa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  Configuration   menu.    Select   and 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,  default  protocol,  packet  type,  etc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description of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ffline mail reade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your packet [Q]WK or [T]ext format [q/t]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[Q]WK  if you use  an offline reader 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-Reader  or QMail  and wish  to send  reply packe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insertion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[T]ext  if you prefer  a plain text  fi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iew with  a word processor or text  editor.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ble to send replies if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variety  of   internal  and   external 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supported by TomCat!  -- you can sel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a default protocol, which  will be loaded ever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transfer a  packet, or  if you  prefer, choos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rotocol every time you make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acker (archi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ety  of archiving utilities  may be avail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 how your sysop has  chosen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Cat! mail door.  Please  be  sure you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/unarchive utility on your own computer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 and re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fault qui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+] Ask for each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Y] Download always but don't lo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Download and lo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[+] if  you always  want to  be asked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Cat! has scanned for  new mail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a packet. Your  options are then [Y]es, [N]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G]oodbye and log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[Y]  if you always want  to download a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canning,  and want to  be returned to  the TomCa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when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[G]  if you always want  to download a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scanning,  and  always   want  to  be  logged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 completing your mail  downloa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useful  for those who like to  use an autom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to  collect mail unattended.  You will be  giv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-second  countown before  you are  disconnnected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bort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olders to scan (shows when selec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number [?] = list, [-] = previous, [+] = next, [ENTER] = q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number of extended conferenc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 has  configured,  you  may  see  several  pag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selections.  Your Plus and  Minus [+] and  [-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will page  forward and  backward through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. When you find a conference you want to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essage scan, type the conference letter [A to Z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[26 to 255]. You will then be ask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is folder? [y/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ing  Y  will  add  the  folder  to  your sc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ing  N will  remove it.   If you  have added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, you  will be prompted  to enter a  mess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hich  TomCat! will begin scanning  for new mail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nswered Yes, you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gh mess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essage number [ENTER]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your sysop's configuration, mail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from the BBS message base periodically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s  from growing too  large. Mail more 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days old may therefore no longer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 also  when   changing  your  high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that Wildcat! messages are in a single data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re numbered independent of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! and TomCat! will  always scan and se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ail, whether it is in an open folder or no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only  your own mail in a  particular fold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want to receive  all the other messages ever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wnload, simply close that folder. Your own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co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set all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all open folders to message number [1-11288] [ENTER] = ab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make a global  change to your  high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s  to skip  old messages,  or reread  mail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missed.  This  change  will  affect  ALL  your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s, so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end you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receive your own messages [y/n]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Y if you want  to receive messages "from"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mail packets.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heck fo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check for new files [y/n]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Y  if you want  a list of  new files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packets.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]ew file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date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date, mm-dd-yy, [ENTER] = ab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your new files scan date, enter the da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 want TomCat! to begin  scanning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clude bulletins in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 Y if  you want  to receive  new bullet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cket when they are  updated by the sysop. Answ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ver want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ulletin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ulletins date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date, mm-dd-yy, [ENTER] = ab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[N]ew files d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nsi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receive ANSI bulletins [y/n]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ysop has  created colorized bulletins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Y to this question, you will receive these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default  non-color bulletins.  Be sure  your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can display ANSI escape sequences as color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"garbage"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, return to main TomCat!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from the TomCat! Configuration menu, save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your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Cat! will scan messages since your last logon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regular (A  to Z)  and extended  (26 -  255)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s  you have  opened. You  will receive  a .QWK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which you  can then open and read  with an off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 such as  EZ-Reader or  Qmail, or 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pressed  text file  which you  can read  with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have  selected .QWK  as your  default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your mail reader will  be able to package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ormat that can  be accepted by TomCat! and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Wildcat!'s  message  base.  Be  ready  to tell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program  to  upload  your ANDRIC.RE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omCat! prompts you to do 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  to delete your  .REP packet af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upload, to avoid post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]oodbye, lo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  and  disconnect  without  returning t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Q]uit, return to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o BBS to continue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onference setup and network mail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Wildcat!  sysop, you're well aware of  the 26-fol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limit within Wildcat! While  the future bodes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confererence support  in upcoming  releases of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wouldn't  it be nice  to have more  conferenc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ow?  TomCat! 2.0 is able  to import and export  a tot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conferences,  storing  them  within  Wildcat!'s  own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it's done is simple. TomCat! reserves a message fol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  to  store  its  extended  conference messages, and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 the message header  to sort the  "loose"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numbered  conferences. These extended  conferences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vailable to your users from the TomCat!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extfolder"  default  is  folder  [X],  but  you ma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one  if  you  prefer.  If  you're  already  using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ssage folder,  you'll need to find one  you c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 TomCat! to use.  If you haven't  yet allocated all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folders,  you'll  need   to  define  another  fold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LD. Name it "TomCat! Extended  Folder," but do NOT ad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 to  the security level  definitions (including your  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will  look  after  conference  security  in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  Nobody (not  even the  sysop) should  have access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 the extra conferences  is straightforward, as 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ready  observed from running TCSETUP.EXE  to ed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CFG file.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 Security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16      TC2_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0 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26   = 17,TC2_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27   = 3,IN_BBS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28   = 3,INMultit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-29   = 3,IN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ecurity level  for extended folders is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level  to  access  each  conference.  This  is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rom  Wildcat!,  where  folders  can  be  assign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security levels. Bear this  in mind when config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folders --  if you  need to  restrict access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 to a SPECIFIC  security level (an adults-only con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), that's best done on  the main board, rath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tended conferences.  Likewise for  conference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y to  users who can't use  the mail door because  they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 .QWK  mail  reader  --  a  hardware conference for, s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dore 64 or Atar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verride the security level definitions in TOMCAT.CF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users, by creating and maintaining TCACCESS.TX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reside  in  the  same  directory  where  TomCat! 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USERS.xxx. An example of TCACCESS.TX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EN BARNES,46,W,38         ;At Ivo Andric BBS, conferences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HEWGILL,46,W,38        ;and 46 are private are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BRYNEN,46,W,38        ;beta testers of some of ou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TCIMPIDIS,46,26         ;software products. By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W BARTORILLO,46,26       ;access level for these fol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PHILLIPS,46            ;that of "master sysop," we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CONLEY,46,26        ;register specific users,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MURRAY,46            ;of their access level,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ENA TURNER,46,48         ;conferences. It's also a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MCELVY,W                ;"forcing" a main board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WHITTAKER,W         ;to be accessed only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RAY RYAN,W               ;mail door. You can, if you wish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KOEPPEL,W,R          ;mutliple lines per use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KOEPPEL,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KOEPPEL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ail, extended conferences and PCRelay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half of the equation  is setting up network mai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conferences.  We  use  PCRelay(tm)  by  Kip Compt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etworking,  and with the  modified UTI drivers 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omCat! 2.0, PCRelay will interface easily with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 While TomCat! itself does  not make use of the UT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have  rewritten  the  ones  originally  supplied  by  Must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  include extended conference  support. You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TOMCUTI.ZIP, which contains  the enhanced UTI  dr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 supplied on the TomCat! distribution  disk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vailable  for  download  from  Ivo  Andric  BBS or Must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H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 be running PCRelay node software  version 4.10�1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, which  is capable of  using the Version  2 UTIs. The 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 UTI drivers will NOT work. The Version 2 UT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Q-UTI.ZIP  are required for extended  conference suppor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ock" public-domain UTIs will als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ve  set up PCRelay before,  you will be familiar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 for  maintaining  conferences.   Since  PCRelay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party product, the amount of  direct support we can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 is  limited, apart from supplying UTI  drivers which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 26 conferences to be  imported into Wildcat!'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Please consult your hub sysop for help to set up PC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ified UTIs must  read information in TOMCAT.ID, TOMCA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WC.BBS  in order to function  correctly and impo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You  will  need  a  copy  of  CONFIGWC.BBS,  TOMCAT.I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CFG in the same directory  from which you run PCRela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change  in  the  way  you  configure  your  node 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conferences.  The regular  Wildcat! message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 identified  with  upper  case  letters  "A" thru "Z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extended folders  are numbered  from 26  to 255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up to the maximum  number of conferences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,  and you need  not assign conferences  in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Tagline  packing  (i.e.  reducing  2-line PCRelay(tm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Mail(tm) to one line, and  deleting blank lines between t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upported  (if  the  environment  variable  UTI=PACK_TAG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), and Wildcat!'s &lt;&lt;*.IMP text file imports into messag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management becomes a  concern when you are im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number of network conferences, or if your local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id  message-writers. Your  Wildcat! message  files can 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 to  monstrous proportions if  you don't periodically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 mail.  We use (and recommend) Mustang Software's M-Pro!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ly basis to delete mail based on age. A conscientious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men is also a must -- your nightly event can easily cop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file and user databases  to another drive or tap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TomCat! is incapable of  scanning more than 2000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each extended  conference (the  size of  the extended 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 is  not  limited,  but  the  number  of  messages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conference *within*  the extended  folder can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).  Periodic "pruning"  of your  message base  is ther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Relay(tm) is  the only option at  present for importing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directly into  a  Wildcat!  database. Some  other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networks such  as SmartNet  and InterLink  use .QWK/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software  (QNet/RNet),   and  exchange  mail 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 Qmail and MarkMail  doors. We're developing 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.QWK/.REP networking interface for TomCat and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 generic  .QWK/.REP  interface,  which  we  expec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in the  last quarter  of 1990.  At that point, Tom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ully network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en I  run TomCat!,  it goes  back to  DOS and doesn't re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.BAT.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You're probably trying to run TomCat! from a batch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CAT.BAT, while  DOS was instead  executing TOMCAT.EXE.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.COM files first, then  .EXE, then .BAT.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CAT.BAT file  to something else,  and revise your  CA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've gone from single-user to multi-user versions of Wildcat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I can't get TomCat!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You have  to delete   your TCUSER.xxx  files and  let Tom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reate them,  because they're created  in a different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ngle-line systems, which renders them in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 operation. You  probably had  to run  WCREPA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your  databases when changing  from Wildcat! 2.x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N  or 2.xP.  This, by  the way,  is a  peculiarit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utilities used to access the Wildcat! databas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reated differently  for different types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y doesn't Zmodem Moby Turbo work with 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omCat!'s  Zmodem  protocol  is  internal,  and i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 implementation. If  you prefer  to use  DSZ,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t as an external  protocol from Wildcat!, and ad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tocol settings in TOMC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  can't seem to  get Bimodem to  work with TomCat!,  and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ten my files.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Because of the way  Bimodem interfaces with Wildcat!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liable way to include this protocol with TomCat!,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strongly against attempt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For some reason, I'm seeing  my own name and  phone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essages I download from  the TomCat! door. What a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n there, and how did the author of the message know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omCat! supports and translates Wildcat! system vari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*.IMP  files.  Some  mail  readers  also  translat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variables  by reading  the information  in the  CONTROL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each  .QWK packet-- what you're seeing  is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your  mail  reader  translating  such  PCBoard string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SER@ and  @HOMEPHONE@. TomCat! 2.0  has a config 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 @-variables  from  being  translated  by  your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How do I get EZ-Reader to quote the message I'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is one seems to have  been left out of  the EZ-Reader do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's  not too difficult. Type  'CONFIG' in your EZ-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 select 'Editor.' Give both  the "messag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y" files same name. That  way, the original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ad into  your text  editor when  replying to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with the  "quote"  character  you selected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Reader configuration. Delete the lines you don't wa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your reply,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  allow unvalidated users to read mail, but they can'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ply to  messages online.  How can  I prevent 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Wildcat! and entering  messages through the Tom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omCat! reads the security level  definitions in CONFIGWC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nerates  dynamic menus in  the same way  Wildcat!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er  will not be  shown (nor will  he have access  to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  not permitted by his  security level.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f a  caller is not allowed to  leave messages on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on't be allowed to upload replies to TomCat!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My  mail reader allows me to change  the "from" fiel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. Doesn't this mean I  or my users can put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the "from" part of messages upload to Tom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No. TomCat!'s "netsec" option prevents callers from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not  "from"  the  person  logged  on,  unles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is  greater than or equal to  the valu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tsec."  If  this  option  is  not  set  in  TOMCAT.CF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at are the files in TOMCUTI.ZIP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se  are  Universal  Text  Interface  drivers 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(tm). These  UTI drivers are not  used by TomCat!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eded if  you a registered TomCat! user  and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 to import network  messages into extended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TOMCAT.ID is required for extended conference supp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TI  drivers  supplied  with  this 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S &lt;ACK!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rk "Sparky"  Herring, the  author of  Qmail, for m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of offline BBS messaging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Walter  Scott,  sysop of  Writers Happy  Hours/Concourse Li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ty 1,  Seattle, WA., our first "real live" beta tester, for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ntless   efforts  to   find  fault   with  our   program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He succeeded, many times,  and TomCat! is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very much because of Walter's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Michael Conley, who always seems to be fir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lock  with  utilities  for  Tom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st of our  long-suffering beta testers, in no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for  their questions and suggestions:  Tom Tcimpidis, Dr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indy Bartorillo,  Richard Benedon,  Phil Yanov,  Alan Lu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Callaghan, Allen Dietz,  Keith Barnes, Anders Norrbring, 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y, Rich  Whittaker, Bob Glasser, Rick  Mason, Tom McElvy, 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rzelka, Guy Simpson, Hugh Mitchell,  and the many, many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rs who have cajoled, questioned and encourag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users of Ivo  Andric Memorial BBS,  who have been 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a  nonstop  workout  since  we  installed the ver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pha" version early in December,  1989, for their ingenu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usiasm for finding the inevitable glitches and over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im Harrer and the rest of the people at Mustang Softwar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Wildcat! in  the first place, without which  n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is would have been  possible. And for making Wildcat!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organized and well-documented  program, one worth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tilities like Tom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 not  lawyers,  we're   programmers,  writers  and  BB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theless,  we will  provide the  usual disclaimers,  in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fo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we have  taken every   care to  provide a  working, 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we cannot be responsible  for any damages that may ar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use of this program.  You use it at your own r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ssume that if you're running  a BBS you know enough abou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s to take reasonably good  care of your own system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your files are backed up  on a regular basis, and you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ies  are well organized and  maintained. You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lready  know  that  even  DOS  can  attack the unwa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ant and the  careless ... the moral is,  NO comput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 or  can  be,  completely   safe  or  predictable  unde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ivable  circumstances. If  that's not  good enough  for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spect copyright, and we  think you should too. This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nd support files are all (c) Copyright 1990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 Hewgill  and  Technique  Computer  Systems.  You may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number of  backup copies of this program,  and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distribute the RELEASE version of TomCat!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tered archive(s). Please don't add or remove file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tself, but you may, if you wish, insert a ZIP com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o  advertise your BBS. You probably  will anyway, so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as well give you permission to do so up front. Please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 files of  your own,  including BBS  ads, inside the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 releases must  NOT be  distributed, copied,  or po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rom your BBS or anyone el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a registered  copy of TomCat!,  please DO NOT  s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 or give  away copies  of your  TOMCAT.ID file. 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racy and it's not fair. If you want to re-sell or transf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omCat!, please contact us for info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, if  you run a multi-node system, make  as many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ID  as you  need to  operate TomCat!  from each node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.ID is intended to be used with a single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,  single line  or multi-line,  on a  single CPU;  "sl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" physically connected to a  single PC bus; or multiple CP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to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mentioned lots of trademarked  products here... and we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give credit  where it's  due. If  we've overlooked anyon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know. In the meanti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, Qdeluxe, QPRO and Qwikmail are trademarks of Mark "Spark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ing. MarkMail is  a trademark of Mark Turner.  EZ-Reade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 of Thumper  Technologies and  Eric Cockrell. Wildca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Pro!  and  S-Pro!  are  trademarks  of  Mustang 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cat is a  trademark of Steve Cox and  Flite-Line BBS.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trademark of Clark  Development Corporation. PKPAK and PK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trademarks of  Phil Katz  and PKWare.  THEDRAW is copyrigh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oft Programming Services and Ian Davis. LHARC is copyrigh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shi." Novell is  a trademark of Novell. LANtastic  is a tra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f  Artisoft. DesqView is a  trademark of Quarterdeck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Turbo  Pascal is a  trademark of Borland 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Tree  Filer and  Object  Professional  are trademarks  of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Software (as  is Turbo Power Software). MS-DOS  is a tra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f Microsoft. PC-DOS, PC, XT, AT and PS/2 are all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is  Copyright  (c)  1990  by  Greg Hewgill and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s, Victoria BC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taking the time to try Tom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Computer Systems People and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questions, or  need help with  configuration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ur technical support bulletin board at (604) 380-0297 (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). Voice support is  available from Technique Comput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(604) 598-2141,  weekdays  10am-5pm  Pacific time.  An ech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Cat!  support conference,  originating at  Ivo Andric Mem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WESTNET, is available on Intele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also monitor  RIME,  InterLink,  Intelec and  SmartNet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and can be reached via Mustang Software's "Catho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for registered Wildcat!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mCat! Development Team (also known as the Broad Squad)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Hewgill (programm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Brynen (busines manager and tech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en Barnes (documentation and promo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is currently studying math,  physics and computer scienc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versity of Victoria, BC, Canada. He writes software in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re" time, and some of  his other programming project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tilities, a Zmodem protocol driver, communications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and  utilities for Wildcat!,  PCBoard and MajorBBS.  Greg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to: "I don't register shareware, I rewrite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y  owns and  operates Technique  Computer Systems, 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's  not  selling,  installing  and  fixing  computers, LA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s, he  invents useful things  like control system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pay-per-view cable  TV systems.  He also  does a  b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 (when he  thinks  nobody's  watching), and 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fty device drivers and utilities to hi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en (the  Bulletin Broad) hounds and  harrasses her friends G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cotty into  writing things  like mail  doors so sh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give up all the nice things in Wildcat! just to have .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To date, her efforts have been quite successful. I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gering Scotty and Greg, and writing documentation for TomCa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 operates  Ivo  Andric  Memorial   BBS  and  plots  her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