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 for ...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ķ   �ķ                            /"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ַ�</w:t>
      </w:r>
      <w:r>
        <w:rPr/>
        <w:t xml:space="preserve">ҷ�  </w:t>
      </w:r>
      <w:r>
        <w:rPr/>
        <w:t xml:space="preserve">ַ� �                       </w:t>
      </w:r>
      <w:r>
        <w:rPr/>
        <w:t>\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ӽ� ��Ľ��ӽ� 2.0         /\_/\      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QWK-compatible Mail door           ( �"� )":":":"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BBS                        ��_�_�� : :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 Computer Systems         |�. :_:_:_: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1841 Oak Bay Ave.,           |.|.|    |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ia, B.C. V8R 1C4             |.|.|    |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                             #/#/     #/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ARELY have time to call the very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rdering by mail, please be sure to allow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 each way for mail to arrive by regular post, second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for "overnight" services such as Federal Express, Purolator 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Mail. Blame the post office and the couriers, not u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orders the day they arrive in our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include the latest release version of the program disket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disk, and one year technical support at Ivo An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 BBS. For urgent technical support, you may call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Cat Registration (US funds).............. @ $50.00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Cat Registration (Canadian funds)........ @ $60.00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1/2" diskette                               Add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Hurry-Up" service, answer Questionnaire #1 to order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from Ivo Andric Memorial BBS (604) 380-0297, or by voi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598-2141, weekdays from 10 am-5pm Pacific time.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.ID next business day. Visa orders are charged in Canadian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omCat! program and ID files will be sent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ail the day we receive your order, unless we hea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order shipped by courier, please includ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cover the additional shipp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post your TOMCAT.ID file for download from Ivo An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 BBS, under the file name you selected as your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DRIC.ZIP, BESTBBS.ZIP, etc.), password-protec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password for Ivo Andric BBS. The latest version of TomCa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vailable for download from Ivo Andric Memorial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 HQ!, and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, post for downloading, alter, sell or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MCAT.ID file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hear from you. We value your comments, bug reports,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suggestions! If you have any ideas or comment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mCat! a better program, then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mCat! Development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Hewgill, Scott Brynen and Gwen Barnes (the Bulletin Br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R D E R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Technique Computer Systems, 110 - 1841 Oak Bay Aven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ctoria, B.C. V8R 1C4, CANA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CREDIT CARD ORDERS CHARGED IN CANADIAN FUNDS***</w:t>
      </w:r>
    </w:p>
    <w:p>
      <w:pPr>
        <w:pStyle w:val="PreformattedText"/>
        <w:bidi w:val="0"/>
        <w:jc w:val="left"/>
        <w:rPr/>
      </w:pPr>
      <w:r>
        <w:rPr/>
        <w:t>Payment by:  ( )CHECK  ( )MONEY ORDER  ( )VISA/MASTERCARD</w:t>
      </w:r>
    </w:p>
    <w:p>
      <w:pPr>
        <w:pStyle w:val="PreformattedText"/>
        <w:bidi w:val="0"/>
        <w:jc w:val="left"/>
        <w:rPr/>
      </w:pPr>
      <w:r>
        <w:rPr/>
        <w:t>Please make check payable to Technique Computer Systems. If ordering</w:t>
      </w:r>
    </w:p>
    <w:p>
      <w:pPr>
        <w:pStyle w:val="PreformattedText"/>
        <w:bidi w:val="0"/>
        <w:jc w:val="left"/>
        <w:rPr/>
      </w:pPr>
      <w:r>
        <w:rPr/>
        <w:t>by VISA/MASTERCARD, please fill in name as it appears on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Account No: ________________________________Expiry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___________________ BBS Phon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OMCAT.ID:</w:t>
      </w:r>
    </w:p>
    <w:p>
      <w:pPr>
        <w:pStyle w:val="PreformattedText"/>
        <w:bidi w:val="0"/>
        <w:jc w:val="left"/>
        <w:rPr/>
      </w:pPr>
      <w:r>
        <w:rPr/>
        <w:t>Packet name: __________  Wildcat! Registration Number : ___-_______</w:t>
      </w:r>
    </w:p>
    <w:p>
      <w:pPr>
        <w:pStyle w:val="PreformattedText"/>
        <w:bidi w:val="0"/>
        <w:jc w:val="left"/>
        <w:rPr/>
      </w:pPr>
      <w:r>
        <w:rPr/>
        <w:t>(Valid DOS filename, from your BBS name -- eg ANDRIC, BESTBB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as you want it to appear in TomCat!'s welcom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password to log onto Ivo Andric BBS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(check desired i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omCat Registration (US funds).............. @ $5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omCat Registration (Canadian funds)........ @ $6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3-1/2" diskette     Add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C. Residents please add Sales Tax ............... @ 6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we can provide support, if necessary, please assign us a User</w:t>
      </w:r>
    </w:p>
    <w:p>
      <w:pPr>
        <w:pStyle w:val="PreformattedText"/>
        <w:bidi w:val="0"/>
        <w:jc w:val="left"/>
        <w:rPr/>
      </w:pPr>
      <w:r>
        <w:rPr/>
        <w:t>ID on your BBS, with sufficient security to access Tom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wen Barnes       Password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omCat! from ( )Friend  ( )Computer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)BBS:_______________________ ( )Other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