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Te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is  a copyrighted  program  being  distribut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concept.  As such,  you may operate  a TriTe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System for  a period  of 30  days without 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 After the 30 day evaluation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TriTel or you  will be in violation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TriTel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 Shareware distributors may distribute copies of TriT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 a modest disk duplication  charge not to  exceed $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is distributed without warranty.   In no  event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 be  liable to  you for  damages,  including any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lost savings,  or  other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arising out  of  your use  of  or inability 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Mark Goodwin or an authorized represent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advised of the possibility  of such damages.  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MS, and MS-DOS 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BOARD.BAT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riTel to Run on Boot Up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nfiguration Files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Log On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ing for Caller Screen Menu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to DOS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Modem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Conferences 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Logon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Users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Events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System 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File Areas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Callers Log 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riTel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Status Window 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Display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ing 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and Goodbye Screens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pecific Log On Screens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pecific Log On Screens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creen 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Menu and Bulletins 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enu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 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enu 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ulletin Menu and Door Bulletins 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Menu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Display Screens 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MENU SYSTEM 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Menu Configuration File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Configuration File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enu Configuration File 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Configuration File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Menu Configuration File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Bulletin Menu Configuration File 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naire Menu Configuration File 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enu Configuration File 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 . .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 Files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 Files 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ames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TEL WITH A FRONTEND OR AS A DOOR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ING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ZIP  .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AND ENDS . .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noxious Callers 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Limits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s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he Message Base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 . .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.DAT .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DAT 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.DAT  . . .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PTR  . . .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IDX  .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TXT  .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LMR  . . 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.DAT  . . 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DAT . . 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RELATED PROGRAMS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arty Authors 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is  one of  the  newest  Bulletin  Board Systems 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riTel is a  relatively new BBS, it comes 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Zmodem - Not many other Bulletin Board Syste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 this one.  By offering Zmodem as an in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op  is  relieved from  having  to set  it  up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  protocol.     Furthermore,  the   boards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enhanced, because  TriTel doesn't hav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DOS to call the external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 Mail   -  TriTel's  message  base   structure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 support for net  mail conferences.   A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  is available  for  TriTel  to  support PCRelay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Relay, a TriTel board can join any of a number of PCRe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networks: RelayNet, Intele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 - TriTel can internally generate  the do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ost PCBoard, GAP (DOOR.SYS), and Spitfire doo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these  three  major  standards,  TriTel 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much any door  program.  By generating the 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ernally, TriTel relieves  the sysop from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lection of door data file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esting - TriTel  allows you to optional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loaded ZIP  files to  see if  they were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 errors  and  scan  the  archives'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riTel's chief design  goals is ease  of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Some of the above listed features, such 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and  internal generation of door data  files,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out  some of the  reasons why TriTel  is so easy 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TriTel  features  include  generation  of  security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menu screens on the fly and the ability to run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umber of sliding and nonsliding events.   Over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find TriTel  to  be one  of  the easiest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requires an IBM PC  or compatible computer 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 of memory,  a modem, and  a hard  disk drive. 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possible  to set up a small TriTel BBS 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system,  it  really  wouldn't be  of  much 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floppy disk based TriTel board isn'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 in using any  computer program is to 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probably acquired your copy  of TriTel from  a BBS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and  have obviously uncompressed  the file arch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  you must take is to make a TriTel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 If your hard disk is your C: drive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at 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copy all  of the files that wer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archive  to   this  new  subdirectory.     This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* \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must can delete the TriTel  archive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 sure there  aren't any  other non-TriTel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urrent directory before you  enter the above 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 check for other files,  you will lose them.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ther  non-TriTel files in  your current directory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elete the TriTel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hange to the newly created TriT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must initialize  your TriTel  BBS  by running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.  To  do this, you simply enter the 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r modem  uses another port other than  COM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art TriTel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ort"  is the  number of  your modem's  serial por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TriTel system that will be using a modem 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would need to be 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f your modem can't  support at least  2400 baud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art TriTel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baud" is your  modem's highest baud rate. 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system that will be using  a 1200 baud modem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of course combine the  /C and /B 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a system with a 300  baud (YUCK!!!) modem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3 would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verything went ok, you  should now see  TriTel'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screen.  This screen  presents you with  10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time, you  should use  the arrow  keys to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lined  box  around the  "Exit  TriTel" option.  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lined box is around the "Exit TriTel" option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(For the rest of this manual, a keyboard key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urrounding it with &lt;&gt;.) and you  will be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running TriTel in this  fashion, TriTel has  create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 and two subdirectories off your main TriT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subdirectories are name WORK and DISPLAY. 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directory  is  C:\TRITEL, you  should  now  have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:  C:\TRITEL\WORK  and  C:\TRITEL\DISPLAY. 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se two subdirectories  to maintain the BBS. 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olds the user data file, the message conference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, questionnaires,  answers to  question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llers  log,  and a  few  other  data files.  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olds display screens:  log on screens, goodby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door bulletins, custom menu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step in getting a  minimal TriTel syste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ake  any necessary  modifications to a 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.  Although TriTel will run by simply executing  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it will not be able to properly run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 without being  executed by  BOARD.BAT.   Cons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ways start up your BBS by enter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  said though,  BOARD.BAT  may need  to be  mod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ing of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how  the  second  line of  BOARD.BAT  chang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 TriTel BBS's  main directory.   If your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uses  a different directory other than  "\tritel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 use some type of  a text editor to 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riTel to Run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want  your  TriTel system  to  automatically 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r  computer reboots.    This can  be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wo  simple modifications  to your 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 all, you should  modify or  create a SET  PATH o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 include your main  TriTel directory.   At the 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, you  should put the command BOARD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DOS will automatically  run TriTel each time the 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ed.   The following is a sample AUTOEXEC.BAT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odified to start up TriTe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same AUTOEXEC.BAT file af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it for Tri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TRITEL;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how the  PATH command in  line three  was modified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was added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verything has  been done  properly, TriTel  should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a reboot.   So let's give it a try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  After a  few seconds, you should  see the TriTel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ler  screen.  If you  don't, you should go  back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BOARD.BAT and AUTOEXEC.BAT for errors.  I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 last step  and TriTel  should be  all set  to ru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 system.   If you are  still at the  TriTel'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screen,  exit from TriTel  by selecting the  "Exit Tri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.   You should now  be returned to the 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main TriTel directory.  If DOS isn'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directory, recheck  your  BOARD.BAT file  to  se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y command in line two was chang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uses a series of menu configuration files to 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 the fly.  If you do a directory listing of you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directory, you will note that TriTel came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with  the  extension  of   MNU.    These   are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s and must be placed in your WOR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iTel to function  properly.  Moving these files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nd deleting them from  main TriTel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with the two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MN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finally log on as a new user.  Simply enter 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 to restart TriTel.  After the 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appears and  the  modem has  been  initialized,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lined border to  the "Local Logon" menu  op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by pressing &lt;ENTER&gt;.  This option  will log you 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s  the phone off the  hook.  The screen  should n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LOCAL / 05-15-91 (09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Unnam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Tel BBS 1.1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op is Jo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: Unregister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NSI color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simply  displays that a  local connection was 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board, Unnamed BBS; that it's a TriTel 1.1 BB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notice;  the sysop's  name,  Joe  Sysop; and  it'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!!!!!" board.  The board's name and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quite simply.   We'll discuss how it'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section.   As  for a  registration  number, you'll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board  to get rid  of "Unregistered!!!!!".   (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ote that TriTel is prompting you as 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ou want  ANSI color graphics  or not.   If you have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 you  will probably  want  to  respond affirmative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&lt;Y&gt;.  If you don't have  a color monitor o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a color display, respond  "No" by pres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 or  the &lt;ENTER&gt;  key.    Note how  the  prompt  has the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.   This indicates that TriTel  will consid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as the  same as  pressing &lt;N&gt;.   So  whenever you 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riTel prompt, you will  know that pressing &lt;ENTER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same action as pressing the capitaliz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appropriate  color choice, TriTe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nter your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 your name and press  &lt;ENTER&gt;.  Because this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og on, TriTel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your name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user records for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oodbye, &lt;R&gt;eenter name, or &lt;N&gt;ew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you are  a "new  user", you  should press  &lt;N&gt;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a new user,  you could either "reenter name"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or say "goodbye" by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will now prompt you for a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 in a password and press &lt;ENTER&gt;.  IMPORTANT: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 use a  unique password  for your  system.  If 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out what  you password is, it is possible  for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modifications to  your BBS.   So be  careful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will now  ask if  you entered your  password corre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ssword is correct, press either &lt;Y&gt; or &lt;ENTER&gt;. 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orrect, press &lt;N&gt; and TriTel will once again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ssword.   The main  reason for  allowing you to  re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because a remote user may get hit with lin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ize that his desired password wasn't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 your password  correctly, TriTel will 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ity and 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your  city and  state, TriTel  will give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 Orland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rland, Me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continues this process by asking for your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bi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 207-469-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207-469-6556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/19/56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your  date of  birth, TriTel  will prompt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default protoc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 the default file  transfer protocol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en calling your board remotely.  If you don'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, press &lt;N&gt;.   By selecting "No  Default",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to select a protocol before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've entered  all  of you  personal information,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 with its  normal log  on procedure  by displa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st of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ll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been 0 other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been 0 other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been 0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been 0 files 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been 0 fil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st call was on 04/06/91 13: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alled 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alled 0 other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ploaded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ownloaded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curity level is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top, &lt;N&gt;onstop, or &lt;ENTER&gt; for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e "&lt;S&gt;top, &lt;N&gt;onstop, or &lt;ENTER&gt; for more?"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of  the  display.   This  is TriTel's  more  prompt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&lt;S&gt;, TriTel will stop the display and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sk.  By pressing &lt;N&gt;, TriTel will continuous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 of  the information  without  displaying 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  By  pressing  &lt;ENTER&gt;,  TriTel  will  displa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ful  of  information and  then  another more  promp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note that most screen  displays can be  stopp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&lt;SPACE&gt;.   As it  so happens,  the above is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display so  pressing either &lt;S&gt;  or &lt;ENTER&gt;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r system doesn't have any bulletins y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bulletins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ere any  bulletins, you would have been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's  bulletin  menu.     Instead,  TriTel  continues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main menu with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..Bulletin Menu                 &lt;N&gt;..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..Message Menu                  &lt;Y&gt;..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..File Menu                     &lt;I&gt;..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..Door Menu                     &lt;X&gt;..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..Questionnaire Menu            &lt;P&gt;..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..Comment to Sysop              &lt;G&gt;..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..Toggle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 part, TriTel's  main menu is  its gateway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f interest.  You will also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on 7 minutes with 23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B M F D Q C A N Y I X P G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will want to log off your BBS by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gging off, TriTel will give you a final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you want to log 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than being  pretty colorful,  TriTel's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allows the  sysop  to  perform  a  great  deal  of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without even  having to log on to the board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nfiguration information can only be changed  b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aiting for Caller screen  options.  The 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is divided into three major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portion of the screen  is the Waiting for Call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ne of the following t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already  know from  installing TriTel,  a menu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moving the double-lined border to the  desi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&lt;ENTER&gt;.  Each of these ten menu option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op to DOS"  menu option will temporarily shell 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you to enter DOS commands.  You can return to TriT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ing EXIT at the DOS  command prompt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riTel takes the phone off the  hook when the "Drop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is selected and will put it back on the hoo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rom  DOS.  This will give any callers a BUSY sig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helled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e  Modem"  menu  option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's configuration information.  It  will display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six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Serial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 allows you  to change the  modem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  Simply enter  the new serial port number.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Init String: ATS0=0Q0E0M0V1H0S2=4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B&gt;  allows   you  to  change   the 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.  The abov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riTel's default  initialization string 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ith  most modems.   If your modem  does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, you  should consult  your modem's 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at  changes may  be necessary to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string.    Any control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 by  using   the  format  ^character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string  must  end  with  a  ^M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Although you can change the abov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  your  needs,  you  shouldn't  modify  S0=0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s  your modem  NOT  to  automatically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), Q0 (this instructs  your modem to displ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),  V1 (this  instructs your  modem to  us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codes), H0 (this instructs your modem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n  the hook), S2=43  (this tells your 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 sequence character).   Addition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e  that you  use X1 or  greater for 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CONNECT codes aren't  return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hould   note  that   you  can  specify  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string by  using  a  "/I"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.   Simply follow  "/I"  with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while executing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Init 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allows you to specify your modem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  The default is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Error Correct Message: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 allows you to specify  your mode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connection  message.   If you ha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modem  and  a caller  connects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rrecting modem, your  modem will pa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iTel in  the CONNECT string indicating 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 correcting connection.  Most  modem's use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indicate   an    error   correcting   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, TriTel uses ARQ  as its default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 uses  a  different  error  correct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you should specify  the appropriate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odem  isn't an  error correcting modem,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worry about even set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Lock Serial Por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&lt;E&gt; toggles TriTel's "Lock Serial Port"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flag  is set  to "Yes",  TriTel will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 port at  your  modem's highest  baud rate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.  If this flag is set to "No"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 will adjust the  serial port to  match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 in the CONNECT message.  Locking a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necessary for most 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Hardware Data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F&gt;  toggles  TriTel's "Hardware  Data 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If this  flag is set  to "Yes", TriTel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data flow  control.   If this flag 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 (the default), TriTel won't use hardware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.  Hardware data  flow contro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st 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have  made  any  and  all  changes  to  your 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you can return to the Waiting for Call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&lt;ESC&gt;.   Before  returning to 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riTel  will reinitialize the  modem.  This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 changes  to  take  effect.   While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  Modem" dialog  box,  TriTel takes  the phone 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.  The phone  will be placed back on the hook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Conferences" menu  option allows you to add, 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your message  base conferences.   It will  display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Record Number 1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Description..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onference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ssage Deletion...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sgs Older Than... :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Pack Backup File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Conference Description              &lt;+&gt;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Conference Security                 &lt;-&gt;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etmail Toggle        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User Deletion                       &lt;A&gt; Add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Old Message Purge                   &lt;I&gt; Insert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Backup Files                        &lt;D&gt;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M S N U P B + - R A I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 from this sample display, the  "Edit Con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esents you with the following 1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M&gt;   allows  you   to  change 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+&gt; will  move the editor to 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Confere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S&gt;  allows  you  to  set  the 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  This  is the minimum security 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ust have  in order  to be allowed  to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-&gt;  will move  the  editor  to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etm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N&gt; will toggle  the message conference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flag.  If the conference is a net 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ill be allowed to enter messages to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registered on your  board.  Furthermo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sked whether or not the message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not.   You should  note the  some net 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the ECHO  flag and  just go ahead  and ech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R&gt;  allows  you   to  specify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to  be edited.   TriTel will prompt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d message conferenc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s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toggle the  message conferenc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flag.  If user deletion is "Allowed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ble to delete messages that he has eith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re addressed to him.  Otherwise, only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 sysop security  level will  be able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A&gt; adds  a  new message  conferenc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message base.  The new conferenc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o the end of any exist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allows you to  specify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ACK is to keep messages for.  TRIPACK is the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base packer and  will be discussed 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of this  manual.   After pressing  &lt;P&gt;,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you for the number of days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 inserts a new message  confer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 message base.  TriTel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umber of the message  conference you wa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toggles the  TRIPACK backup flag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 flag is  set  for "Yes",  TRIPACK  will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 of the  message  conferences after  it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.   Otherwise,  TRIPACK will  delete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D&gt;  will  delete  the   current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 prompt you to confirm  this reque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Q&gt; will return you to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 are editing the conferences,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the phone off the hook.  The phon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on the  hook as soon as you return  to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already know from  the installation instructions (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those didn't you?), the "Local Logon" menu op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off the  hook and logs you on to the BBS just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would be.  Once logged  on, you can use  the boar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aller  might.  You  can return to the 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by selecting  &lt;G&gt;oodbye at  one of  TriTel's menu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s  placed back  on the  hook after TriTel  retur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Users" menu option allows you to edit your board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 Number [1 of 1]             Original Log..: 04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...: Mark Goodwin              Last File Are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....: Orland, Me                Last Msg Conf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...: Install                   Security Leve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207-469-6556              Expert Mode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..: 10/19/56                  Uploads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...: 04/06/91 13:15            Downloads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eft...: 12                        Locked Out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On....: 1                         Delete User...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Record         &lt;-&gt; Previous Record    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User Name           &lt;X&gt; Expert             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User Address        &lt;&amp;&gt; Delete User        &lt;E&gt; Last Msg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User Password       &lt;L&gt; Lock User Out      &lt;C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&gt; User Phone No       &lt;T&gt; Times On           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Record Number       &lt;S&gt; Security Level     &lt;B&gt;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Original Log Date   &lt;F&gt; Find User       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+ - D N X U A &amp; E P L C # T ! R S B O F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 from this sample display,  the "Edit Users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21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+&gt; will move the editor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 prompt you to  enter the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 will prompt you  to enter the  user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 will toggle the user's 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's expert mode flag is set for "Yes",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display the  menu prompts.  Otherwise,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the fu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U&gt; will prompt  you to enter  the user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will  prompt you to  enter the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&gt;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&amp;&gt; will  toggle the user's delete 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will not actually  be deleted from 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y selecting  this option.   If the user's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 is set to "Yes" and the sysop packs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 about that  later),  the user's  recor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e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Last Msg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will  prompt you to  enter the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 will prompt you  to enter the  user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Lock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will toggle the user's lock user ou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flag  is  set to  "Yes",  the call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logged  off whenever he tries 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intended to  keep abusive users  off you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fortunately you'll run across your sh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will prompt  you to enter the 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#&gt; User Ph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#&gt;  will prompt you  to enter the  user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prompt you to enter the us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!&gt;  will  prompt  you to  enter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tim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prompt you to enter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user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S&gt;  will  prompt  you  for  the 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will prompt  you for the user's new 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Original Lo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O&gt;  will  prompt  you  for  the 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will prompt you for the user's name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 to edit.  TriTel  will then search 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will return you to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 you are editing  the user file,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the phone off the hook.  The phon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 on the hook as soon as  you return to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Events"  menu option  allows you to  edit your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  When TriTel runs an event, it exits from mem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 batch  file.   An  event  can be  set  to ru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ime and for either a specific day or ever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  Events are handy for performing  such tasks as dail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outines, net mail relays,  etc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  Events" menu option, TriTel will display a menu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Record Number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ay (0 = Sun to 6 = Fri or 7 = All)..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ime................................. : 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File................................. : IM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lide.................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Already Executed Today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Event Day                           &lt;-&gt;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Event Time            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Event File Name                     &lt;A&gt; Add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Slide Toggle                        &lt;I&gt; I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Event Flag Toggle                   &lt;D&gt;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Event          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Y T N S F + - R A I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 this sample display, the "Edit  Event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&gt; Ev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will prompt you to enter the da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supposed to run.  Enter 0 for Sunday, 1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or  Tuesday, etc.   If  you want  the  event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day,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-&gt;  will move  the  editor  to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prompt  you for the event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 time should use a  24-hour clock and 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prompt you to enter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even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Ev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prompt  you to enter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's batch file.  This batch file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oard's main directory.   You should note 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of  BAT is not  required for the 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; however,  the event  batch file name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match the file's name exactly.  So the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 the above example must be name IMPEV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EVENT.BAT.  TriTel will  copy this file to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xiting from memory  and then BOARD.B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BAT.  It  is crucial  that the  event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 the  directory   back  to  your  main 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and  then  re-executes the  board 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 as  the last  command in  the  batch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is a sample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doors\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 adds a  new event  to your board's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  The new event will be added  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exis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li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will toggle the  event's slide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lide  flag is set  for "Yes", the event 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ing event.  If it is a sliding event and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ccurs while  somebody is logged on to 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won't run  until the caller logs of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  flag  is  set for  "No",  the  event  will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sliding  event.  If  the next  scheduled even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sliding event and a  caller's remaining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would put him past the scheduled event time,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djust the caller's  log on time so that 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always   expire  shortly  before  the   ev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 to  take  place.   TriTel  will 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message to the caller wheneve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on time has been adjusted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inserts a new event in your board's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file.  TriTel will prompt you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vent you want the new event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Event Fla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F&gt; will toggle  the event's event 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vent flag is set for "Yes", the even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un  for the day.   If the  event flag is 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, TriTel will run the event at its 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D&gt; will  delete the  current event. 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you to confirm this request befo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+&gt; will move the editor to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Q&gt; will return you to 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editing the events, TriT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the hook.  The phone will be 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e hook as soon  as you return  to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onfigure System" menu option allows you to chang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riTel's configuration options.  It will display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15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Board Name: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llows you to change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Sysop Name: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allows you to change  the sysop's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BBS Starting Date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 allows you  to change the  BBS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Total Cal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allows  you to change the 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your BBS has had.  This is particular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witching from another system to Tr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Daily Time Limit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E&gt; allows  you to  change the  defaul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limit  each  caller  is  given.  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den  by the  user's security  level by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Daily Logon Limi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allows you to chang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 calls a caller can make. 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user's security level by the file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Max. Time Per Log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allows you to change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 caller is given during each log on.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user  the lesser of his  remaining dail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ximum  allowable time  per log  on, or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until the next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Minimum Sysop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H&gt; allows  you to  change the  minimu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  You should  only give such a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to  people who  can be  fully  trus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 security  level  is  at least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 sysop security level, he will 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private messages,  delete and  undelete  al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 mail  between  being  private  and publi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ny other sysop  level functions that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allows.    You should  of course  edit y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to give  yourself a security  level that 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th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New User Security Leve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allows you to change the new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 This is the  security level a  call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his first call.  It is  up to you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 the  new user's security level  should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owered from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New User Time Limi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J&gt;  allows you  to change  the new 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.  This is the amount of time a new 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his 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 300 Baud Callers Allow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K&gt; allows  you to toggle the  300 bau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 If the  300 baud caller  flag is 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 allow 300  baud calls.   Otherwise,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 a message  to the  caller  that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aren't allowed and disconnec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Upload Time Compensa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L&gt;  allows you  to  change  the uploa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ion ratio.  TriTel takes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for  a user to upload a file and multipli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pload time  compensation amount.   The 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 user's remaining time.   By set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 to  2,  3, or  whatever,  you  can  re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for their uploads with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Max. No Input Tim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M&gt; allows you to change the maximum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TriTel  will log  the user  off if 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within 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Page Bel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N&gt; allows you to  toggle the page  b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bell flag is set to "On", TriTel will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 when  a caller  tries to  page you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display a message informing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Direct Screen Writ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O&gt; allows  you to  toggle the 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flag.  If  the direct screen write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,  TriTel's video routines read and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video memory.   If you have an  old CGA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periencing snow on you display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this  to "No"  so TriTel  will  use BIOS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video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have  made  any  and  all  changes  to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you can return to the Waiting for Call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&lt;ESC&gt;.   While  you  are using  the  "Configur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TriTel takes the phone  off the hook.  The ph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back on the hook  as soon as you return to 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 File Areas" menu  option allows you to  add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your  file areas.  It  will display a menu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Record Number 1 o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escription.. : Compiled Libraries For M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ort Type.... :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Path......... : c:\tritel\m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Path.. : c:\tritel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File Area Description               &lt;-&gt;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File Area Security    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File Area Sort Type                 &lt;A&gt; Add New Fil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File Area Path                      &lt;I&gt; Insert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File Area Upload Path               &lt;D&gt; Dele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File Area      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F S T P U + - R A I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 from this  sample display, the  "Edit Fil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esents you with the following 1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allows you to change the file area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 editor to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File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allows you to set the file area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 This is the minimum security level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n order to be allowed access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allows you to specify the fil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.  TriTel  will prompt you  for the desir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File Area S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allows you to toggle the file  area'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   If the  file area's  sort type  is set  for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", the "Sort File Areas" Sysop Menu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 the file  area's list  by filename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 will sort the file area by date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bably only use  a "By Date" sort type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uploads file area.   That way new uploa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isted in the order they we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A&gt; adds a new file area  to your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file area  will  be added  on to  the  end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allows  you  to specify  the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   This is  the subdirectory  TriTel will 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the file area's files and file  list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\" at the end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I&gt; inserts a  new file area  in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.  TriTel will prompt you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file area  you want the  new file  area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File Area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U&gt; allows  you  to specify  the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 path.  All new uploaded files fo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stored in  the specified subdirectory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actice to have a new uploads directory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ew files in.  Once you have had a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pload, you can easily move the file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rea.   Do  not  use  a "\"  at 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delete the current file area.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you to confirm this request befo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+&gt;  will move  the editor to  the n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Q&gt; will return you to the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 are editing the file areas,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the phone off the hook.  The phon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on the hook as  soon as you return to 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View Callers  Log"  menu option  allows  you to  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callers log.  TriTel maintains a log of a user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caller is logged on.  This file is  named CALLERS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ept in the  WORK directory.   By selecting the "View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" menu  option, TriTel  will prompt  you for a  date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 the log from.  You can  simply press &lt;ENTER&gt;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tarting at the beginning of  the current day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callers  log, TriTel  takes the phone  off the 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will be placed back  on the hook as soon as 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TriTel" menu  option exits you from TriTel 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portion of the Waiting  for Caller screen i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window.  The window will display 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: initialization information, ring detection,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ttom portion of the  Waiting for Caller  scre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 of information  about your  board: the  total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, the  number of calls  for the  current day,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have been posted during the current day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uploads for the current day, the  number of downloa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y, and the name of the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hort  period of time, TriTel  will blank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e a "TriTel BBS Ready For Caller" messag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done to  prevent your screen  from being  bur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 for Caller  screen.   The Waiting  for Caller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play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allows you to use a number of optional display 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board.   These  screens can be  either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or monochrome  screens.   TriTel requires you  to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of ANS for ANSI  color screens and  BBS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 All display screens  are stored in  the TriT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aller has  selected  ANSI color  graphics,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search the  DISPLAY  subdirectory for  ANS  scree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can't find  an ANS screen or the caller  does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graphics   selected,  TriTel  will   search  th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for an  appropriate monochrome  screen.   If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 either  type of  display screen,  TriTel will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nothing if it's a  simple display screen  or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 display a menu  on the  fly if an 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lacing certain control codes in your display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how TriTel  displays a  screen.   Control codes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codes 1 to 26.  At present, TriTel support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Disables the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Makes the  screen unbreakable.  A  breakabl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topped by the caller pressing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Enables the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Displays the call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Clears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Makes the screen 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Displays a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supports up to nine log on screens and one goodby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for  a log  on screen is  LOGONn.ANS or  LOGONn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is a  number from 1 to 9.   After a caller 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prompt, TriTel will display either LOGON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LOGON1.BBS.    After the  caller  has  entered  his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TriTel will display  the screens LOGON2 to LOGON9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off and before  TriTel disconnects  the caller,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either GOODBYE.ANS or GOODBY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supports security specific log  on screens.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security specific  log on  screen  is either  nSEC.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EC.BBS.  Where "n" is the security level for the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specific  log on  screens  are  displayed after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normal log 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supports a newsletter log on  screen.  The filenam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 is either BBSNEWS.ANS or BBSNEWS.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screen is displayed to the caller after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any security specific log on screens.  A newslet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 is only  displayed if it  has been  updated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supports user specific log on screens.  The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c log on screen is either n.ANS or n.BBS. 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ller's  user number.  User  specific log on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after TriTel  displays  any newletter  log on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 user specific  log on screen  has been  display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aller, TriTel automatically delet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new user enters his  name and indicates that he is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 TriTel will display a special new user screen nam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ANS or NEWUS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Tel  will  generate a  Bulletin  Menu  on the 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use a custom Bulletin Menu by nam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ULLETIN.ANS and BULLET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rom 1 to 99 bulletins by naming them as BULLET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LLET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Tel  will generate  a  Main Menu  for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you may use custom Ma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ing the display  files MAINn.ANS and MAINn.BBS. 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nu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Tel will  generate a Message  Menu for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level on the fly;  however, you may  use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by naming the display files MESSn.ANS and MESSn.BB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is the menu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Tel  will generate  a  File Menu  for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you may use custom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ing the display  files FILEn.ANS and FILEn.BBS. 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nu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Tel  will generate  a  Door Menu  for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you may use custom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ing the display  files DOORn.ANS and DOORn.BBS. 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nu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Tel will generate  a Door Bulletin Menu on  the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 may use a  custom Door Bulletin Menu 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DOORBULL.ANS and DOORBUL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have  from 1  to  99 door  bulletins by  naming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BULLn.ANS and DRBULL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Tel  will generate  a  Questionnaire  Menu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 on the fly; however, you may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 Menu by  naming the  display files  QUEST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n.BBS.  Where "n" is the menu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Tel  will generate  a Sysop  Menu  for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level on  the fly;  however, you  may use 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 by naming  the  display files  SYSOPn.ANS and  SYSOPn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is the menu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your own custom display  screens, you'll need a goo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ditor.   Perhaps one of the  best is a sharewar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Draw.   It has  many powerful  features including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RITE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rt  of TriTel  and what  makes it  so easy to  set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 is its powerful menu system.  The TriTel menu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sed of eight menus:  the Bulletin Menu, the Main 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, the  File Menu,  the Door Menu,  the Door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Questionnaire Menu, and the Sysop Menu.  A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TriTel allows you  to use your own security  leve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; however, TriTel can  generate any of its eight  men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contained in  its eight menu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configuration files  have  an extension  of  .MNU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TriTel 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 file has a name  of BULLETIN.MNU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an optional menu configuration file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you have bulletins and aren't using  cust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As with all TriTel menu configuration files, BULLET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text file  and can  be edited  with any  text edi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BULLETIN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 fore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 for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  one  of  mor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These should b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your  bulletins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  description    should   b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1.ANS and  BULLET1.BB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BULLET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BULLET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BULLETI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BBS 1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 has a name of MAIN.MNU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 TriTel menu  configuration files, MAIN.MNU  is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can  be edited with  any text  editor. 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 fore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 background  color 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 foreground  color 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minimum security 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 that the order of the Main  Menu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color cod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's  first line  and each of  the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(the 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Main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naire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4 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B&gt; at the Main Menu, TriTel will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M&gt; at the Main Menu, TriTel will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F&gt; at the Main Menu, TriTel will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D&gt; at the Main Menu, TriTel will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or Menu.   If your board doesn't have  any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hould  set the  security  level  for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than anybody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Q&gt; at the Main Menu, TriTel will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naire Menu.  If your board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s, you should set  the security lev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higher than anybody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S&gt; at the Main Menu, TriTel will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Menu.  IMPORTANT: The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should be set  for at least  your minimu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C&gt; at  the Main Menu, TriTel will 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send  a  private  message to  the  sysop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will be  saved  in the  board's fir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A&gt; at the  Main Menu, TriTel 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color graphic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N&gt; at the  Main Menu, TriTe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's newslett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Y&gt; at  the Main Menu, TriTel will 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display  and  edit  some  of  his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display the following menu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.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.: Orland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....: 207-469-6556     Birth.........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ll: 05/15/91         Last Call.....: 05/15/91 0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..: 0                Downloads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n..: 2                Security Leve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: Install          Protocol......: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ddress, &lt;P&gt;assword, Phone  &lt;N&gt;umber, &lt;D&gt;efault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you can  see from  this sample  display, the 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 Information" menu features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A&gt;  prompts the caller 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P&gt; prompts the  caller for 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N&gt;  prompts the caller for 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D&gt; prompts  the caller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Q&gt;  returns the caller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I&gt; at the Main Menu, TriTel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board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call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is expert mode  flag is set for "Yes",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display  the menus  for  the  caller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display the menu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Menu  configuration file has  a name of  MESSAGE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other TriTel menu configuration files, MESSAGE.M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and can  be edited with any text editor. 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 fore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 background  color 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 foreground  color 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minimum security 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the order  of the  Message Menu 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s can be changed.  However, the color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 configuration file's first line  and each of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hotkeys (the characters in the first column) must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 The following is a sample Messag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0 Messag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 let the  caller change 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conference.   After displaying  a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 that  are available to  the caller,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him for the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will let the caller enter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 conference.   TriTel  will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for the name to address the message to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onference isn't a net mail conference,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heck  to see  if the addressee  is a us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 Messages addressed to  Sysop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name.    If  the  message  is   address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, TriTel  will ask  if the messag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ged as PRIVATE.   TriTel will  then prom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subject.   If  the conference  is  a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 TriTel will ask the caller if 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CHOed.  From there, TriTel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his  message using the  TriTel line edi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's menu can be displayed by pressing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 line.   The following are  the options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C&gt;  will  start the  line  edit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messag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L&gt; will li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D&gt; will prompt the caller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ine he wa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&gt;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I&gt; will prompt the caller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ine he wants a blank line inse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&gt; will prompt the caller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ine he would lik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ac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R&gt; will prompt the caller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ine  he would like  to search and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n.  After selecting the desired line,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prompt the  caller to  enter the 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strings.  These strings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line with  a  semicolon separating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.   TriTel  will then  search the 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s of  the search string. 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is  found,  it  will be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will allow the caller to quo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he  is replying  to.  TriTel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message and  then prompt th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and last lines to be quoted.  (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available if the caller is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 allows  the  caller  to  read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 will prompt  the  caller if  he  wants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 in   just   the   current   conferenc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the caller's  queued conferences, or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Message  Menu.   For  each message 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allows  the caller  to enter  the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message to  be read  only read  new messag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eading  messages, the caller  will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R&gt; will  allow  the caller  to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to the  message.  If the  message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will  give the caller the  option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Re&lt;p&gt;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p&gt;  will allow  the  caller  to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's  replies.   After  reading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ies,   TriTel  will  return  to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 (This option  is only availabl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has rep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D&gt;  will allow the caller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 (This option  is only availabl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the conference  allows user  dele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s either from or 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U&gt;  will allow the caller  to un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deleted  message.  (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 if the  caller has  at least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&lt;b&gt;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b&gt; will  make a PRIVATE  messag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option  is only available if 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east  a minimum  sysop security leve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s PRIV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&lt;v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v&gt;  will make a PUBLIC  messag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option  is only available if 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east  a minimum  sysop security leve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s 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NTER&gt; moves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will allow the caller to qu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 allows the  caller to read 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maintains pointers in each message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est message number  the caller has read.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prompt the caller if he wants to rea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 the  current  conference,  all  conferen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queued  conferences, or  quit  to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 For each message conference,  TriT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to read the conference's new messages or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eading  messages, the caller  will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 same options  as TriTel uses  with the 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 allows the  caller to read  h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prompt the  caller if he wants to  re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 in   just   the   current   conferenc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the caller's  queued conferences, or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Message  menu.   For  each message 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 allows the caller to read the message to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or quit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eading  messages, the  caller will 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same  options as TriTel  uses with  th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" and "New Messages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S&gt; allows  the  caller to  set a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.   A conference queue allows the call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or not  a conference will be read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in queued conferences.   TriTel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ith the following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 You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&lt;L&gt;  presents a  list of the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are  available  to  the  user and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or not they are queu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####&gt; Conferen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conference's number toggle's i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 pressing &lt;ENTER&gt; returns the ca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call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is expert mode  flag is set for "Yes",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display  the menus  for  the  caller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display the menu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Menu configuration file  has a  name of FILES.MNU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ll other TriTel  menu configuration files,  FILES.M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and can be edited with any text editor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ZIP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 fore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 background  color 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 foreground  color 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minimum security 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 that the order of the File  Menu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color cod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's  first line  and each of  the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(the 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Fil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ZIP Archiv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2 Fil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 let the  caller change 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  After  displaying a list of the 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 available to  the caller, TriTel 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for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will let the caller view the  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TriTel will  prompt the caller to enter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.  This  file mask uses the same  format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command.  After  entering an appropriate file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ask the caller if he wants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for his current 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let  the caller view the  board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TriTel will  prompt the caller to enter 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gin the search with.  If the caller simpl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, TriTel will  use the caller's last log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earch date.   TriTel will then ask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wants  to see the new files  for hi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T&gt;  will let  the caller  search for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in the board's file lists.   TriTe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er to  enter the  string  to be 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entering  an appropriate  search  string,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ask the  caller if  he wants  to search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for his current 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let the caller upload a file.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prompt  the  caller   for  the  file's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If the call is a remote call,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 the caller to select  an appropriate protoc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 is a local call, the appropriat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 let the caller download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TriTel will prompt the caller fo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 to be downloaded.   After  entering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 TriTel   will  ask  the  caller   to  sel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protocol,  if the caller  hasn'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protocol.   You  should  note  that thi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not available to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ZIP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will let the caller view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archive.  TriTel  will first unZIP the 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display  a  complete  listing  of  the 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The caller is then gi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sting the archive's contents, display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's files, ZIPping up and download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members of the  archive, or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let the caller remove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lists and file areas.  TriTel 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for the file's name.  If the 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 will  double check  to  be sure  if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 wants  to  delete  the file.    IMPORTAN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 level for this  option should  be set 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O&gt; will let  the caller move a file 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file  area to another  file area. 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the caller for the file's name and it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 IMPORTANT: The  security level for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for at  least your minimum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call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is expert mode  flag is set for "Yes",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display  the menus  for  the  caller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display the menu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 Menu configuration file has  a name of  DOORS.M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note that this is an optional menu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necessary if your board has doors availabl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TriTel menu configuration files,  DOORS.MNU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edited with any text editor.  The format for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 fore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 background  color for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 foreground  color for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                is the type of door data files TriT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generate for  this door.  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can  be any  on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 -  Generates  DOOR.SYS for 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c.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   -    Generates    PCBOAR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OARD.SYS, and  USER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.x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  -  Generates   SFDOORS.DAT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itfi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- Generates  UTIDOOR.TXT for 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 such as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 that  a  door  type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are a few doors that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oor data file to be run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use  such  a door,  you  ca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any one of the abo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"U"  door  type creates  the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  Therefore,  it is pref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is  the door's batch file.  With Tri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oors are run  with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 be  loaded  in your  board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 This batch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vent  batch file.   An 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  is not  required  for a 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; however, the file nam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configuration fil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's name  exactly.  When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s a door, it will gener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 data files as 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's  door type  character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 copy the  door's  batch fil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called DOOR.BAT.  TriTe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 a  temporary call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 This  temporary file  ho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 TriTel  will need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returns to  TriTel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 generating  all  of 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,  TriTel  will  exit from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 will then  run DOOR.BA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 for TriTel  to restart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is done  with the door,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in  the door  batch file mus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.  The following is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doors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/s c:\tritel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minimum security leve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aineRelay Hub,HUBDOOR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Global War,GLOB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Imperium,IMPERIU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Bowling,BOWLIN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,Scrabble,SCRABBLE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Super Guppy,SUPER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egaMail,MEGA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riTel Time Bank,TRIBANK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ic-Tac-Toe,TICTAC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Page Me!!!!,PAG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Hobbit Trivia,SFHOBTRV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tackem,STACKE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King of the Board,KINGOB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or   Bulletin  Menu  configuration  file  has  a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MNU.   You  should note  that this  is an 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 and  is  only  necessary if  you  hav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nd aren't using  custom Door Bulletin Menus. 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riTel menu configuration files, DOORBULL.MNU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an  be  edited  with  any  text  editor.    The 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 fore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 for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  one  of  mor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These should b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your  bulletins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  description    should   b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BULL1.ANS and  DRBULL1.BB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DRBULL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RBULL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BULL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um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it Trivi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m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uestionnaire   Menu  configuration  file  has   a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MNU.   You  should note  that this  is an 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and  is  only  necessary  if your  boar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  available.    As   with  all  other  TriTel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s, QUESTION.MNU  is  a text  file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with any text editor.   The format for QUESTION.MNU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 fore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 for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file       is the  name  of the  questionnai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 file.  This  file nam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n extension.   Your 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should  be  in  your  board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 and have an extension of 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Tel  will  save  the answ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 as   a   file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   of    ANS.       A 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file  will  display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in the file  as is unl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 of  the  line  is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charac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- Will display the line an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for input.   Note tha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nter something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- Will display the line an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for  input.  Note  that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enter  a blank  line in 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 - Will display the line an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to enter a  date using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-DD-YY.  After the caller 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date, TriTel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ee if it wa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- Will display the line an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 enter the date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-###-####.    After  the  call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 the  phone number,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  the  caller  to  see  if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ecurity level -  Will se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to  the numb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 -   Will prompt the user  for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.  If the call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es", TriTel will ignore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TriTel  finds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 TriTel will 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questionnaire   until  another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is encountered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ds with a "No", TriTe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maining questionnaire until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s  a  "-"  character.  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  with  the questionnair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"-"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 the minimum  security  level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s   to  be   able   to  respond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# 1,QUEST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nswer the following questions truth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stre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city, state, and zip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puter do you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modem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munications software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re you interested in messages, files, doors, or all th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the name o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hat is the BBS'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riTel  supports  a  special  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.  This questionnaire has a file name of NEW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presented to  a new  user after  displaying a 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 Menu configuration file  has a name  of SYSOP.MNU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 other TriTel menu  configuration files, SYSOP.MNU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an can be  edited with any text editor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Pack User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 foreground color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 background  color 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 foreground  color 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minimum security 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he order  of the Sysop Menu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color cod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's  first line  and each of  the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(the 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Sysop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Pack User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1 Sysop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let the caller edit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 the  Waiting  for  Caller screen  section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how the user record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 will let  the  caller  edit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  (See  the  Waiting  for 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for a description  of how the user 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will  let the caller edit 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 the  Waiting  for  Caller screen  section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how the file area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will let the caller edit the event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iting for Caller screen sectio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ow the event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will let the caller view 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 will prompt  the caller  to enter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to view the lo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Pack User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K&gt;  will let the  caller pack the 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will purge  any users that have been 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 from the user file  and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files.   TriTel  will prompt  the caller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to proceed with packing  the user file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u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S&gt; will let the caller sort the 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You  should note that TriTel's sort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pper limit  of 3000 files per  list.  If 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grow beyond 3000  files, you will have to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sorting program to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call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is expert mode  flag is set for "Yes", 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isplay the menus for the caller.  Otherwise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the menu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maintains a  file called  FILES.LST  for each 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 area's  FILES.LST  file resides  in  the 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(the one you specified when you added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board.)  FILES.LST is a simple ASCII file whe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12345678901234567890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SSSSSSSS  MM-DD-YY  DDDDDDDDDDDDDDDDDDDDDDDDD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          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SSS                 is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               is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DDD.....        i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 entry in the list should be no more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ngth.  Although for display purposes, 79 character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ish,  you can  create  each FILES.LST  file with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add  a file to an area's FILES.LST is  to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.  Be sure that the file you want add to the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LST is located in  the file area's subdirectory.   Nex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ocally, go to the Files Menu, change to the correc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already in it, and select the upload optio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le's name and description.   TriTel will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information to the file area's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method  for working with FILES.LST files 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lled  FILESLST.  FILESLST if available 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 Buoy.   Essentially, FILESLST  scans  a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for  any  files  that aren't  in  the 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LST  file.  If  a file wasn't found  in the FILES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LST   adds  the  file's  name,  size,   date,  and  a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to the  FILES.LST file.   Although you 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(or files) description with a text editor, FILE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most  of the hassles  out of  adding numerous files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supports up to 15 external protocols.  To en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  you   must   create   an   external  protocol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called  EXTPROT.MNU in  your WOR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ROT.MNU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               is  the key  to  be used 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  can   override  any   of  Tri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 protocols  by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  protocol's  hotkey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  protocol's   hotkey.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you can use  a hotkey of "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    TriTel's   internal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 with  DSZ. 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use "N" for a protocol'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to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le                is the exact name of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s  files  to  the  call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This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in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le             is the exact name of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s  files from the ca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This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in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                  is "Y" if the external protoc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 downloading.   Otherwise, 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ed  that  the  external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n't support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        is "Y" if the external protoco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 only  with  an   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.  Otherwise, "N"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 external  protocol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ll types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,Zmodem (DSZ),sz.bat,rz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Pt (Puma),smpt.bat,rmpt.bat,y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file replaces TriTel's internal Zmodem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and adds  the very speedy MPt (formerly  Puma) to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protocols.   Both protocols  support batch downlo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is an error correc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riTel calls  a send  batch file,  it passes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 or EBAT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ort number"  and "baud  rate" parameters  are 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  The third parameter TriTel passes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little further explanation.  If  the protocol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atch  downloads, TriTel only passes  a sing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protocol.    Otherwise,  TriTel  creates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BATCH.DAT"  and passes the name  of the file  to the proto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"EBATCH.DAT" is simple a line-by-lin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example  of  a DSZ  send batch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sz -m @c: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example  of  a MPt  send batch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s 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Tel calls a  receive batch file, it passes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n example of  a DSZ receive batch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rz -mrr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n example of  a MPt receive batch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r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sends  full  path  names to  external  protocols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s of protocols  (most notably DSZ)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path names.  Therefore, you must register some proto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m to work with Tr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RITEL WITH A FRONTEND OR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 can  be  run  with  either  a  frontend  program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 BinkleyTerm, etc.) or as  a door.   To execute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re  is  already  a  connection,  you  mu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's baud  rate with  TriTel's "/F" command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using  this switch is "/Fbaud rate".   Where 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" is the connection's  baud rate.  For example,  TriTe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xecuted  with a  2400  baud  connection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only an example  and you should use BOARD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as you normally would.  Otherwise, door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"%1" after "bbs" in the above batch file.  Thi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's first  command line parameter to pass the "/F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Tel.  For example, you could execute TriTel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 with a 2400 baud connection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Tel will recycle  to the Waiting 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aller either logs  off or is forced off the 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is started with a "/F" parameter, TriTel will ex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control  to the  calling program.   Thus, TriTel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a door when a "/F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Although doors  run fine  when  using TriTel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, events are always executed by TriTel'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routine.  Therefore, events  will never run  if TriT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run with  the  "/F" parameter.    If your  boar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 events and  you  are using  TriTel  with a 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imple run them as a frontend even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as a door,  simple let your main  board ru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can optionally call  a ZIP file  archive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archive testing of all remotely uploaded ZIP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reate a batch  file called TESTUP.BAT in your  board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If this file  is found, TriTel  will call TES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ZIP file's name as the batch file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testing program  can be anything  you chose to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UP.BAT.  Upon  completion of the  testing, TriTel expec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either a file  called BADFILE.BBS to indicate a ba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 file called GOODFILE.BBS to indicate a good ZIP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tester must  place the appropriate file in 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directory.  (NOT the board's DISPLAY directory.)  If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BADFILE.BBS  in its  main directory, it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uploaded file, add an appropriate entry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, and send a message to the sysop with BADFILE.BBS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iTel finds GOODFILE.BBS  in its main directory, it 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to the board  using the  normal procedure. 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 TriTel will display the contents  of the appropriate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So these files should provide pertine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'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utility  for  testing  a  ZIP  archive  is  called  Test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 on The  Lobster  Buoy.)    TestZIP 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riTel's archiving testing ability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 the  ZIP file's  comment,  test  the archive's 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 scan  the  ZIP   file's  contents  for  virus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add a new ZIP comment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noxi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 you will  have to lock out a caller 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's record  doesn't take  up much  disk space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 in maintaining the record  to just keep  the call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riTel  eliminates the need for  needlessly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user record with a file called JOKER.DAT.  JOKE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 ASCII text file  with each line  being the 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you  want to keep  locked out.   JOKER.DAT is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must  reside  in  your  boards  main  directo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JOKE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probably want to  give callers with 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different amounts of daily time and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,  don't you as a  sysop deserve more daily  tim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 board  than the  average caller?    TriTel supports 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file  called DLIMITS.DAT.   DLIMITS.DAT  is an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must reside in  your boards WORK directory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any  callers whose  security  levels aren't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MITS.DAT will be assigned your board's default daily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ily calls.  DLIMITS.DAT is optional file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      is  the  security  level's   dail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       is  the security level's number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a  number of  special keys  that you  can use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logged on to your boar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    Adds 5 minutes to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    Takes 5 minutes away from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    Toggles the page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     Will allow  you to adjust the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el  will  prompt  you  to enter  the  call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   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     Logs  the  caller  off  and marks  his  user 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cked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Toggles between the caller status  window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screen  and a help  screen about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Enters  chat mode.  The  chat can be  end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Allows you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 Toggles the  caller  status  window  on and  off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TriTel initially sets the caller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 for   local   connections  and   on   for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 that included with your  TriTel file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TRIPACK.EXE.   TRIPACK  is  the TriTel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.   It will remove any &lt;DELETED&gt; messages an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older than  the number of  days you  have indicate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s setup.  TRIPACK was developed 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 order to permit you  to pack your message  ba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 TRIPACK  is a  fairly  easy program  to use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       is  an optional  switch. 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messages  marked &lt;PRIVATE&gt;&lt;RECEI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              is  an optional  switch. 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message  base  conferen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umbered.     TriTel  suppor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as high as 999,999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renumber a message  ba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  you   think  the   conferen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lover this amount.   Although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  update    its   message 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ly, net mail message threa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lost.  For example, PCRela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list  of  message  thread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  conference.   After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 message  conference, PCRe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be  able to correctly indicate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range                 is an  optional switch.   It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 either a single confere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of  conferences to  be pack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   conference   is    pack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ing  its  number  after the 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example,  /C:4  would pack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 4.   A range 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packed by  separat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-".   For  example,  /C:5-9  will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ference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obtain assistance  with  a  TriTel  related probl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 TriTel support board.  At present, there are two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:   The Lobster Buoy 207-469-6556  and James B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away  207-942-6575.  The Lobster  Buoy is the  home of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 will do my utmost  to handle all of  your problems.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's Hideaway  is run by  Randy Hunt.  Randy 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riTel practically from day one.  He is intimate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Tel  and is the only person besides myself who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riTel's source code.  I encourage  you to call Randy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.  I am usually  pretty bogged dow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or another and as  such I can't answer your ques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ly  as Randy  can.   If  you manage  to stump  Randy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he will of course pass it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what you  think is a bug, please report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 TriTel has been  extensively beta tested 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Buoy and James Bond's Hideaway and all feature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s advertised.   However, it would be rather  naive of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all bugs have been weeded out.  I'm certain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 programmer and as such I don't  believe TriTel is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program.  I've really tried to put TriTel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s,  but I  can't possibly  test everything  under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 a  user  might put  it  through.    When repo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ed  bug,  please try  to give  me  as much 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e more  information you provide will make 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 to duplicate the problem on my own system  and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interim updates are concerned, registered TriTel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notified  of interim  updates through  a monthly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.   Minor updates, such as 1.11, 1.12, 1.13,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 for download from a  TriTel support board. 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jor updates, 1.2, 1.3,  1.4, etc., to a number of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 and  online services across the  country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it is your responsibility  to obtain the 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Tel  is only $65.00.   Please use the 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manual to register your board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, you will  receive the latest version of TriTel on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manual and an encrypted key file called TRITEL.KE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to  do  is  copy  TRITEL.KEY  into  your  board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voila instant registered copy.  TRITEL.K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instantly  register all future versions of  TriT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riTel-related  utilities written  by myself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 UTI for PCRelay  and MegaMail  support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 without  a  legitimate  TRITEL.KEY file.   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iTel sysop only has  to obtain a copy of the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 and he  automatically has a fully  working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.  This  will be true of all  major TriTel-rela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ors that I author.  Although I do believe 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I  feel that this marketing strategy will encour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o register  TriTel who  might not  otherwise do  so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 TRITEL.KEY as your  "key" to a wealth  of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iTel.  As in the case  of the UTI, some UTI authors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bit for their  work.  But for a registered  TriTel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UTI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find that TriTel is the BBS for you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 have tried to make TriTel a quality product.  I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hours  of programming  and testing to  get TriT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 today.  So  please support past, present,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development by registering your copy today.  Ju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a commercial software product of TriTel's  qua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you.  By comparison, TriTel is quit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ncourage  third-party development of  TriTel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doors, this section details the file formats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 You should note that TriTel is written in C++ and a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 types are C data  types.  For example,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terminated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located in the main  TriTel directory and 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41     char [41]     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to  82     char [41]     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to 163     char [81]      The modem'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204     char [41]      The board's DISPLAY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to 213     char [9]       The date of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 to 222     char [9]      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3 to 243                   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4 to 284     char [41]      The board's WORK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5 to 289     char [5]       The  error   correcting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 to 291     unsigned       The modem's 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2 to 293     int            The modem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4 to 295     int            The number of calls mad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 to 297     int            The   number  of   messages 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 to 299     int            The number of up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o 301     int            The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2 to 303     int            The default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4 to 305     int            The default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6 to 307     int            The maximum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8 to 309     int            The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 to 311     int            The new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2 to 313     int            The new use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4 to 315     int            The page flag.  TRUE  for  on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6 to 317     int            The 300 baud caller flag. 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     baud     callers   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ed/FALSE  for  300 baud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8 to 319     int            Upload time compens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to 321                   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2 to 323     int            The number of the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4 to 325     int            The direct screen write flag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direct  screen writes/FALS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6 to 327     int            Maximum no keyboard  input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8 to 329     int            High  speed modem  flag.   TR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  speed  modem   settings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  use    high   speed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0 to 331     int            Locked serial port flag.  TRU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ial port locked at 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e/FALSE   baud    rate 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2 to 335     long          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Tel's user  records file  and is located  in TriTel'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ach user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31     char [31]     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to  47     char [16]     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 78     char [31]      The us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to  91     char [13]     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100     char [9]      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to 109     char [9]       The date of the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24     char [15]      The  date  and time  of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33                   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35     int           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to 137     int            The us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to 139     int            The   user's  remaining  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to 145             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to 147     int            The user's expert mode flag.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expert  mode  is on/FAL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ert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 to 149     int            The  lock out user  flag. 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user  is locked  out/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er isn'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The delete user flag. 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 is marked  for deletion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  user  isn't  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The  number of  times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to 159     long           The us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3     long           The us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Tel's message conference  configuration file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riTel's  WORK  directory.   Each  conference  record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 conference's 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 conference's  net  mail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for  net mail conferenc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non-ne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  conference's  user 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    TRUE if  user 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ed/FALSE   if  user 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 8       int            The conference's backup flag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conference's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d   during   a   message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ck/FALSE   if   the 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 aren't  backed  up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bas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0                      The number of days to save. 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 the  number  of da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are to be sav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to 51       char [41]      The conferenc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to 55       long           The  conference's  highe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message conference's  pointer file.   Where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 specified by nnnn and  is a number from  000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message in  the  conference will  have  a recor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15     char [15]      The date and  time the mess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 46     char [31]      The name of the message'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to  77     char [31]      The name of who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to 118     char [41]     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 to 120     int            The message's echo flag.  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/FALSE for don'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to 122     int            The message's thread flag. 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message  has replies/FALSE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 doesn't hav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to 124     int            The message's private  flag.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message is  private/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26     int            The message's deleted  flag.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the  message   is  mar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ion/FALSE if the messag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to 128     int            The message's received flag.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  the    message    has 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ed/FALSE   if 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n'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132     long           The    message's     position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nnn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to 136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to 140     long           If the message  is a respons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 message, this 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the original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message  conference's index  file.   Where 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 specified by nnnn and  is a number form  000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message in  the  conference will  have  a recor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4       unsigned long  32-bit CRC of the  messag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8       unsigned long  32-bit    CRC   of  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esse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2  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6       long           If the message  is a respons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 message, this 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the original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message  conference's text  file.   Where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 specified by nnnn and  is a number from  000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each message is pointed to by an appropri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erence's Mnnnn.PTR  file.  The message's tex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of null-terminated strings with  a null strin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message.  TriTel's  internal line editor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of  72 characters  per  line with  up to  99 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 This should be observed by  offline mail doors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message  conference's last  message read  file. 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umber is specified by nnnn and is a  number from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99.  Each user has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char           The  user's conference  que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if the conference 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5         long           The highest message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re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Tel's  file area  configuration  file  and is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's WORK directory.  Each file area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 2     int            The  file  area's minimum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o   4     int            The file area's sort flag. 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  by file name/FALSE if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o  45     char [41]      The file area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to 106     char [61]      The file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to 167     char [61]      The file area'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Tel's event  configuration file and is  located in Tri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irectory.  Each event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event's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event flag.   TRUE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 been   executed/FALS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 hasn't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slide flag.  TRUE for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/FALSE for a nonslid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12       char [6]      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21       char [9]       The event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TEL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 of this writing,  here is a  list of  TriTel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that are  available  for downloading  from The 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ANK12.ZIP              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Time Bank v1.2 is a door that allows callers to stas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xtra time for a rai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L11.ZIP            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v1.1 is a QWK mail  door for TriTel.  It will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to read  their mail  offline with a  QWK compatibl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/replier like  SLMR,  EZ-Reader, Session  Manager,  Win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(This program will only work for registered TriTel sys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T13.ZIP             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Master  File  List Maker  v1.3 is  a utility  to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able  master file list for  your board.   Simpl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your midnight  maintenance event and your call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 complete list of your board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FLST10.ZIP            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LST  v1.0  is a  utility to  assist  sysops in 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TriTel  file  lists.   FILESLST scans  a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files not found in the area's FILES.LST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n't found in the FILES.LST file, FILESLST add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size, date, and a dummy description to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Q&amp;A.ZIP                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Q&amp;A is a text file with many common questions and answ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nd  running a  TriTel BBS.   Beginning TriTel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find a lot of useful information in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UTI10.ZIP             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UTI v1.0 is a complete revision 2 Universal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PCRelay and  MegaMail with TriTel.  (This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 for registered TriTel sys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IP10.ZIP              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ZIP v1.0 is a ZIP file archive te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all programmers to write TriTel-related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reate a  TriTel-related program,  please upload 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 Buoy  so  other  TriTel  sysops can  benefit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el Bulletin Board System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TE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TriTel 1.0 is $65.00.  Please enclose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oney  order  with this  form.    Please  answer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State__________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Day_________________Night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 Rat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initialization string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initialization string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your board listed in future manual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REGISTERING 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, ME 04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