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TEL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/16/91  TriTel v1.1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 a "/F" command  line switch to  enable TriT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with a frontend program or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ller status window can now be toggle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rthermore, it is now off by default for local log 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off for remote log 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security specific log 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user specific log 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a newletter lo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a "Newsletter" comman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Waiting for  Caller screen  now displays 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-beg screen for unregistered  boards or the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number of registered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scanning for new messages, TriTel 1.0 w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 the caller's  last  message read  pointer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.     TriTel   1.1  now   uses 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's first message number if it's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ller's  last message  read pointer. 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ed up new message scans for new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Tel now supports file descriptions up to 10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Tel will automatically send a privat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 when a caller uploads a private file or up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e  to popular  demand, TriTel  will keep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 the  same during message reading. 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s, when  you get done reading  messages TriT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you back in the conference you started ou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Tel now supports up to 15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Tel now allows the caller to set a 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a "System Information" comman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Tel now  uses a default  file extension  of ZI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ing and view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caller  is  now  prompted   if  he  wish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logged off after an upload or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so, the caller  will be logged off 10  seco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ransfer is complete.  Unless, the caller ch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v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Tel now indicates an error  correcting conn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caller  status  window  and  the  callers  log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ng an "E" after the caller'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Tel  now   beeps  at  the  caller   and  display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ion message upon connectio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a "View  Zip Archive" command to 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allows  the caller to list  the archive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isplay files in  the archive.  It also 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 to ZIP up and  download one or  mor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Tel  1.0 would allow the sysop to load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Tel  into memory at the same time by dropp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 restarting the BBS.   It's very easy  to forg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shelled to DOS  or exited to DOS.  TriTel  1.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allow the sysop to run a second copy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a "Your Messages" command to th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Tel will now display size and time inform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ller enters each file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Tel  will now  optionally perform  a virus 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e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/21/91  TriTel v1.0a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added  a READ.ME  file to  the  ZIP archive 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/20/91  TriTel v1.0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