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 ThruWay v1.20: An Echomail PassThru Maintenance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 (c) 1991, by SomaSystems[tm] a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ill Thomas, FidoNet Node 1:326/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 Warranty &amp; Limitation of Liab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uWay is not warranteed. By installing and using ThruWay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you accept the fact that the author makes no represent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f any kind regarding the suitability or reliability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tility for your intended use and that in no event shall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hor bear any responsbility for any effects or action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uWay on your computer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 Overview: What Is Thruway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uWay examines your echomail control file to determine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re are listed pass-through areas for which there are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nger any listed destination nodes. This situation can occ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quite frequently for hub operators whose downstream nodes us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eaFix to turn echos on and off remotely. If all nodes 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ff a given echo, the result is a dead-ended echo that st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ntinues to be imported by the hub for no reaso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uWay will create messages addressed to AreaFix at the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sts to turn off dead-ended echos. If more than one echo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cated for a given host node, ThruWay will group them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to a single message to the echo host. The echo area ent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s removed from the echo control file, and if requested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lated subdirectory (if applicable) is deleted. You can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ntrol whether ThruWay removes dead-ended echos that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sociated with certain nodes as explained in the 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cumentatio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ruWay is coded to be fully zone- and point-aware, but h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ly been fully tested in a single zone environment.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nd any inter-zone problems, let us know and we'll fix 'e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Supported Echo Control File Forma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ruWay supports ZMail, QEcho, QMail, and old Opus/OMMM echo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ntrol file formats (often called AREAS.BBS files). Format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f each control file type are as follows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.  The QMail style format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[#]Path EchoName EchoHost EchoDe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C:\Binkley\Msgs\For-Sale FOR-SALE 326/100 200 301 302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#C:\Binkley\Msgs\Radio   RADIO    326/100 200 302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2.  The ZMail/QEcho style forma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[P|AreaNumber] EchoName EchoHost EchoDest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1 FOR-SALE 326/100 200 301 30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P RADIO    326/100 200 30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3.  The old Opus/OMMM style format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AreaNumber EchoPath EchoName [#] EchoHost EchoDests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0001 C:\Binkley\Msgs\For-Sale FOR-SALE 326/100 200 301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0254 C:\Binkley\Msgs\Radio    RADIO #  326/100 200 302  �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Installing &amp; Running ThruWa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install ThruWay, place ThruWay.Exe in a directory on your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 path, preferably wherever you keep your other echomail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tilities. Then edit the ThruWay.Cfg configuration file to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flect appropriate entries for your system, as discussed in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configuration file section of this document. Place th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ruWay.Cfg file in the directory from which ThruWay will b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rmally invoked (the default directory) or you may place i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 any other directory you choose if you specify a full path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the configuration file on the command lin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 most cases, ThruWay will be invoked by the batch file that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erforms your echomail processing or daily maintenace jobs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command line to run ThruWay is as follows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hruWay [Path:CfgFile] [/NoPause] [/Quiet] [/Status] [/?]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optional command line parameters specify a path and fil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ame for an alternate ThruWay configuration file if you wish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override the default; whether ThruWay should omit slight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uses which it inserts in status reports which are displayed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 the screen; if you wish to suppress error alert beeps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(good for batch mode operations); and if you wish to hav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ruWay put a status report in your netmail inbox to let you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know the state of your echomail area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nce ThruWay runs rather quickly, it is recommended that you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t use /NoPause until you have tested ThruWay and you ar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tisfied that it is performing to your satisfaction.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ing /? or /Help on the command line displays a brief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mmary of the ThruWay command line and config file options.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The ThruWay.Cfg Configuration Fi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re are several parameters in the ThruWay config file, of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hich one may occur multiple tim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rameter    Descri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   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ress      Your system's network address in the form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Zone:Net/Node (e.g., 1:326/100). Required.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tMail      The path to your system mail message directory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in the form Drive:\Path (trailing "\" optional)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hruWay will place the .MSG files it creates in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his directory. (e.g., D:\Mail\Out). Required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eaFile     The path and name of your echomail control file,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in the form Drive:Path\FileName (e.g.,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C:\BBS\Areas.BBS). Required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eaFormat   The type of echo control file which ThruWay is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o process. The current supported values for the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parameter are "P", "#", or "O", for ZMail/QEcho,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QMail, &amp; OMMM formats respectively. Required.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irs   If you are running a QMail style system wher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ubdirectories are created for all echos, you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can set this switch to "Yes" to have ThruWay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remove the subdirectories for you. The default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value is "No".  Optional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choHost     Format: EchoHost HostAddress Password Flags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Each occurence specifies the network address of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an echomail host, your AreaFix password for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pecified host, and the message handling flags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o be set for the messages created by Thruway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for the specified host. Requir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Valid message handling flags are: [Crash|Hold|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Norm] and [KillSent|Keep]. If flags are omitte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he default flags Crash/Keep are used.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ertNoPwd   If a dead end echo is found in your echo control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file but there is no matching node for that echo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in your EchoHost list in the ThruWay.Cfg file,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ThruWay will not send an AreaFix message to that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host. However, ThruWay will optionally send you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an informative netmail "alert message" if you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et AlertNoPwd to "Yes". Optional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tify       The sysop name and node number of your point or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another node to which copies of ThruWay status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reports and error messages will be sent if you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specify this optional parameter. See sample.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ShareWare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ruWay is copyrighted by SomaSystems[tm] and is a sharewar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tility. The following shareware fees apply to the use of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is utility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ype Of Usage                               ShareWare Fee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     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BS's and echomail hubs that are no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erating for the purpose of making 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fit                                          - 0 -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BS's and echomail hubs which charg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ees and are operated for the purpos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f making a profit                              $ 15.  *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BS's operated by corporations or by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y government department                       $ 25.  *Ĵ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&gt; *  Please remit appropriate shareware fees to Bill Thomas,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*  SomaSystems, PO Box 171, Kittery Point, ME 03905.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Support and Enhancement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f you have questions about ThruWay, please feel free to send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tmail to Bill Thomas at FidoNet address 1:326/100. We will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 our best to respond promptly. Please send along any bug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ports also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te: Thruway was created with an E.T. personality. At some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during it's lifetime of use on your BBS, ThruWay may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one brief message back to its home planet, just to let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 know its running okay. Don't be alarmed...it really won'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eal your umbrella, your phonograph, or your kids!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f you would like enhancements and new features incorporated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to ThruWay, let us know. We'll do our best to accommodate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r request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Ĵ Acknowledg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ur thanks to beta testers Wayne Price and Paul Shoop, and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very special acknowledgement to Gordon Green for his many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cellent suggestions. Thanks also of course to Tom Jennings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or inventing this FidoNet madness, and to Jeff Rush fo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inking up (what hath he wrought!) EchoMail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