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Thu, 26 Jul 1990 20:12:51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AD@LAMPF.LANL.GOV (Dav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0726201251.24203055@LAMPF.LANL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XFER.DOC -- The Documentation for the execu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mail-To: @NEWEX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ant to be a documentation file, but UUXF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line documentation in the form of a 'help'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XFER is a program that handles both halves of the UUencode/UU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t supports a menu-driven mode and a command-lin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t will automatically paste together multi-part dec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reate multi-part posts during the encod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o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 and De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comes up in the menu-driven mo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list of choices, including "Encode file"  and "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, which will then prompt you for filenames before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process.  You can specify an output filename in either c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mit one, in which case UUXFER will fill in an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In the ENcode case, it will use the input file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extension to .uue.  If you have opted to have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up for you (see next section), the new extension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numbers (i.e. .1, .2, .3 ...).  In the DEcode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name will be the output filename specified in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override this with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XFER will also automatically place "cut here" lines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ata so you can just include the output files verbat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on the menu allows you to change all of UUXF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.  You may select "Split large files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create a new output file after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tes, which can be changed with the "Maximum Output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16kBytes is the default.  Be forewarned that this siz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number of bytes of UUencoded output data,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 header &amp; trailer info.  You should ad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You may also select "Merge multiple files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automatically read data sequentially from severa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equentially numbered extensions. UUXF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any header or trailer info if it is able to do so...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"Known Quirks and Caveat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you may alter is the number of output cel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UUENCODE converts 3-byte input cells of binary data into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ells of plain ASCII text.  Under normal circumstan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have to change this parameter from its default value of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need longer or shorter lines of output for some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just this parameter.  The maximum value is 19.  Chang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and operations available via the menu-driven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on the command-line, via switches.  You may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FER -parameter1 -parameter2 ... -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s INFILENAME, replacing the extension with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ultiple files flag is set, UUXFER wil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as described above,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des INFILENAME using the defaul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just like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Sets multiple-files flag, for both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od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   sets cells-per-lin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     set maximum number of output bytes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y appear on the command line in any order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more than one action parameter on a command lin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ction parameters on the command-line, UUXFER will not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-line mode, but will instead return to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finished.  Leaving out any action parameters will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y parameters, but will then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fer -ejunk.exe -djunk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code junk.exe to junk.uue, and will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unk2.uue to whatever filename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fer -m -ejunk.exe -dju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encode junk.exe, splitting it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ts, and will decode all files named junk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.2, junk.3 ... junk.#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fer -m -n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s UUXFER to come up in menu-driven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plit large files" and "Merge multiple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ready set, and maximum file size set to 1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Quirk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XFER was written to be as painless and easy-to-use as possible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not everything is possible.  After finishing the "f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 tested it extensively on files downloaded from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lmost all circumstances, it performed flawlessly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failed to work properly was when I gave it a file tha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the UUencode standard...In the multiple-fil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UUXFER selects real data lines from the headers/trail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e number of byte on a 'good' line to matc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based on the number of cells indicated by the first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...that is to say that the first byte tells how many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how many bytes) one should expect to find on that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XFER figures that if the two numbers are different, then it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data line.  I ran across a UUencoded file where the encod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n 'X' at the end of *every* line, thus throwing off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, which then in turn caused UUXFER to decide that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data in that file!  This data-selection method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ngle-file case (not needed because it just go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egin' line to the 'end' line), so if you encounter any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wball problem, just use the old cut-out-the-header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-info-and-then-manually-paste-it-together method, and the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ingle file into UUXFER, and everything should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Then write the poster of that file a nasty letter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versions of UUencode.  I apologize for not making UUX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is particular problem, but the number of these bast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UUencode are small, so I figures it wasn'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utput file size in the multiple-output case is l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bytes, which is not correct...That's a left-over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whatever the maximum size of a long integer is...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et around to fixing the on-line docs, but it slip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is ti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I haven't encountered any other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f *you* encounter any, please be sure to let me know pront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