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D YOU SPOT A PROBLEM?    IS YOUR CITY OR TOWN MISSING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any  inaccuracies  or  omissions  or even  spelling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 Hunter,  please  give us  a call  or  write us  a letter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maintain AC Hunter as an up-to-date reference source,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 particularly  appreciative  if you could  send  u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your area code.   We would add these to AC Hunter and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list of credits.  This kind of information is  usually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your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�  Special thanks to those who have helped us with AC Hu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Allen, Raymond Chevalier, Oren Haber-Schaim, Jorge Souss, Warre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