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CC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-CLocK is a resident program that puts a digita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lapsed time and cost of phone calls in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t is automatically triggered on and off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or you can start and stop the clock manu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d time is also multiplied by a cost per hou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.  This allows you to see a running estimate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a call.  With all this, it still only takes 62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GISTER TO LEGALLY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-CLocK is being distributed freely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that it is free.  You are welcome to make as many cop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ike (see rules below) but you will have to register (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) each copy that you use.  The registration fee is $1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with quantity discounts available.  A registration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t the end of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opies of Call-CL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encouraged to make and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CLocK to others so that they may try i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ain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program must not be 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is documentation file must be included an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ust tell the person you give the copy to that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w requires that they MUST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-CLocK has a help screen that is displayed any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error found in the input parameters.  Since "?" is no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valid commands, executing "CCLK ?" is one easy wa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elp screen.  Hopefully, this help screen is a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after reading this documentation once.  Th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CLocK 1.0 (c) 1990 D. R. Andr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is an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CCLK [Pxx.xx] [COMx] [D@x] [S@x] [U] [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parameters are optiona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xxxx = cost per hour in cents (no decimal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x  = COM port to monitor for a carrier (x =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@x   = hotkey to toggle display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=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left shift,  R=right shift,  A=Alternate,  C=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@x   = hotkey to toggle timer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=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= using monochrom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name on the help screen is called CCLK al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rsion number is normally attached so you may have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CCLK10 or whatever the current version number 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ing the program a lot and get tired of typing all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feel free to rename the program to whatever you lik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aid for it so its yours.  You did say you were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didn't you?  That means you have registered it doesn't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nter as many or as few parameters as you wis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If you don't enter any, you will get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explained later.  If you have already inst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-CLocK, then the resident copy is modified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new copy.  All of the parameters 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copy will be over written (or returned to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) except the flag that tells the program to start the c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lag that tells it to display the resul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parameter, "Pxxxx", is the cost per hou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$12.75 per hour (one of Compuserve's current rates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alue must be entered in CENTS per hour (no decimal point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the going rate were $15 per hour, you woul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1500.  You must have the trailing zeros and, I'll repeat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point!  If you enter P0, the cost part of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, "COMx", is the COM port to monitor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.  The default is to not monitor a carrier mean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ock will be started and stopped manually.  COM ports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4 are allowed using the standard port addresses of 3F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F8, 3F0, and 2F0.  I had a problem getting this to work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e program.  It seems that some modems don't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status bit unless you specifically tell them to. 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expensive 2400 baud internal modem that has a fa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of not changing the carrier status after the firs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goes off hook.  It starts the clock if it gets a carri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all but then the clock never stops.  The solu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modem was to issue the "&amp;C1" command in the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in my communications program.  This tells the 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the carrier and change the carrier detected 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to the normal "No Carrier" message that it gen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, "D@x", is the definition of the ho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o turn the display on or off.  The clock will not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because you turn the display off.  You might want to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off if you are using graphics or if it just b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e the meter runn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 is ALT D but, since this is a rather common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you will probably want to think about changing i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though, you might want to try it for conflicts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Many programs look only for the specific key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terested in.  If they want to use ALT D they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at the ALT and D keys.  They may not notice that other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so being pressed such as one of the shift keys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key.  Call-CLocK does look at all keys and won't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the exact combination is present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gram that you normally use ALT D on may work ju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with ALT CTL D while Call-CLocK will respond only to ALT 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to the "D@x" parameter.  The "@" stands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of L (left shift), R (right shift), A (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, or C (control key).  You can have as many or as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none) of these as you wish.  If you are really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deciding what keys to use, I can't imagine anyon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LR&amp; (alternate, control, both shift keys and "&amp;") as a ho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thing.  It should be free.  One thing tha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using if you try some of the fancier key combination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should use the key that you get with the shift key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pecified.  In the above example, I used "&amp;" rather than "7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I had asked for a shift key also.  This is only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ome of the punctuation keys but it doesn't hurt to do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parameter is "S@x".  This is the hot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start and stop the clock.  Version 1.0 only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if you have not specified a COM port.  This is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changes for the next version.  This parame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just like the display hot key above. 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U" will uninstall Call-CLocK.  This only works though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resident programs have been installed after it whi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interrupts.  You will get a message it this is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parameter is "M" which is for those poor souls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use a monochrome adapter card.  This is only for us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oesn't give you a display.  It means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 adapter card and not just a monochrome monito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ad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. 1.0 7/5/90 Initial iss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-CLocK Documentation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nd documentation are provided "as is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any kind, either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imited to any implied warranty of merchantability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, as the user, assume all risk when using this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is the author liable to you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f this software, even if he has been notifie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ility of such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le R. Andrew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 Ridgelane D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both copyrighted 1990 and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py and use them in any way that you see fit as long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modify the program or documentation in any way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each copy tha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your copy of Call-CLocK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 copy of Call-CLocK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and several other programs to try, simply fill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rder form and send it, along with $15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atur, Ill.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    5 1/4"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Call-C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suggestions for improving Call-C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do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