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ssachusetts BBS list by area code and t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 the Wyzard's CASTLE   (BCS C&amp;E)   617-825-3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ings from the CASTLE. I will put out this list once a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ASTLE BBS there is a command for &lt;O&gt;ther systems li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menu. This may be updated at any time. The date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will be in the upper left corner. (see below). The mont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header. I will send the MABBSxxx.ZIP to the major BB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7 area near the first of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short sample of the list. The 'Last Check' is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e number answered with a modem. If I call and it is bus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gs with no answer, a 'b' or 'n' is put beside the last check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eft unchanged. I am not calling 508 numbers, but will re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called in to the CASTLE. Any changes or add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ons should be called to the CASTLE and left in the BBS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. { 'c bbs'  at the POST message prompt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sample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9/2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sachusetts BBS list 10/89 by area code and t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 the Wyzard's CASTLE   (BCS C&amp;E)   617-825-3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        BBS name            software       hours    tel-number  baud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617  *                                   busy=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no answer=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chester  BCS C&amp;E             TPBoard           A     617-825-3135 *96* 9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chester  Wyzard's CASTLE,the TPBoard           A     617-825-3135 *96* 9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      No Answer BBS       unknown       6pm-6am   617-xxx-xxxx *24*n5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cy      Busy BBS            ??  (xxx/983)     A xNM 617-xxx-xxxx *12*b3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-node(xxx/xxx)    xNM all but 4-6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617 numbers called 9/89  if RING but No answer =n   busy line 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alphabetical by town, and also within town if many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mail is normally sent 4-6 AM so BBS will be shut down then, if it car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mail. Fido-node is a netmail number of a BBS. They are identified by are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xxx/    and then BBS number /x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me of 'MABBS' The Eastern Mass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&gt;�TPB��|  *    ___ ___ ___         )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&gt;��5.2�|       I I_I I_I I  *             ___ ___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___ ___              |       |_  - _  _|                I I_I I_I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I_I I_I I        *     |         |     |             *    |_     _ 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  - _  _|             / \        | /\  |                    | /\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/\  |     *    T-T-T-T-T-T     | \/  |   *                | \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\/ -|          |  _      |     |__ � |        the      &lt;-=-=-=-=-=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| ___ |___       | [_]  -- |     |    -|      Wyzard's    \_ __ -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_I__I_I__I_I       (_ _ _ _ _) ___ |__ __| ___               | ��  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-\--|-|--/-/  BCS   | _  _  |  I I_T I_I T_I I    CASTLE     | -  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=   _  __|  C &amp; E  |__ [_] |  \ _ _ _ _-_ _ /               |    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[_]   |__ ___ __| ___ __| __| -    _    |  617-825-3135  |   [_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-     - | I_I I_I I_I I_I I_I |  _  [_] - |                | 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��   _  | ����������������Ŀ  |_         _|  9600   24hrs  |  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   [_] | �o W y z a r d  o�    | -  �� |                  | [_] 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-    | � o    Don     o �    |       |^-^-^-^-^-^-^-^-^-| 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�  __ | �  o  Hinds   o  �    |       |  1st supporting  |  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�   o________o   �    |_   -  |    ZIP  /  LZH   |      _|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�&amp;|����&amp;��&amp;�|</w:t>
      </w:r>
      <w:r>
        <w:rPr/>
        <w:t>ܳ���</w:t>
      </w:r>
      <w:r>
        <w:rPr/>
        <w:t>/_________\�</w:t>
      </w:r>
      <w:r>
        <w:rPr/>
        <w:t>ܳ�</w:t>
      </w:r>
      <w:r>
        <w:rPr/>
        <w:t>&amp;��|���&amp;�&amp;�|��&amp;�������&amp;����&amp;��|���&amp;�&amp;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       </w:t>
      </w:r>
      <w:r>
        <w:rPr/>
        <w:t>Cp/m Sysop Dave Goodenoug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