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RYLAND'S ZIP CODE LOCA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1.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LB ENTERPRI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0                                                        1/24/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 NOT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user-supported software and can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d by anyone who wishes to do so.  The rights to commerci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the software remain with the programmer.   If you feel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nefited you, the programmer will accept any unsolici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of five dollars.  Checks should be made payable to Paul F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ul F. Br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934 Maplewood D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aleton Va. 227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's Zip Code Locator will run on any IBM compatible 8088,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0386 machine.  Dos 2.1 or higher should be used and a 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is nee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ype the word maryland to run the progra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recognizes uppercase inputs which should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the user exits the program through the Zip Menu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prompt and set the video mode back to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signed to provide a fast and easy way to look up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formation.  This program is intended to serve as 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zip code directory provided by the United State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additional states will be made available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fty states will be sold as a packaged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SEARCH BY POST OFFICE ------&gt; Data base of 545 post offi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SEARCH BY ZIP CODE --------&gt; Data base of 545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PRINT ENTIRE ZIP LISTING -------&gt; Outputs entire data bas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QUIT, RETURN TO DOS -------&gt; Exits out of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(SEARCH BY POST OFFICE) the program reques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of the post office in uppercase only.  Onc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key is pressed, a listing of all matching post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zips will be displayed.  The five digit Zip Code displaye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live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(SEARCH BY ZIP CODE) the program reques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ve digits of the known zip code.  All post offices o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zip code will be listed with along with the enter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 ENTIRE ZIP LISTING), will send all post offices and zip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Most all dot matrix printers will work. 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of this program finds any bugs or has problems runn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feel free to send a post card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fter 6:00 P.M. at either one of these numbers. (703) 439-8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3) 439-2877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 NOT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user-supported software and can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d by anyone who wishes to do so.  The rights to commerci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the software remain with the programmer.   If you feel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nefited you, the programmer will accept any unsolicit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of ten dollars.  Checks should be made payable to Paul F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ul F. Br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934 Maplewood D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aleton Va. 227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ginia's Zip Code Locator will run on any IBM compatible XT or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Dos 2.1 or higher should b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ype the word start to run the progra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nly recognizes uppercase inputs and will automatically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uppercase.  If the user exits the program through the Zip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eturn the keyboard input back to lowercase 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own Zips ------------&gt; Data base of 876 post offi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ospital Zips --------&gt; Listing, Sorted by town, number in listing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ilitary Zips --------&gt; Listing, Sorted by name, number in listing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llege Zips  --------&gt; Listing, Sorted by name, 2-year schools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-year schools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overnment Zips ------&gt; Listing, Sorted by town, number in listing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Exit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e (Town Zip Data Base) the spelling of towns must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 The five digit Zip Code displayed is for general deliver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rger towns a special Zip listing of Post Office Boxe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ral Routes will be display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of this program finds any bugs or has problems running th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please feel free to write or call after 6:00 P.M. at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(703) 439-897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