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nformation has been provided by the National Space Society - Milwau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769 - 9322. Dedicated to the free exchange of space rele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